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on form for Yankee Trad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nkee Trader represents MANY long hours of work. If you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30 days you MUST send in the registration fee. Unlike many door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there is absolutely no crippling of any sort in Yankee Trader. Then "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?" you may ask? Simple. It gives me an incentive to continue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 As long as I continue to recieve registrations, I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working on Yankee Tr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son there ARE so many doors that are crippled unti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ause so FEW sysops register their doors! Door authors spend a tremen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writing these doors and become mighty frustrated when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m anything for their hard work. It takes a great deal of ski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decent door program. You and your users all benefit from the 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killful door authors. Good doors make your system more inter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 and retain callers. For these reasons, you should regist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that are worthwhile and help your system g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register, you will be netmailed (if you are in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) or mailed a letter with your registration number. See YT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ee for "Yankee Trader" is only $20.00. U.S.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: _Yankee_Trader_3.3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..: ________________________Date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by..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.......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ame....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(s)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dress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n Daven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06 Sunrise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ford, Pa. 18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 "Yankee Trader"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