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EEL of FORTU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4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404) 256-9525 (2400-19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404) 705-9104 (2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404) 256-9518 (VOICE,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el of Fortune is an adaptation of the very popular TV game s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is played almost exactly the same, however,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your imagination when it comes to who is turning the let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oard. I can assure you that Vanna is not doing the turn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has a SAVE feature which allows the caller to quit the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k up where they left off, when the caller next choose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ost errors will be logged to a file called DFRAME.ER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WHEEL of FORTUN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WOFxx.ZIP into the the abov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WHEEL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                  Location of System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                    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                Number of entries in the Top Sco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inimum=10, Maximum=50, Default=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                   Number of puzzles each player has to sol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inimum=10, Maximum=50, Default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7                        NUMBER of chances given to solv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uzzle. A wrong letter choice,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n "LOSE TURN" or "BANKRUPT"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is variable by 1. When it reache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caller receives 100 pts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er has accumulateed more or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nd they move on to the next puzz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is is the defaul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EVELS - allows caller to select a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f difficulty. There are 4 levels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evel carries a different number of ch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&amp; a sliding percentage of the whee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er will accumu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The number of players that mus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ll puzzles, before the puzz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hanged automatically by WOFMAINT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 your nightly event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  3                        Number of puzzles the caller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 play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is unlimited in registered versi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  NONE                     Full drive:\path\filename for Top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ulletin, or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  NONE                     Full drive:\path\filename for H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ame Bulletin, or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Keyboard Timeout Value i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f key not depressed for "value"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n game is saved. Minimum = 2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                        Y = Allow callers to add P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callers to add Puzz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ee 'Caller Supplied Puzzles'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000                    Value used to dictate the sp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heel will spin. Since I run on a 286/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 have determined that a value of 1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erforms well. For an 8088 CPU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ower the value and for a faster CPU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ould raise the value (range: 1000-15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f you find the optimum valu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pecific machine type, please sha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n the support board or thru any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r BBS_Door echo you have access t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Y = Allow Sysop to play as many ga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here ar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Sysop just like a regular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= Replac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            &lt;- For Wildcat! systems using v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Note:DOOR.SYS must be in SAM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ANY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ANY systems that support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            &lt;- For WWIV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  &lt;- For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if using this option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ort # on line 5 and the Node #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 6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=  Requires registration to change to a diffe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 =  See "Blackout Periods"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THERE ARE TO BE NO BLANK LINES IN THIS FIL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Run WOFMAINT WHEEL.CFG (or name you gave to config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 To Setup Program 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Note filename is the filename you chose in #3 above.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ASSUMING that filename from #3 above is  WHEEL.CFG,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type the following: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WOFMAINT WHEEL.CFG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oose menu option #7. (NOTE: READ PROMPTS CAREFULLY 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ill create and initialize all the required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irectory you created in # 1) above.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 the names of the files being created. Uses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from #3 above! You will be returned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initialization. Choose option "8" to exit WOFM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Create a batch file or modify the WHEEL file suppl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\DOORS\WHEEL        Location of Wheel of Fortun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EL WHEEL.CFG           EXE filename and CFG filename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THERE ARE NO BLANK LINES I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When running more than one node, be sure to suppl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name for each node (your choice of nam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e first entry in the .CFG (if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) If running with Fossil-based multi-port board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D to the line containing the CFG 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EL WHEEL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LER SUPPLIED P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nough time remains, the caller will be given the option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zzles for you to use in the databases. This is optional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led by an entry in the CONFIG file (see Config description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entries will reside in a separate file, WOFUSER.PUZ.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responsibility to check the entries out, add a category to ea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mport them into the WHEEL and/or BONUS databases. Be sur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when you are finished with it, as WOF will add on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t is found in the WHEEL directory. If not found it creates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 is only available if Door is registe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ACKOUT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Blackout ranges option to define up to 5 time period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you DO NOT want the Door to be played. If a caller trie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 during the Blackout period, they will be shown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ALL the Blackout periods you have defined, and to tr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f the 5 Blackout ranges takes the form of XXXX/YYY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=beginning time and YYYY=the ending time. For example, 0930/1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o NOT allow the Door to be played between 9:30am and 12:30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- All times must be 4 digits &amp; must follow the XXXX/YYY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O NOT change the XXXX/YYYY entry UNLESS you want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Blackou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You MUST use the MILITARY time format. Example: 2030=8:3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900=9am, 0030=12:30am, 1700=5p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unrise Doors are Multi-Node capable. Each nod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CBoard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, as described, assumes that you are running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.5a software. The environmental variab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OF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Wheel of Fortune utility maintenance progam. See below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WOFMAINT functions. To start WOFMAINT ent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FMAINT WHEEL.CFG (Substitute your config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OFMAI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Add WHEEL Puzzles to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 puzzles/categories to WHEEL puzzl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EL dataase will only hold 2000 puzz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Add BONUS Puzzles to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 puzzles/categories to BONUS puzzl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NUS database will only hold 2000 puzz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Import a Puzz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ort puzzle files you have created offline with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or or word processor. See detailed explanation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OFFLINE PUZZLE CRE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Check For REGULAR and BONUS Puzzle 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should use this option ANY time you either ADD or IMPORT p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) Re-Cycle Used REGULAR and BONUS P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puzzles are changed,the old ones are placed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ed WHEELQUE.OLD or BONUSQUE.OLD. At some point in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want to add them back into the current database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place them at the end of the database file. PLEASE NOT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bases will only hold a maximum of 2000 puzzles (200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NUS and 2000 in the WHE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) Manually Change Puzzles and Reset/Upd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s new puzzles, Updates Hall of Fame, Resets Hi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ex and Sa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) Initialize ALL Files (Initial Setup ON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only the first time you are setting up this door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all files, so USE IT with CAUTION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)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 WOFMAIN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VEN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r caller completes all the puzzles you have defined, i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 to change them and start a new game. This task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ly, using WOFMAINT (option #6) or automatically, as par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ghtly EVEN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nightly EVENT, WOFMAINT checks to see if the number of player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the configuration file, have completed all puzzles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it will automatically supply a new set of puzzles and reset/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ppropriate files. The following is an EXAMPLE of what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d in your nightly EVEN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\PCB\DOORS\WHEEL           Location of W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FMAINT WHEEL.CFG /EVENT    EXE filename and config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FLINE PUZZL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heel of Fortune Door program has the ability to import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offline, with your favorite editor or word processor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is simple:  PUZZLE,CATEGORY. The maximum length of each puzz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 charcters and the maximum length of each category is 2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is file is imported it is first checked to ensure that it co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length restrictions and then the program checks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enough room in the database. If there is no room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a message to that effect and you will have to wait until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zzles are used and space is made available. If the length of any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ategory is invalid, the offending puzzle will be displayed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parts are in error. You will have to correct the problem and re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mpor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reminder, there are two (2) databases; REGULAR puzzles and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zzles. You must create separate files for each and answer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appropriate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registered Wheel of Fortune you you will be abl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nrise-80 BBS and pick up extra puzzles. When you log on the BBS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s menu and choose the Door number that corresponds to "WOF puzzl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would appreciate it if you would contribute the puzzles you have ma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ploading them into the same door on ou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WHEEL of FORTUNE, please fill out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 or supply a self-addressed sta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elope for registration number by return mail.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WHEEL of FORTUNE and other fine SUNRISE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ways available for download from SUNRISE-80 BBS and/or SALTAI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op me a message on either of the aforementioned BBS'.  I am n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Relay node (SUNRISE) and can be reached thru the SYSOP, BBS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hints RIME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