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P.EXE  ver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 is not available, Vip will still opera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functions have not been tested with PkZip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PCBoard 14.5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win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udying compressing programs, I compared the ot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compared the size, reliability, and e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while, I was afraid Zip would take 2nd place, bu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04, PK leaped out in front again.  It was the fas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est compression, with a few exceptions on small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to handle other formats has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were added to delete/edit/rest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being the easiest and friendliest zip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voke VIP and specify the desired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E,   C:\&gt; VIP D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Multiple paths can be specified.  IE: D:\TEST\TEST1\TES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does not exist, it will create the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with pass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 file that requires a pass-code, use th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 except do NOT press enter, Press ALT_P inste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 pas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-Drive:      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ork-drive is C: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-drive has no effect on normal extractions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i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mrp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m will move the files &amp; directories into the zip &amp;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the disk. The parent directory (\WINDOWS\)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these directories and extract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s the original, you must specify  WINDOWS  as the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traction.  If \WINDOWS\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log the current directory, enter 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should specify the  full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&amp; include the drive if more than one driv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 C:&gt; VIP D:\UTILITYS    will change to &amp; start up in D:\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s specified on the command line MUST contain eith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name without a colon or backslash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irectory, and will be assumed to be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only ONE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ar.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deleted. 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wice the size of the file is required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disk space, PkZip will abort the function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o see if it was deleted.    An easy method is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within the zip, before and after the dele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is the same, then it was not deleted.  The s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e when editing a text file.  Try specifying a wor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looks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rives or directory.       If the path has changed, 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-log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must be smart enough to acce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s chosen because it comes with DOS 5.  The bes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Q (QEDIT) because it does not require much memory and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of almost any size.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from the editor, PkZip looks at the edit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, (edited),  it will automatically update the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dited file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file, and decide NOT to save it, then Pk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 Exit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5.4 will now automatically create the stor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ile to this directory chain.  After editing,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edited file into the Zip, and remove the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,  but most edito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oggles the logging of EXE files with the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xamine / process self-extracting zips. 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 which will only display ZIP files with a ZIP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ggle the INCLUDE, it will display all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.EXE files are NOT self-extracting zip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displayed.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-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5.4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and PkZip version 1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AND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prior versions of VIP, it may have lef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disk.  If so, they may present a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moved.  Version 5.4 should not leav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:        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default   editor that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When you define the editor,  specify the edito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.   This new editor name is saved within the V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discarded when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nvoke VIP with the editor name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 the default editor.       C:\&gt; VIP QEDIT 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pecify the editor AND th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is supplied if you want to run Vip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VIP.ICO to the windows  directory or where  ever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.   Vip does not support a mouse.  To install in window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box to put it in by clicking it one time. 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file box.  Select the Browse option &amp;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is in.  Highlight VIP.EXE and click the OK box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and file-name in the box.  Select CHANGE ICON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.ICO &amp;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working directory on the working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\directory will be passed to VIP and will log onto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-up and displaying the Zip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the directory that VIP resides i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  Vip does not contain annoying bells or whis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makers and 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 no liability  for the use of this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olely responsible for any loss or damage to fil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               VIP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ny comments below  ( good or bad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