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P.EXE  ver 5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Al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requires Dos Version 5.0+  OR  PKZIP Ver. 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can operate with an older DOS while using PKZIP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can operate with PKZIP 1.1 while using DOS 5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checks first to see if Pkzip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ired files for operation of VIP.EX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.EXE &amp; PKUNZIP.EXE    (from PKZ110 or new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COM                   ( from LIST76B.ZIP  or new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.EXE                   ( from 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.EXE                   ( or user defined edi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bove files *MUST* be in your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re-name these files or failur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lder versions of list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204G or new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 can be obtained through The Drafting 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s can be downloaded, if and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The Drafting Bo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PCBoard 14.5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(816) 941-754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Dedicated to AutoCA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�����    </w:t>
      </w:r>
      <w:r>
        <w:rPr/>
        <w:t>Files tested ERROR FREE and   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Scanned for any Known Viru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24 hours 1200 to 14400 V.32 V.42 V.42 B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HsLink, Zmodem, SuperZmodem support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nstant Access  -  Reasonable Rates  -  SYSOP Dave Kobe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VIP is the ability to view a fil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 and/or selectively extract files from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uses PkZip &amp; PkUnzip and can't become obsolete because of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ompression.  When you get a newer version of PkZip, V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e up to date with the latest method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, PkUnzip, &amp; List, are properties of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*NOT* included within this archive 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ost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 on these programs,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voking VIP, select the desired Zip File with the keypa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contents of the zip file, select the LIST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d keys and press enter.     The zip's internal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one of the files from within the Zip,  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sing the up/dn keys.   Select the view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function uses LIST.COM.   If LIST.COM is not availab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will appear from dos.  (if it's not too fast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seem to be able to view a file, it could b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program is no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files, tag the desired files by pres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T to TAG all files or U to UNTAG all files. 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files are tagged, highlight the EXTRACT option &amp;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 an extraction path.   This is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racted files will be placed.        Specify the FUL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s are tagged,  then the highlighted file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tracting a file,  if the extraction  path is not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tract it to the default directory. If you shelled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drive or directory,  then this become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Work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a work drive for viewing/editing by pressing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if you are working from a floppy disk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ough free space for extraction, or re-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rectories have been stored within the archive, you ma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thier respective directories. If the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utomatically created.  You must specify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these directories created/restor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 \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WINDOW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��� 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��� </w:t>
      </w:r>
      <w:r>
        <w:rPr/>
        <w:t>SYSTEM ���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��� </w:t>
      </w:r>
      <w:r>
        <w:rPr/>
        <w:t>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, suppose the ZipFile wa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directory with the -pr option to store the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were in the \WINDOWS\ directory will not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ored, however the files in the ICONS, SYSTEM, DOCS, &amp; 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s will have the path stored inside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/create these directories and extract the 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as the origional, you must specify  WINDOWS  as the pa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ATH  option will enable you to change to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irectory.  This becomes the default directory.   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a message will appear.   You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the new directory.   To re-log the current 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period as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the path,  you should specify the  full pa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oot &amp; include the drive if more than one drive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y may specify the path on the command line when you invoke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   C:&gt; VIP D:\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h must contain either a colin :   or a backslas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name with a colin or backslash will not b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, and will be mistaken as an edit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only ONE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single ZipFile, Highlight the desired file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delete option &amp; press enter.  A warnin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files can sometimes be un-deleted, however,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uses disk space for temporary files, and may use the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d file used.  This makes it impossible to Un-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file from within the zip, tag the desired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.   You will be warned that files are about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files are deleted, they cannot be deleted.    Onl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deleting a file, PkZip requires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twice the size of the file is required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disk space, PkZip will abort the function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to see if it was deleted.    An easy method is to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within the zip, before and after the delet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umber is the same, then it was not deleted.  The s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ue when editing a text file.  Try specifying a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HELL to dos,  upon returning,  VIP looks to se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drives or directory.       If the path has changed,  V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-log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function is available only to registered versions.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select the desired file by highlighting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. Select the edit func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large files may result in an  Out of memory error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edit function, VIP is still resident, and occupy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what editor you use, some editors may not work a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ditor is DOS's EDIT which is the same edit that QBASIC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using QEDIT, for it requires less memory,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iles.    Upon exit from the editor, PkZip looks at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nd if it has changed, (edited),  it will automat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file and replace the edited file in the zipfile.  If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, and decide NOT to save it,  then Pkzip will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file.  A message from PkZip will be: 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 editing, save the edited copy in the usual man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rom the editor.    If you don't want the Zipfile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dited file, then do not save it;  Exit your edi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the edit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aw in 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rying to edit a file from within  the Zipfil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ored for that file, PkZip will NOT freshen the file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tracted to the path that is stored within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cannot edit this type file because while editing it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to a temporary directory.  I know of no easy metho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is.       ( perhaps the next version of VIP wi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urely don't want to  extract it to the  origional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purposes. Any file with the same name would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from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ry to edit COM, EXE, or any binary type file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are doing.   Most editors WILL DESTROY a binary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it with a text type editor.   You may edit binary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like DEBUG, but again this is for the advanced programm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be trying to edit it through the use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ext you are trying to edit is not clear ascii,  or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characters in it,  it may not be an ascii file, 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dit it without destroying it.  SOME editors can edi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-EXCLUDE:  This function toggles the logging of EX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files so that you may examine / process self-extracting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exclude which will only display ZIP files with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  When you toggle the INCLUDE, it will display all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files.  Note that most EXE files are NOT self-extracting zi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view the contents will obtain an error message from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easy method to determine if an EXE file is a ZIP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E files will be displayed.  An error message usual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 self extracting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: 'Error in ZipFile - use PkZipFix'  can be igno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ure that it really is a self extracting ZipFile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version 5.2 can now operate with dos 3.3 or newer. 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perating systems have NOT been tested.  They may 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requires ONE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5.0 and PkZip version 1.1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any DOS AND PKZIP Version 204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sible types/combinations have not been teste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configuration that will not work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the configuration screen,  Press Alt-1 from ei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ld the alt key while you press the number 1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 in the directory that VIP resides in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enu will appear with 3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option is to define the editor that VIP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efine the editor, use the editor name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ditor name change is saved within the VIP program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a different editor by pressing Alt-E. 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orary assignment and is used only until you exit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invoke VIP with the editor name on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ide the default editor.       C:\&gt; VIP QEDIT   (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specify the editor AND the working pat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ing VIP, you will receive a code that is uniq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  Specify the registration name exactly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ASE sensitive.  If you use all upper case letter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it will be registered.  You cannot change it without a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o use lower case letters with the first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case (capitalized).  This name is limited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ftware authors charge high registration fees for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at if the price is right, most people will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VIP.     Vip does not contain annoying bells or whist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makers and should 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register VIP if you intend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cost is only $10, US currency. 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iability  for the use of this program  and the user i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ny loss or damage to files as a result of using V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VIP constitutes an agreement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close an addressed, stamped envelop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                 VIP-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$10.  US 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 (____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obtain VIP 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ame below EXACTLY as you want i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&gt;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4 charactors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01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WNEE MISSION, KANSAS 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6205-2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dd any comments below  ( good or bad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