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Ŀ � � �   ��Ŀ �  � ���Ŀ ��Ŀ ��Ŀ �    ��Ŀ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 � �   ��</w:t>
      </w:r>
      <w:r>
        <w:rPr/>
        <w:t>Ĵ �  �   �   �  � ���� �    ��Ĵ 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����   �  � ����   �   ���� �    ���� 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Copyright 1993 Richard K. Cooney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for taking the time to acquire this collection of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Plus 2.01 aspect scripts for use with TW 2002. These scrip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to automate some of the repetitious aspects that are in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W2002. There is nothing in this package that will make you a sm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. What they will do is help you to maximize the use of you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rote these scripts in the aspect language of PcPlus 2.01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 and one reason only. That being.... it's the software _I_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online antics. When I started writing them I had no intention wha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 of putting them together as Shareware. I wrote them to increas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 enjoyment of the game. They did that for me and I hope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do the sam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and associated documentation are the proper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and may not be sold without permission.  They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, unaltered and as a unit, via electronic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.  Permission to distribute on diskette or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ner must be obtained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does not guarantee this program to be free from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y not be held responsible for loss caused by such.  You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program constitutes your acceptance of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Plus is a "SHAREWARE" product.  You are entitled to evalu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30 days.  If it suits your needs and you would like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it, then you must pay the registration fee. 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form in the file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Copyright 1993 Richard K. Cooney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tion 1.  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 Copy all files into a single directory. If you already have a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use for TW put them the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. Copy the AUTOPLAY.KEY file into your PcPlus 2.xx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run the AutoPlay scripts PcPlus must know where to find</w:t>
      </w:r>
    </w:p>
    <w:p>
      <w:pPr>
        <w:pStyle w:val="PreformattedText"/>
        <w:bidi w:val="0"/>
        <w:jc w:val="left"/>
        <w:rPr/>
      </w:pPr>
      <w:r>
        <w:rPr/>
        <w:t>the files. This can be done either by switching to that directory with the</w:t>
      </w:r>
    </w:p>
    <w:p>
      <w:pPr>
        <w:pStyle w:val="PreformattedText"/>
        <w:bidi w:val="0"/>
        <w:jc w:val="left"/>
        <w:rPr/>
      </w:pPr>
      <w:r>
        <w:rPr/>
        <w:t>ALT-F7 command when you want to run them or by putting the directory in</w:t>
      </w:r>
    </w:p>
    <w:p>
      <w:pPr>
        <w:pStyle w:val="PreformattedText"/>
        <w:bidi w:val="0"/>
        <w:jc w:val="left"/>
        <w:rPr/>
      </w:pPr>
      <w:r>
        <w:rPr/>
        <w:t>your path stat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avoid all possible hassle, copy all the AutoPlay files</w:t>
      </w:r>
    </w:p>
    <w:p>
      <w:pPr>
        <w:pStyle w:val="PreformattedText"/>
        <w:bidi w:val="0"/>
        <w:jc w:val="left"/>
        <w:rPr/>
      </w:pPr>
      <w:r>
        <w:rPr/>
        <w:t>into your PcPlus 2.xx directory. If you ran the install program in PcPlus</w:t>
      </w:r>
    </w:p>
    <w:p>
      <w:pPr>
        <w:pStyle w:val="PreformattedText"/>
        <w:bidi w:val="0"/>
        <w:jc w:val="left"/>
        <w:rPr/>
      </w:pPr>
      <w:r>
        <w:rPr/>
        <w:t>the PcPlus directory should already be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tion 2.   Scripts run from the AutoPla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 All Scripts should be run with ANSI off.    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 All Scripts can be exited with the ESC key. 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IRED PORT TR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 Start in one of the paired ports you want to alternate tr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. Have your holds full of one of the products you want to d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. Know the sector number of each p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. Know if the product you wish to buy will be the first or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offered. You must know for each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ng up the AutoPlay menu with ALT-0. Use the arrow keys to sel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ired Port and answer the prom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Port sector?  -   Enter sector number of the port your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of Product sold?    -   Enter 1 to buy 1st product offered, 2 for 2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Ports pair?   -   Enter sector number of the other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of Product sold?    -   Enter 1 to buy 1st product offered, 2 for 2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to Sell (ex. .04) -   Enter the percentage to add to sale pri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example .04 would add 4% to your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fer for the product your selling. 4% 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get you in the 98% to 99% percent of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c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to Buy (ex .05)   -   Enter the percentage to add to buying pri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05 (5%) usually is in the 98% to 99% of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c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ercentages can be increased up to three decimal places to try to inch</w:t>
      </w:r>
    </w:p>
    <w:p>
      <w:pPr>
        <w:pStyle w:val="PreformattedText"/>
        <w:bidi w:val="0"/>
        <w:jc w:val="left"/>
        <w:rPr/>
      </w:pPr>
      <w:r>
        <w:rPr/>
        <w:t>closer to the full price. For example if .04 gets you 98% of full price and</w:t>
      </w:r>
    </w:p>
    <w:p>
      <w:pPr>
        <w:pStyle w:val="PreformattedText"/>
        <w:bidi w:val="0"/>
        <w:jc w:val="left"/>
        <w:rPr/>
      </w:pPr>
      <w:r>
        <w:rPr/>
        <w:t>that's not close enough for you, start over and try .045 or .04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AL SELL CY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 Start in a port that buys equiptment with as many holds of equipt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. Know how many different products the port sells, if an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. Know a price offer the port will accept. The easiest way to find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o run a cycle by h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. You must have a psychic probe for this script to wor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. See Section 3  The Meta Key file for a Steal Sell script for us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psychic pro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ing up the AutoPlay menu with ALT-0. Use the arrow keys to sel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ired Port and answer the prom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Products Sold:  -  Enter the total number of products s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t the port. 0, 1 or 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Holds:          -  Enter the number of holds you want to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est Offer:          -  Enter an amount you know will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cript will figure 100% of the best price the port is accepting on</w:t>
      </w:r>
    </w:p>
    <w:p>
      <w:pPr>
        <w:pStyle w:val="PreformattedText"/>
        <w:bidi w:val="0"/>
        <w:jc w:val="left"/>
        <w:rPr/>
      </w:pPr>
      <w:r>
        <w:rPr/>
        <w:t>the current cycle and use it in place of the offer you entered at the</w:t>
      </w:r>
    </w:p>
    <w:p>
      <w:pPr>
        <w:pStyle w:val="PreformattedText"/>
        <w:bidi w:val="0"/>
        <w:jc w:val="left"/>
        <w:rPr/>
      </w:pPr>
      <w:r>
        <w:rPr/>
        <w:t>prompt. If the port is one that has multiple best prices it won't always</w:t>
      </w:r>
    </w:p>
    <w:p>
      <w:pPr>
        <w:pStyle w:val="PreformattedText"/>
        <w:bidi w:val="0"/>
        <w:jc w:val="left"/>
        <w:rPr/>
      </w:pPr>
      <w:r>
        <w:rPr/>
        <w:t>accept the offer the first time. The script will then haggle for as high</w:t>
      </w:r>
    </w:p>
    <w:p>
      <w:pPr>
        <w:pStyle w:val="PreformattedText"/>
        <w:bidi w:val="0"/>
        <w:jc w:val="left"/>
        <w:rPr/>
      </w:pPr>
      <w:r>
        <w:rPr/>
        <w:t>a price as it can. If the port does not kick you out or you are not busted</w:t>
      </w:r>
    </w:p>
    <w:p>
      <w:pPr>
        <w:pStyle w:val="PreformattedText"/>
        <w:bidi w:val="0"/>
        <w:jc w:val="left"/>
        <w:rPr/>
      </w:pPr>
      <w:r>
        <w:rPr/>
        <w:t>the Script will run until there are no turns left. All scripts can be</w:t>
      </w:r>
    </w:p>
    <w:p>
      <w:pPr>
        <w:pStyle w:val="PreformattedText"/>
        <w:bidi w:val="0"/>
        <w:jc w:val="left"/>
        <w:rPr/>
      </w:pPr>
      <w:r>
        <w:rPr/>
        <w:t>exited with the ESC key at any time. THIS SCRIPT DOES NOT ROUND OFF 150</w:t>
      </w:r>
    </w:p>
    <w:p>
      <w:pPr>
        <w:pStyle w:val="PreformattedText"/>
        <w:bidi w:val="0"/>
        <w:jc w:val="left"/>
        <w:rPr/>
      </w:pPr>
      <w:r>
        <w:rPr/>
        <w:t>HOLDS PRICE TO 0 or 5. That must be done manually with the alternate script</w:t>
      </w:r>
    </w:p>
    <w:p>
      <w:pPr>
        <w:pStyle w:val="PreformattedText"/>
        <w:bidi w:val="0"/>
        <w:jc w:val="left"/>
        <w:rPr/>
      </w:pPr>
      <w:r>
        <w:rPr/>
        <w:t>run from the AutoPlay.key meta key file. See Sect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cript moves colonists from one planet in a sector to another planet</w:t>
      </w:r>
    </w:p>
    <w:p>
      <w:pPr>
        <w:pStyle w:val="PreformattedText"/>
        <w:bidi w:val="0"/>
        <w:jc w:val="left"/>
        <w:rPr/>
      </w:pPr>
      <w:r>
        <w:rPr/>
        <w:t>in the same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 Start in the sector the planets are 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. Know the number of the planet your moving colonists fro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. Know the number of the planet your moving colonist t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. Make sure your holds are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ng up the AutoPlay menu with ALT-0. Use the arrow keys to sel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ired Port and answer the prom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planet # are you moving from?      - Enter the planet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planet # are you moving to?        - Enter the planet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group are you moving from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e (1), Organics (2), Equiptment (3)?  - Enter 1, 2 or 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group are you moving to?          - Enter 1, 2 o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fairly "dumb" script and will continue to run until you stop</w:t>
      </w:r>
    </w:p>
    <w:p>
      <w:pPr>
        <w:pStyle w:val="PreformattedText"/>
        <w:bidi w:val="0"/>
        <w:jc w:val="left"/>
        <w:rPr/>
      </w:pPr>
      <w:r>
        <w:rPr/>
        <w:t>it with the ESC key. Don't walk away from this 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E PROD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cript moves a product from one planet in a sector and places it</w:t>
      </w:r>
    </w:p>
    <w:p>
      <w:pPr>
        <w:pStyle w:val="PreformattedText"/>
        <w:bidi w:val="0"/>
        <w:jc w:val="left"/>
        <w:rPr/>
      </w:pPr>
      <w:r>
        <w:rPr/>
        <w:t>on another planet in the same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 Start in the sector the planets are 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. Know the number of the planet your moving product fro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. Know the number of the planet your moving product t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. Make sure your holds are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ng up the AutoPlay menu with ALT-0. Use the arrow keys to select</w:t>
      </w:r>
    </w:p>
    <w:p>
      <w:pPr>
        <w:pStyle w:val="PreformattedText"/>
        <w:bidi w:val="0"/>
        <w:jc w:val="left"/>
        <w:rPr/>
      </w:pPr>
      <w:r>
        <w:rPr/>
        <w:t>Paired Port and answer the prom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Planet # are you moving from?     -   Enter planet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planet # are you moving to?       -   Enter planet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product are you moving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e (1), Organics (2), Equiptment (3)? -   Enter 1, 2 o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fairly "dumb" script and will continue to run until you stop</w:t>
      </w:r>
    </w:p>
    <w:p>
      <w:pPr>
        <w:pStyle w:val="PreformattedText"/>
        <w:bidi w:val="0"/>
        <w:jc w:val="left"/>
        <w:rPr/>
      </w:pPr>
      <w:r>
        <w:rPr/>
        <w:t>it with the ESC key. Don't walk away from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 B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cript will record a busted sector in a file. You are asked for a</w:t>
      </w:r>
    </w:p>
    <w:p>
      <w:pPr>
        <w:pStyle w:val="PreformattedText"/>
        <w:bidi w:val="0"/>
        <w:jc w:val="left"/>
        <w:rPr/>
      </w:pPr>
      <w:r>
        <w:rPr/>
        <w:t>file name and .BST is added as it's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 Know the name of the file you want the bust recorded in. This fil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named any DOS legal file name up to eight characters. .BS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as an exten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. Know the sector number you want to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ng up the AutoPlay menu with ALT-0. Use the arrow keys to select</w:t>
      </w:r>
    </w:p>
    <w:p>
      <w:pPr>
        <w:pStyle w:val="PreformattedText"/>
        <w:bidi w:val="0"/>
        <w:jc w:val="left"/>
        <w:rPr/>
      </w:pPr>
      <w:r>
        <w:rPr/>
        <w:t>Paired Port and answer the prom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name of Bust file (no extension):  - Enter a fil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'd they catch ya?                   - Enter the secto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 file exists with the name you enter, one will be created in the</w:t>
      </w:r>
    </w:p>
    <w:p>
      <w:pPr>
        <w:pStyle w:val="PreformattedText"/>
        <w:bidi w:val="0"/>
        <w:jc w:val="left"/>
        <w:rPr/>
      </w:pPr>
      <w:r>
        <w:rPr/>
        <w:t>current directory. This file can later be read from with the "Check for</w:t>
      </w:r>
    </w:p>
    <w:p>
      <w:pPr>
        <w:pStyle w:val="PreformattedText"/>
        <w:bidi w:val="0"/>
        <w:jc w:val="left"/>
        <w:rPr/>
      </w:pPr>
      <w:r>
        <w:rPr/>
        <w:t>Bust" script. The date is automatically recorded with the sec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FOR B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cript reads from a .BST file to check a port for a previous bu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ng up the AutoPlay menu with ALT-0. Use the arrow keys to select</w:t>
      </w:r>
    </w:p>
    <w:p>
      <w:pPr>
        <w:pStyle w:val="PreformattedText"/>
        <w:bidi w:val="0"/>
        <w:jc w:val="left"/>
        <w:rPr/>
      </w:pPr>
      <w:r>
        <w:rPr/>
        <w:t>Paired Port and answer the prom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Bust file (no extension): -  Enter name of .BST file to che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Port to check:            -  Enter the sector number of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ipt checks the file for a record of the sector and reports what</w:t>
      </w:r>
    </w:p>
    <w:p>
      <w:pPr>
        <w:pStyle w:val="PreformattedText"/>
        <w:bidi w:val="0"/>
        <w:jc w:val="left"/>
        <w:rPr/>
      </w:pPr>
      <w:r>
        <w:rPr/>
        <w:t>it finds. You must be in the directory that contains the file or the</w:t>
      </w:r>
    </w:p>
    <w:p>
      <w:pPr>
        <w:pStyle w:val="PreformattedText"/>
        <w:bidi w:val="0"/>
        <w:jc w:val="left"/>
        <w:rPr/>
      </w:pPr>
      <w:r>
        <w:rPr/>
        <w:t>directory it is in must be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M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cript accesses the Computer Interrogation Mode and writes both the</w:t>
      </w:r>
    </w:p>
    <w:p>
      <w:pPr>
        <w:pStyle w:val="PreformattedText"/>
        <w:bidi w:val="0"/>
        <w:jc w:val="left"/>
        <w:rPr/>
      </w:pPr>
      <w:r>
        <w:rPr/>
        <w:t>port and sector reports to separate .PRT and .SC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 Start the script at the main Command?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ng up the AutoPlay menu with ALT-0. Use the arrow keys to select</w:t>
      </w:r>
    </w:p>
    <w:p>
      <w:pPr>
        <w:pStyle w:val="PreformattedText"/>
        <w:bidi w:val="0"/>
        <w:jc w:val="left"/>
        <w:rPr/>
      </w:pPr>
      <w:r>
        <w:rPr/>
        <w:t>Paired Port and answer the prom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:  -  Enter a legal Dos filename up to eight characters.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SCT and .PRT extensions will be added by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 generated by this script are usable by TWVIEW. I am not sure</w:t>
      </w:r>
    </w:p>
    <w:p>
      <w:pPr>
        <w:pStyle w:val="PreformattedText"/>
        <w:bidi w:val="0"/>
        <w:jc w:val="left"/>
        <w:rPr/>
      </w:pPr>
      <w:r>
        <w:rPr/>
        <w:t>about TWASSIST because I have never used it. From what I have read in the</w:t>
      </w:r>
    </w:p>
    <w:p>
      <w:pPr>
        <w:pStyle w:val="PreformattedText"/>
        <w:bidi w:val="0"/>
        <w:jc w:val="left"/>
        <w:rPr/>
      </w:pPr>
      <w:r>
        <w:rPr/>
        <w:t>Trade Wars echo they should work with it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YL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cript will run the ceyladceyla series of key 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 Start on the pl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ng up the AutoPlay menu with ALT-0. Use the arrow keys to select</w:t>
      </w:r>
    </w:p>
    <w:p>
      <w:pPr>
        <w:pStyle w:val="PreformattedText"/>
        <w:bidi w:val="0"/>
        <w:jc w:val="left"/>
        <w:rPr/>
      </w:pPr>
      <w:r>
        <w:rPr/>
        <w:t>Paired Port and answer the prom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cycles?    -    Enter the number of cycles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know what this is about you know how to figure the number of cycles.</w:t>
      </w:r>
    </w:p>
    <w:p>
      <w:pPr>
        <w:pStyle w:val="PreformattedText"/>
        <w:bidi w:val="0"/>
        <w:jc w:val="left"/>
        <w:rPr/>
      </w:pPr>
      <w:r>
        <w:rPr/>
        <w:t>If you don't...... read the FidoNet Trade Wars ech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cript automates the mine disrupting sequence of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 Start in an adjacent sector to the target sec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. Know the target sectors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. Know how many disruptors you are carr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ng up the AutoPlay menu with ALT-0. Use the arrow keys to select</w:t>
      </w:r>
    </w:p>
    <w:p>
      <w:pPr>
        <w:pStyle w:val="PreformattedText"/>
        <w:bidi w:val="0"/>
        <w:jc w:val="left"/>
        <w:rPr/>
      </w:pPr>
      <w:r>
        <w:rPr/>
        <w:t>Paired Port and answer the prom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arget sector          -  Enter the target sectors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to fire?              -  Enter the number of disruptors to 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cript will continue to fire disruptors into the target sector until</w:t>
      </w:r>
    </w:p>
    <w:p>
      <w:pPr>
        <w:pStyle w:val="PreformattedText"/>
        <w:bidi w:val="0"/>
        <w:jc w:val="left"/>
        <w:rPr/>
      </w:pPr>
      <w:r>
        <w:rPr/>
        <w:t>all mines are destroyed or until the number to fire is reached. Obviously</w:t>
      </w:r>
    </w:p>
    <w:p>
      <w:pPr>
        <w:pStyle w:val="PreformattedText"/>
        <w:bidi w:val="0"/>
        <w:jc w:val="left"/>
        <w:rPr/>
      </w:pPr>
      <w:r>
        <w:rPr/>
        <w:t>it won't fire more than you have so don't enter more than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E PROB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cript will accept an input of upto ten sector numbers and fire an</w:t>
      </w:r>
    </w:p>
    <w:p>
      <w:pPr>
        <w:pStyle w:val="PreformattedText"/>
        <w:bidi w:val="0"/>
        <w:jc w:val="left"/>
        <w:rPr/>
      </w:pPr>
      <w:r>
        <w:rPr/>
        <w:t>ether probe into each sector. No further input is required during it's</w:t>
      </w:r>
    </w:p>
    <w:p>
      <w:pPr>
        <w:pStyle w:val="PreformattedText"/>
        <w:bidi w:val="0"/>
        <w:jc w:val="left"/>
        <w:rPr/>
      </w:pP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 Make sure the neccessary probes are on bo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. Have a list of sectors ready to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ng up the AutoPlay menu with ALT-0. Use the arrow keys to select</w:t>
      </w:r>
    </w:p>
    <w:p>
      <w:pPr>
        <w:pStyle w:val="PreformattedText"/>
        <w:bidi w:val="0"/>
        <w:jc w:val="left"/>
        <w:rPr/>
      </w:pPr>
      <w:r>
        <w:rPr/>
        <w:t>Paired Port and answer the prom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arget sector:         -         Enter the target sectors on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0 to end input         -         time. Enter 0 to end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cript will fire ether probes into each sector in the order entered.</w:t>
      </w:r>
    </w:p>
    <w:p>
      <w:pPr>
        <w:pStyle w:val="PreformattedText"/>
        <w:bidi w:val="0"/>
        <w:jc w:val="left"/>
        <w:rPr/>
      </w:pPr>
      <w:r>
        <w:rPr/>
        <w:t>If you want a record of the information gathered you can either open a log</w:t>
      </w:r>
    </w:p>
    <w:p>
      <w:pPr>
        <w:pStyle w:val="PreformattedText"/>
        <w:bidi w:val="0"/>
        <w:jc w:val="left"/>
        <w:rPr/>
      </w:pPr>
      <w:r>
        <w:rPr/>
        <w:t>file before starting or write the scroll back buffer to a file when the</w:t>
      </w:r>
    </w:p>
    <w:p>
      <w:pPr>
        <w:pStyle w:val="PreformattedText"/>
        <w:bidi w:val="0"/>
        <w:jc w:val="left"/>
        <w:rPr/>
      </w:pPr>
      <w:r>
        <w:rPr/>
        <w:t>script ends. The information can be reviewed online using the scroll back</w:t>
      </w:r>
    </w:p>
    <w:p>
      <w:pPr>
        <w:pStyle w:val="PreformattedText"/>
        <w:bidi w:val="0"/>
        <w:jc w:val="left"/>
        <w:rPr/>
      </w:pPr>
      <w:r>
        <w:rPr/>
        <w:t>function built into ProComm Plu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cript answers no to the "mark as avoid prompt" if it is encountered</w:t>
      </w:r>
    </w:p>
    <w:p>
      <w:pPr>
        <w:pStyle w:val="PreformattedText"/>
        <w:bidi w:val="0"/>
        <w:jc w:val="left"/>
        <w:rPr/>
      </w:pPr>
      <w:r>
        <w:rPr/>
        <w:t>during it's operation. You will want to review any mined sectors passed</w:t>
      </w:r>
    </w:p>
    <w:p>
      <w:pPr>
        <w:pStyle w:val="PreformattedText"/>
        <w:bidi w:val="0"/>
        <w:jc w:val="left"/>
        <w:rPr/>
      </w:pPr>
      <w:r>
        <w:rPr/>
        <w:t>throug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tion 3.  The AUTOPLAY.KE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1  This macro turns on the computer, asks for a port displa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s off the compu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2  This macro leaves 1 defensive fighter in the current sec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3  This macro picks up all the fighters in the current sec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4  un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5  un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6  un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7  Steal Sell Cycle that DOES NOT figure best price. This is goo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with overloaded holds or an Evil I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8  This macro will shell out to run TWVIEW's Examine.exe if it i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9  This macro will shell out and run TWVIEW's Convert.exe if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urrent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0  THIS IS THE MAIN MACRO. It brings up the PowerPlus menu by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As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ORTANT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TOPLAY Meta Key file can be added to or changed to suit your needs.</w:t>
      </w:r>
    </w:p>
    <w:p>
      <w:pPr>
        <w:pStyle w:val="PreformattedText"/>
        <w:bidi w:val="0"/>
        <w:jc w:val="left"/>
        <w:rPr/>
      </w:pPr>
      <w:r>
        <w:rPr/>
        <w:t>MENU.ASX is the script that runs the AutoPlay menu. You need to be able</w:t>
      </w:r>
    </w:p>
    <w:p>
      <w:pPr>
        <w:pStyle w:val="PreformattedText"/>
        <w:bidi w:val="0"/>
        <w:jc w:val="left"/>
        <w:rPr/>
      </w:pPr>
      <w:r>
        <w:rPr/>
        <w:t>to run it to access the other scripts. If you change ALT-0 be sure to set</w:t>
      </w:r>
    </w:p>
    <w:p>
      <w:pPr>
        <w:pStyle w:val="PreformattedText"/>
        <w:bidi w:val="0"/>
        <w:jc w:val="left"/>
        <w:rPr/>
      </w:pPr>
      <w:r>
        <w:rPr/>
        <w:t>up another way to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    AS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1  AS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2  AS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3  AS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4  AS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5  AS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6  AS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7  AS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8  AS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9  AS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10 AS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AL02  AS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PLAY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ME   T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F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_ID  DI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PLAY 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's it. I hope you enjoy using this package. I can be reached for</w:t>
      </w:r>
    </w:p>
    <w:p>
      <w:pPr>
        <w:pStyle w:val="PreformattedText"/>
        <w:bidi w:val="0"/>
        <w:jc w:val="left"/>
        <w:rPr/>
      </w:pPr>
      <w:r>
        <w:rPr/>
        <w:t>questions, comments, gripes, flames, praise, suggestions or whatever in</w:t>
      </w:r>
    </w:p>
    <w:p>
      <w:pPr>
        <w:pStyle w:val="PreformattedText"/>
        <w:bidi w:val="0"/>
        <w:jc w:val="left"/>
        <w:rPr/>
      </w:pPr>
      <w:r>
        <w:rPr/>
        <w:t>the following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assified Info BBS  (1-716-265-3505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Serve  76407,4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Net TradeWars 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y address is in the Register.frm file. If you find yourself using this</w:t>
      </w:r>
    </w:p>
    <w:p>
      <w:pPr>
        <w:pStyle w:val="PreformattedText"/>
        <w:bidi w:val="0"/>
        <w:jc w:val="left"/>
        <w:rPr/>
      </w:pPr>
      <w:r>
        <w:rPr/>
        <w:t>package please consider registering it. It's the "right thing to do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best of my knowledg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omm Plus is a registered trademark of Datastorm Technologies Inc.</w:t>
      </w:r>
    </w:p>
    <w:p>
      <w:pPr>
        <w:pStyle w:val="PreformattedText"/>
        <w:bidi w:val="0"/>
        <w:jc w:val="left"/>
        <w:rPr/>
      </w:pPr>
      <w:r>
        <w:rPr/>
        <w:t>Trade Wars 2002 is a registered trademark of Martech Software Inc.. TWVIEW</w:t>
      </w:r>
    </w:p>
    <w:p>
      <w:pPr>
        <w:pStyle w:val="PreformattedText"/>
        <w:bidi w:val="0"/>
        <w:jc w:val="left"/>
        <w:rPr/>
      </w:pPr>
      <w:r>
        <w:rPr/>
        <w:t>is (C)Copyright 1991,1992 Robert Weaver All rights reserved. TWASSIST is</w:t>
      </w:r>
    </w:p>
    <w:p>
      <w:pPr>
        <w:pStyle w:val="PreformattedText"/>
        <w:bidi w:val="0"/>
        <w:jc w:val="left"/>
        <w:rPr/>
      </w:pPr>
      <w:r>
        <w:rPr/>
        <w:t>(C)Copyright 1992,1993 Albin Gersish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