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following to config.c in the list of main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ACKE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sync_stat",</w:t>
        <w:tab/>
        <w:t>do_tsync_stat,</w:t>
        <w:tab/>
        <w:t>0, 0, NU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sydump",</w:t>
        <w:tab/>
        <w:tab/>
        <w:t>do_tsync_dump,</w:t>
        <w:tab/>
        <w:t>0, 2, "tsydump &lt;channel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xt add the following to config.c under the attach comm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 PACKE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racilis PackeTw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sync", tsync_attach, 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ttach tsync &lt;chan&gt; &lt;vec&gt; &lt;iobase&gt; &lt;hdx|fdx&gt; &lt;dma|ints&gt; &lt;rxdmachan&gt; &lt;name&gt; &lt;rxsize&gt; &lt;txsize&gt; &lt;speed&gt; [txclk] [rxclk] [nrz|nrzi] [ipaddr] [#rxbufs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function declarations to comman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win_dr.c/twin_at.c  - Gracilis PackeTw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sync_attach __ARGS((int argc,char *argv[],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_tsync_stat __ARGS((int argc,char *argv[],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_tsync_dump __ARGS((int argc,char *argv[],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definition to the interfaces section of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ACKETWIN</w:t>
        <w:tab/>
        <w:t>1</w:t>
        <w:tab/>
        <w:t>/* Gracilis PackeTwin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following files to the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are the PackeTwin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_dr.c twin_at.c twinvec.asm tw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are some definitions and support routine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acil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ilis.h gracili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nd add dependencies for the new driver source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 dependenc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CILIS PackeTwi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obj: gracilis.c global.h mbuf.h iface.h gracilis.h config.h lapb.h ax25.h pr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_dr.obj: twin_dr.c global.h config.h hardware.h mbuf.h iface.h ax25.h trace.h proc.h pktdrvr.h z8530.h gracilis.h t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_at.obj: twin_at.c global.h config.h hardware.h mbuf.h iface.h ax25.h trace.h netuser.h proc.h pktdrvr.h devparams.h z8530.h gracilis.h t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vec.obj: twinve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the following to the 'PC'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ilis.obj twin_at.obj twin_dr.obj twinve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so add them to the pc.tl file..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gracilis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win_dr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win_at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winve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ype "make" and wait till it's d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