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MMY'S TOUCHDOWN (C) COPYRIGHT 1987 BY TOMMY'S T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O. BOX 11261, DENVER, CO 80211 U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#87-098-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SIMULATES A FOOTBALL GAME, LETTING YOU COACH YOUR DREAM T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CAN COACH ZERO, ONE, OR BOTH 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LENG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GAME A PERIOD IS 1 TO 15 MINUTES LONG.  WHEN PROMPTED FOR THE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, YOU MAY SIMPLY HIT THE &lt;ENTER&gt; KEY TO GET THE DEFAULT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4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TE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 1 ALWAYS KICKS OFF IN THE FIRST HALF, TEAM 2 IN THE SECOND.  UNLIK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, THE TEAMS DO NOT SWITCH SIDES EVERY QUA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EAM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NAME AS TWO PARTS, E.G., 'DENVER' THEN 'BRONCO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IGNING YOUR TE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GAME STARTS, YOU ASSIGN POINTS TO THE OFFENSIVE AND DEF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DS OF YOUR T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ENSIVE SQUAD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25 POINTS TO DISTRIBUTE AMONG THE FOLLOWING (AT LEAST 1 POINT EACH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ABILITY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ABILITY TO 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ABILITY TO K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NSE SQUAD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ANOTHER 25 POINTS TO DISTRIBUTE AMONG THE FOLLOWING (AT LEAST 1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PASS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RUSH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SPECIAL TEAM DEF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PL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OFFENSE.  SELECT PASS (P), RUSH (R), KICK A PUNT (K), OR KICK FOR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AL (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DEFENSE.  SELECT PASS DEFENSE (P) OR RUSH DEFENSE (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DEFENDING A KICKOFF OR FIELD GOAL KICK, SPECIAL TEAMS G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FFECT AUTOMATICALLY; YOU STILL HAVE TO CALL A DEFENSE ON A P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O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3 TIMEOUTS FOR EACH HALF IN REGULATION, AND 2 MORE IN OVER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TIMEOUT, TYPE "T" FOR YOUR OFFENSIVE OR DEFENSIVE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STATIST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SIDE OF THE SCOREBOARD SHOWS THE FOLLOWING STATIST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SHING STATISTICS:  RUSHES, RUSHING YARDS, FUM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ING STATISTICS:  COMPLETIONS, ATTEMPTS, INTER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ING Y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DOW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 YARDS (RUSHING YARDS + PASSING YAR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EFFECTS TOGGLE: FUNCTION KEY F1 TOGGLES THE SOUND EFFECTS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 CONTROL: FUNCTION KEY F2 CONTROLS THE MODE, DETERMINING WHO WILL C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EAM, THE COMPUTER OR THE KEY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TEAM 1           TEAM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ACH| 0   COMPUTER        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1   KEYBOARD        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2   KEYBOARD        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3   COMPUTER        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COACH FOR EACH TEAM IS DISPLAYED ON THE BOTTOM MIDDLE SCORE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QUIT: HIT FUNCTION KEY F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SCREEN BORDER COLOR (COLOR MONITORS ONLY): HIT FUNCTION KEY F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THESE INSTRUCTIONS: HIT FUNCTION KEY F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SPEED CONTROL: FUNCTION KEY F3 DECREASES, AND F4 INCREASES THE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COMPUTER TURNS.  THE VALUE OF THIS DELAY, IN SECONDS, IS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LIN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KIP THE STARTUP SHOW: HIT THE &lt;ENTER&gt; KEY TWICE INSTEAD OF ONC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   START UP WITH SOU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   FORCE MONO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   FORCE COLOR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SKIP THE STARTUP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&gt;TOMMYSTD 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LIKE THIS TOY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TRY OUR GOBS OF OTHER NEAT LOW-PRICED GAMES AND TOY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 AND COMPATIBLES.  OUR NIFTY DEMO DISK, PACKED WITH AN ELECTRONIC TO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AND OTHER GOODIES, IS ONLY $2 TO ANY U.S. ADDRESS, $3 OUTSID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U.S. FUNDS ONLY OR CHECK DRAWN ON U.S. BANK).  IF YOUR PC BORES YOU WRITE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TOYS, P.O. BOX 11261, DENVER, CO 80211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OFTEN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