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EAL WITH MOTOR VEHICLE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what would happen if you were driving your car and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ttle stuck wide open.  Or what if you applied the br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didn't slow down?  What would you do if your car's lights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en you were driving at night? Would you know what to d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locked so that you couldn't control the direction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?  If a fire broke out under your hood, would you know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engine began to overheat in a traffic j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ome time during their lifetime, most drivers encounte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ergency situation involving a malfunction of their vehicl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handled promptly and correctly, can result in an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,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database is to describe some of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situations and how they can be handled, with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on and the safety of motorists and innocent pedestria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cussion that follows is intended primarily for tho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rienced in coping with emergency malfunc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. This database does not cover emergency situation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pairs and the use of a tow truck or wrecker to move a veh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lown engine, broken axle, or loss 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le of Crash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way to avoid accidents caused by something go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is to keep it in safe run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inspect your car regularly to make sure it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safely.  Your car's Owner's Manual tells you what to check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and how to do it.  If you don't what to do this kind of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ask a service station attendent to do it for you. Bu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things you should know and be able to d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re are certain things you should have in your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ies:  a fire extinguisher (approved for vehicle use)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nd in good condition, a set of flares or other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evices, a flashlight that works, and some spare fuses.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r fuse panel is located?) You should also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ck to change a tire.  And make sure your spare tire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ted (unless it is the type designed to be stored def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ted by use of a pressurized canister when needed) and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things you should do virtually every day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. Some things can be done when you get gasoline. 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done only every few months or few thousand miles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CHE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of a motor vehicle should perform a few safet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vehicle is driven.  This is particularly importa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hat the driver doesn't own or drive regularly.  Many chec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almost unconsciously by observing the lights and gau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panel, or by taking a quick look around the out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the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sual look at the tires before getting in the car may sh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angerously underinflated or worn out, or with a bub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ll. Inside the car, a casual glance at the gas gaug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hether he should fill the tank so as to avoid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s on the highway.  An oil pressure light slow to go o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erious potential engine problem. Applying the brak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ing a driving gear will give an indication of whether the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rating normally.  A check of the lights, including tho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panel, and a functional check of the windshield wi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er are also good precautions.  Make sure your warning l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 are operating properly (oil pressure, brake failure,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s, temperature, alternator/generator).  Make sure the window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, both 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the most important safety check is whethe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have their safety belts fastened properly. Despite th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of your car, and the care you take in driving, you sti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olved in a crash.  Your safety belts are the best insur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to minimize injuries or the chances of death in a coll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, raising and adjusting the head restraints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hiplash if another vehicle runs in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when the car begins to move, abnormal loosen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or a pulling to the right or left can be felt in the h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ese require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/MONTHLY CHE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once a week, such as when you fill your gas tank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ecks that should be done on a car. You can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; particularly if you get gasoline at a self-serve pum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 service station attendan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ar has many different fluids that should be checked regul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oil in your engine and transmissio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be checked by observing the fluid level on a dip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hood. (Manual transmissions are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but need be checked only when the car is lubr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, or if the transmission is making strange noises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d feels odd.) Brake fluid, power steering fluid, rad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ant, and battery water should be checked at least once a 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wner's Manual recommends.  Also be sure that the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ires are particularly important to your safety.  Check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in your tires every other week, or after major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- especially warm to very cold. Buy your own tire ga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any of the gauges at service facilities may be off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per square inch. While checking your tires, examine the 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remaining and look for bubbles, erratic treadwear,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 separation, or other abnormalities, and replace suspect t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 for stones or pieces of glass in the tire groo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remove them.  If you notice a nail in the tire don'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he tire may go flat; instead, remove the tire, mo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, and take the tire to a service facility for nail remo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repair.  Be sure not to forget to check the spar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re pressure should be checked when the tires are cold. T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flated according to recommendation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manufacturer. Such recommendations are found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r or in the glove compartment, and in your Own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let a tire salesman sell you tires not recommen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  If an alternate size tire may be used on your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dicated in your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For better fuel economy, you can increase cold inf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by UP TO four pounds over the recommended pressure.  Bu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recommended maximum pressure molded on the tire side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extra pressure will also let your tires run c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ights are also important to your safety.  Turn on th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k around the car to make sure that all of them are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one inside the car apply the brakes to be sure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work, and try the turn signals in the right and lef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o be sure they are working - front and rear.  The head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 clean as well - dirty headlights give out much less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ly, the rearview mirrors (inside and side-mounted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lean and properly adjusted, and periodically checked for loos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car for unusual noises or other things that migh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A squeal from under the hood, particularly when th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d, may mean a loose fan belt.  Drips under the car (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usually park your car, for example) may mean that som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is leaking out.  Do you smell or hear anything in the c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ean that the exhaust system is leaking? Does the hand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king brake) hold the car on a hill?  Are the steering or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or spongy?  Does the engine run roughly or stall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 few min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f these may be signs that the car needs immediate and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take your car to a service establishment periodicall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gns of trouble develop), for regular maintenance an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checks.  Some people even like to do this work themselv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Owner's Manual gives information on what needs to be don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and in many cases, how it should be done.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ervices will require use of a shop manual applicab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.  If you are capable of taking on some of the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rself, and choose to do so, you can usually purchase a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rom the manufacturer or at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the things done in periodic maintenance involved check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belts and hoses under the hood; brake li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nders, and hoses (for wear and leaks);  the exhaust system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and suspension system components; wheel alignment (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 tread wear may be a sign of the need to realign the wheels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adjustments. Filters, oil, and some other component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r replaced and the vehicle lubr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pite the care you take of the car you own or drive, proble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evelop while you are driving.  The rest of this data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 most common emergencies that can occur on the roa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f they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On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emergency situations that will be describe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on the highway.  Stopping on a highway for any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.  If you must stop on a highway, obser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highway has paved shoulders, signal your intention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highway, pull off at near traffic speed, then slow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houlder is unpaved, signal a right turn and slow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 speed before pulling off the paved roa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 dusk, darkness, or bad weather, leave your low-beam head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urn on your interior lights and your four-way fla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to stop in a risky location, (e.g., over the cr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 or on a curve), get everyone out of the car and well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ace a flare or other warning device just behind the c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t least 300 feet farther back.  Check for the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ing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need help, raise the hood and tie a white clo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 or left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t should be pointed out that the hazard (emergency)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ost cars WILL NOT operate when the brakes are applied;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off the road (or if stranded on the road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 off the engine, put the car in "park," apply the parking b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 YOUR FOOT OFF THE BRAKE PE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that you're driving along a street or highway an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you must slow down.  You take your foot off the accelerato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throttle), but the accelerator pedal does not retur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sition and the car continues to speed on.  Or, w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pedal suddenly goes down to the floor, and the car lu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t a high rate of speed, even though you've taken your foo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 your IGNITION to OFF and APPLY the BRAKES.  But be sure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OFF, not LOCK.  On most cars you can't turn the st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when the key is in the lo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OFF means any key position that will turn off the eng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CK the steering.  Ignition systems on vehicles vary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position will cut the engine without locking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E, if you have power steering and power brakes,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ition will require increased physical effort to steer and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as the car slows down. Don't pump the brakes as this will de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cuum in the booster, apply the brakes firmly and some pow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ar slows down, guide it off the roadwa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top the car, look for the source of trou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pedal may be binding on the floor mat or the ru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and you can easily free the pedal by moving the rug or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n't the case, and if you know something about engines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engine compartment and check the accelerator linkage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may be stuck and binding, and a little oil (from the dip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your oil) 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an't locate and remedy the problem (it may be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or missing accelerator return spring or by a broken motor mou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IVE THE CAR.  Get help so the problem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hink you've corrected the problem, make certain before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.  Apply the emergency (or parking) brake firmly, put the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in PARK or NEUTRAL, and start the car.  Exercise the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 a few times to make sure it returns to its normal posi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your foot from the pedal.  Then put the car in gea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ccelerator part-way down a few times before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brake and proceeding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er cars have a split braking system design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total brake failure (such as the loss of brake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heels). They have a warning light on the instrument pan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up when your brakes are failing because of the loss of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raking system.  If the BRAKE FAILURE light comes on, slow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ff the road, and don't proceed until you have the problem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termine that you can drive safely to the nearest service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plit braking system, the chances are tha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raking power left when the BRAKE FAILURE LIGHT comes on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apply more force to the brake pedal and will need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stop.  If half of the braking system remains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usly to the nearest service station or ga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if you have a COMPLETE BRAKE FAILURE, what can you do to stop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can try, but you must ac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rst, get off the highway onto the shoulder or other clear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PUMPING your BRAKES rapidly to bring up your brak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pumping doesn't work, put the GEAR SELECTOR in a LOWER RANGE (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xtra low in cars with automatic transmissions or shift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r in cars with manual transmissions) to obtain some brak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engine, and APPLY the EMERGENCY OR PARKING BR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d force.  On vehicles with no manual parking or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ke release lever, use a modulated pressure on the ped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to prevent total locking of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brakes fail on a hill or mountain grade and the above reme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k, look for something to side swipe - a snowbank, a guardr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mounds on the side of the road, or anything that will slow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steering can occur suddenly and without warning, Some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ring mechanism or its related components may break, fall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, leaving the driver with no control of the car's direction.  (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in power-assist steering can occur if a drive belt breaks; st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not lost, but it requires additional eff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situations there is little you can do except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S to come to a STOP as quickly as possible. While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s, some WARNING to other motorists and pedestrians may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urning on your EMERGENCY FLASHERS, using your HEADLIGHTS, B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RN, and using HAND SIGNALS.  (See previous note on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r car finally comes to a halt, try to move it off the road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passing motorists or pedestrians may be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wheels by hand enough to permit pushing the vehicl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y.  Before such action is attempted, position your emergenc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(flares or highway triangular warning signs) to al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sts using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try to drive the car until you get the steering repai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get a wrecker to move the car to a repair facility.  L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of the car and attach a white cloth to your radio antenna o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indicate to other motorists or police that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ering problems are often preceded by such symptoms as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ness in the steering, that indicate something is bi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ing the mechanism, or extreme looseness.  If your car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mptoms, have the problem diagnosed and remedi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Power-Assisted Braking And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ose accustomed to power steering or power brakes, a mal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providing the power may lead the driver to think his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eering have failed.  If your car is equipped with thes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and if suddenly find that steering is more difficul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s will not respond when you touch the brake pedal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 and brake. It takes considerably more effort, but it can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caution until you reach a safe parking spot and call a 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hicle fires are generally caused by a fault in the electri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leakage in the fuel system (except for those caused by careles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sh tray or upholstery fires caused by lighted cigarettes, cig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pe ashes.) Fires in the vicinity of the gas tank are pot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or smell smoke or see flames coming from your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ull off the road to a safe spot, turn off the ignition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ssengers out of the car and remain at a great distance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motorists and passersby of the danger, and have someone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fir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vehicle should have a fire extinguisher for emergencie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ype recommended for use in a moto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ire extinguisher, whether you should try to pu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or not is a matter of judgement, depending on the seve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and the risk involved.  If the fire is severe or is a fuel-fed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re is in the vicinity of the gas tank, stand clear and ge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f the vehicle and wait for the fir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attempt to put out an under-the-hood fire,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the hood. Use the rag to cover your hand when releasing the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 so that you don't get burned.  Also turn your head asid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is released to prevent facial burns from flash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don't attempt to drive the car until the cause of the bl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and the problem corrected, including any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tal loss of lights in conjunction with total electrical powe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caused by the burnout of a fuse, a fused wire, or by loos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only the headlamps go out, the problem may be in a circuit br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opened.  These are heat-actuated to open and close, so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and go off intermittently, giving you some light to help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lashlight in the glove compartment is essential to fix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problems at night, so periodically check your flas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lights go out, pull off the road and take care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 Know where the fuse panel is in your car.  Your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ells you where it is.  Also carry spare fuses of the typ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's electrical system.  Find your fuse panel and identify the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lights.  (The panel should be marked to identify the f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systems.) Replace the blown fuse with a good one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doesn't solve the problem, or if the new fuse blows, you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serious and requires repair by a competent automotive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p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 spare fuse, DO NOT wrap a piece of tinfoi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use. This defeats the prime purpose of the fuse 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ical syste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just one light (e.g., a tail-light or one of the headligh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serious than a total loss of lights.  This i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bulb burnout, and you'll still have enough vi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drive to the nearest service facility to hav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 overheating can be caused by a number of things - a l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tor or hoses permitting loss of coolant, a faulty water p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thermostat, or a broken fan belt.  There may be nothing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Some engines have a tendency to get hot when being over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t days, e.g., moving slowly on a very hot day in a long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go traffic (particularly air-conditioned vehic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familiar with the normal position of the need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perature gauge when your car has reached norma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.  Knowing this, if you notice the need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ly close to the "HOT" position it's time to do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rs equipped only with a light that indicates when th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, when this light comes on it's also time to do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otice steam or liquid being emitted from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this is usually one indication that it is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ar has a tendency to heat up when moving slowly in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n hot weather, there are several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possible, pull off the road, turn off the engine, and let it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can't pull off the road and if the engine has not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itical overheat point (as noted by needle move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uge), turn off your air conditioner (if you have it o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-and-go, slow-moving traffic, shift into NEUTRAL whil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se actions reduce strain (load) on the engine and may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erature down. During long waits in traffic, a sligh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ngine's idling speed (press the accelerator lightly)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reduce overheating through the action of the fan on the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none of the above work, turn on your heater (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actions mentioned) and roll the windows down.  This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the engine's temperature, even in cars not equipped with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ers, by increasing the radiato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MPERATURE RISE is NOT NORMAL for your car, pull off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off the engine.  Look for the source of trouble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cool. DON'T REMOVE THE RADIATOR CAP. If the radiator c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before the engine has cooled, the STEAM or LIQUID i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IBILY RELEASED, AND CAN CAUSE SEVERE BURNS.  DO'S AND DON'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ED ENG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ember, don't pour cold water into an overheated engine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the engine block.  This mistake is oft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an overheated engine has cooled, remove the radiator c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coolant level. If your car is equipped with a "surge tank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coolant level at that point.  The surge or rad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verflow" tanks contain markings that indicate when coolant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, or hot;  they are designed to take the overflow liqui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diator when the radiator gets hot, rather than let the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.  When the radiator cools, the overflow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ok for leaks or breaks in the radiator, surge tank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es, including heater as well as radiator 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rrect the problem if possible.  Friction tape or adhesiv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ometimes be used to TEMPORARILY stop or slow a leak in a 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can get to a service facility to have it replac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e is split or ruptured near the end, sometimes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e end (using a screwdriver or pair of plier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lamp used), cut off the damaged section (using a knif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hose.  Note:  This often works for the smaller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es (3/4 or 1 inch that are flexible and a little longer th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be).  It may not be possible to do this with shorter h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ses of larger diameter that are preshaped during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source of water is available, replace the lost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possible, after the engine temperature has dropped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after taking the remedial action indicated, drive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 facility and have proper repairs done. DO NOT drive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gine overheated or with insufficient coo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source of water available to replace lost coola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returns to an overheat condition, or a hose is ruptur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, arrange for roadside repairs or a tow truck to correc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 If you are able to make temporary repair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the nearest service facility, don't move the ca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has cooled down.  When you get to the service facility,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ENDANT that the engine has been overheating so that he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o make sure he is not burned or sca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Hoses should be inspected at least once a year for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ing, extreme softness, or other signs of deterioration.  Fan be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be inspected for cracking and fraying.  When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laced, the old ones can be stored in the trunk an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dden loss of oil pressure, if not promptly corrected, ca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tensive damage to your car's engine as well as a highway break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rs have an OIL PRESSURE LIGHT on the instrument pan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omes on as soon as you turn on the ignition. 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tarts, this light should go out.  If the light DOESN'T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gine is running, or if it COMES ON WHILE you're DRIV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OUBLE.  You may not have enough oil in your engine, or you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may be bad and not pumping oil throug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OIL LIGHT COMES ON and stays lit, the FIRST thing to d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ff the road is turn off the ignition and CHECK YOUR OI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il level is at or below the "ADD" mark on the dipstick, ADD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IVING THE CAR ANY FURTHER.  A spare can of oil carr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is ideal for just such an emergency.  If this was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light should go out when you restart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it is not advisable to operate the engine with the oil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protect the engine but, if there are no abnormal engine no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r check shows you have enough oil and the LIGHT is STILL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mergency you may drive cautiously a few miles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acility but NO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a good mechanic to check the car, because something el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or/Generat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newer cars have an alternator.  Older cars have a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rve the same purpose.  They make the electric current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's battery charged and operate the lights and anything el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that need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ALTERNATOR/GENERATOR LIGHT COMES ON and STAYS LIT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ONG with the ELECTRICAL SYSTEM in your car.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/generator belt because if this belt is loose or broke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may also be about to overheat.  Have a service facilit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happens out on the highway, you can often run the ca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al current from your battery alone.  But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a short distance until the battery power is exhau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your car for a short distance to get to a service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all electrical accessories (air conditioner, radio, or he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happens at night, the extra drain on the battery will sh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you can drive, but you should be able to drive sever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vi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Wip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shield wipers may fail when you need them most - when it's 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owing.  To lower the odds of your wipers failing, periodical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r have a service facility do it for you.  Make sure you hav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s and that they are properly adjusted to conform to your windsh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's a good idea to replace wiper blades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disappearing-type wipers, periodically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o the front of your windshield. Do this more frequ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and winter.  Remove leaves, twigs, snow or ice from the w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s and from around the wiper motor shaft and wiper arm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ions can place a strain on your wiper motor and result in w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ailure on the highway (loose wiper, motor c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wipers, blade flies off), get off the highway and see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problem.  Again, some obstruction may be hampering w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or it may be possible to push the wiper arm on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rmly or, in some cars, to tighten the screw or nut on the w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spindle.  Before you pull off the road, make certai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window and stick your head out to se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at you can't fix the wipers yourself,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or snowstorm has let up, then proceed with caution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acility. If it's impractical to wait, you'll hav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Drive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most dangerous problems to occur on the highw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driveshaft.  This problem doesn't occur often, bu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happens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hicles with front-mounted engines, the driveshaft is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ular device underneath most real-wheel drive cars.  It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end to the transmission and on the other to the different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end.  Its purpose is to transfer power from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r end to turn the rear wheels and propel the c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haft connections at the front and back are called universa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fails, on some vehicles the driveshaft may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rear universal joint is not as serious, from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point, as failure of the one in front.  If the universal j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fails, the rear end of the driveshaft may drop to the road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 power will be lost, and the car cannot be drive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haft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ront universal joint fails, a serious accident can res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r the car is moving the greater the danger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riveshaft may drop and can dig into the pav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motion of the car can then throw your car out of control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MOST IMPORTANT PRECAUTION is to slow down before pull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prevent the drive train from digging into the rough b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duce the chance of this happening to your car, have you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examine your car's universal joints periodically and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looseness in the joint assemblies or in the bearings.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s will be obviously noisy before they fall completely. 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anied by a severe vibration throughout the vehicl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f you ever hear a dragging noise under your car,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 off the road, and look fo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 of a hood latch (both primary and secondary) or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ure of hood and subsequent failure of the secondary latch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hood popping open while you are driving.  When the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in this fashion, it will block your view of the road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blem is not as prevalent as it was prior to 1969. 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standard, which became effective in January 1969,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opening hood, which in any open position partially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s a driver's forward view through the windshield, to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latch position on the hood latch system or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latch system. Despite this, hood latch failure can occu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what to do if your hood suddenly pops open whil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to remember is DON'T PANIC AND DON'T PANIC-ST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pply your brakes suddenly and hard, you may be inviting a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.  Instead, ease the car to the right or left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e of traffic you're in and the room you have on either si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limited view from left window for forward st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i.e., you may have to stick your head out the window to l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glance in your rear view mirr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room you have between you and the vehicle behind you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ot from the accelerator and apply your brakes slowly.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mergency flashers and give a HAND SIGNAL to indicat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TOP.  After you've signaled drivers to the rear, pull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(to the left or right depending on the type highway and the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riving in) and try to remedy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r some reason you cannot get the car off the highwa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on a bridge, or guardrail to the right), do not leave your c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raffic has cleared behind you, proceed with caution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you can exit the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 A frequent cause of this problem is the failure of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attendant to close the hood properly after checking the 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or or battery.  You should get accustomed to the sound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od when it is closed firmly.  Thereafter, if you fail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"THUNK" when an attendant closes your hood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yourself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rsion Of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encies of this nature are very rare and unpredictable;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and proper reactions by the driver and passeng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than in any other type of emergency situation. So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goes through a bridge railing or over an embankment into a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water, the following tips may help you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rs with their windows and doors closed will float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.  Don't try to open a door to get out because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ure will hold it shut.  Windows can be rolled down eas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open the window (windows in the case of passengers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s an escap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power windows, open them immediately before the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.  If they do short out and won't open, your only recour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break them out with a very hard object, such as the 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oe.  The tempered glass in modern cars is hard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can't open or break a window and must open a door, reme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s with engines in the front will sink nose first.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ush some air to the rear of the car near the roof, hel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 the pressure and making it easier to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None of these measures will help you if you are tos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cked out because you haven't worn your safety belt.  SO,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FETY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Lug Nuts On The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otice a WOBBLE IN A WHEEL or hear a CRACKING or RATTLING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a wheel, especially at low speeds, the problem may be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 nuts or a lug nut that has come off the wheel stud and is ra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hub cap or wheel cover.  This problem is often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tightening of the nuts when a tire is replaced, or by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 bolt threads which will not retain the lug nu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care of such a problem immediately before you lose a wheel. 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road; display warning devices;  remove the hub caps or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; and check the tightness of all the lug nuts.  Tight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 that may be loose.  If all the lug nuts are tight, the sou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a faulty or burned-out bearing. Caution should be ta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o the nearest service facility f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already lost more than one nut from a wheel (e.g.,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ts have been lost), borrow one nut (no more) from another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tighten the wheels adequately. Then, at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replace all the missing lu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or more of the wheel studs are too badly stripp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ghtening of the nuts, leave the car beside the road and ge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faulty lug nuts or lugs replac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System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nothing you can do abut a blown muffler or broken tail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out on the highway except to get the problem taken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hanger holding your muffler or tailpipe in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. The muffler or tailpipe may separate and drag along the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HEAR the DRAGGING NOISE.  You'll also HEAR THE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NOISE caused by a blown muffler or one that has separa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.  When this happens, pull off the road and examine your tail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ffler. Often a temporary fix can be mad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/tailpipe in place or raising it and holding it in pla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wire or a coat hanger.  CAUTION - WAIT for the EXHAU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OL DOWN before you touch it.  You can be severely burn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a muffler or tailpipe while it is hot.  Until the exhau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aired, drive with windows open (as indicated in your Owner's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against carbon monoxide accumul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Tires And Blow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good tires on your car and check them frequently.  This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o reduce your chances of having a flat or blowout on the high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familiar with procedures for jacking your car and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, practice these operations in the privacy of your gar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way and under competent supervision.  BE ESPECIALLY CARE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CK and carefully FOLLOW INSTRUCTIONS ON ITS USE.  Such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found in the trunk or spare tire well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lat tire or a blowout on the highway, get a firm g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heel and apply the brakes gently to slow down. Pull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to a safe spot where you have enough room to park and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without danger to yourself or without causing a traffic ha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to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 Don't SLAM ON THE BRAKES.  Sudden braking may throw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in or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A blowout will be sudden.  You'll feel it in the whee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ear it.  You may also feel a part of the car dip. 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may be difficult.  A flat tire will also be felt in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and steering may become unnatural, but this is more gradua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an't pull off the road where you are, drive to a spo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ll off and change the tire safely.  Do this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on a flat or blown-out tire -- but drive slowly and 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FLASHERS, DON'T try to CHANGE A TIRE ON UNEVEN OR HILLY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tter to risk ruining a tire or wheel by driving on a flat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risk having a jack slip when you're changing a tire on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Before jacking up the car it's a good idea to loosen the 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 slightly on the wheel to be changed so that the wheel can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when the vehicle is raised on the jack.  If the lug nu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ned, the pressure necessary to remove them may be enough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to slip off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drivers may not be physically capable of changing a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or may not know how.  In such situations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described earlier for requesting help, or request hel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B radio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Through Water Or In Heavy Rain 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ing under these conditions can result in three major probl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drownout, brake failure, and possible loss of vehi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year people are drowned trying to drive across floode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rossing a flooded road, know the depth of the water 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t. Another major problem resulting from heavy water on road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ydroplaning, which results in loss of steer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rive through a deep puddle - especially if your ca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- water can be thrown up into your engine compartment and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 stall out due to moisture on your spark plug wires, co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.  A car moving in the other direction can cause you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it's moving too fast and throws a lot of water (or road s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snowstorm) onto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counter deep puddles or high water along the highway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ar stalls out, try to coast to the side of the road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gine to dry out.  If you know the parts of your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drying out process can be quickened by taking a dry 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ing the plugs, wires, and coil, and by drying the in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ar stalls in the middle of a puddle and you can't mo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're in the vicinity of a stream that is overflowin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, be alert to the possibility of a flash flood. 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you may have to leave the car where it is and seek shelt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rec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oving through water your brakes may have lost their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due to submersion.  Apply your brakes lightly while dri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out the linings and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ULY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s have been caused due to lack of driver contro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urns around to try to discipline unrul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should always be restrained in a child restraint (o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) that meets Federal safety standards, or by a safety bel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lder or no child seat is available. This is primaril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if there should be a crash, but it also keeps childr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ust discipline young children in your car, DON'T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AND TURN AROUND. Pull off the road, switch off the engin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cipline necessary, and, make the children FASTEN their SAFETY BE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ny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s have been caused by drivers losing control of their car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orts to get rid of flies, bees, or other insects that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hicle. Don't get frantic and try to kill an insect while dr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ff the road in a safe spot, turn off the engine, and th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the insect. Accept the possibility of a bee sting unti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ff the road safely; that's a lot better than risking a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insect or dirt flies into one of your eyes, close that ON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 off the road before you attempt to clear the foreign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ye.  DON'T TRY TO CLEAN YOUR EYE WHIL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foreign matter in BOTH EYES, force yourself t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, despite the discomfort.  Pull off the road saf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caution - animals loose in the front seat can also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ention, visibility, steering, an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THING AND UPHOLSTERY F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thing and upholstery fires are usually smoker's problems. 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d particles may drop on your clothing or on the upholste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garette, pipe, or cigar.  Don't try to put out the fir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. Don't stop in traffic and get out of your car to brus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ashes.  Put up with any pain or damage involved.  Re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r and pull off or to the side of the road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IN THE ASHT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htrays are FOR ASHES, NOT CANDY AND GUM WRAPPERS.  If you h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shtray, a cigarette or cigar that is not completely extingu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ashes, or a match not completely out can cause a fire in your ash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ch a fire, CLOSE THE ASHTRAY to diminish the flames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ther the fire. Then pull safely off the road and make sure the 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such fires, carry a trash bag or trash receptac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id Supplies For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little problems that can disable a car along the roa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aken care of by the driver - if he has some simple tool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hing like a piece of tape or wire. You don't have to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 to fix many of the little things that can go wrong. Your c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belt may become loose because the bolt holding the generator/alter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 became loose - this would be reflected in the warnin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ash indicating that the alternator/generator is not char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re may become disconnected, a tailpipe hanger may break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some of the things you can carry in your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ve compartment that you may find useful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name, address, and phone number of someone to call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are fuses for the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ood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ce scraper for winter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ocket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are tire (with air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id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ck and lug wrench for changing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res or reflective day/nigh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Flares can be very dangerous in the hands of children, s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re children can't easily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EMPTY CAN that is fire-department approved to carry gasolin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out of gas).  Note:  NEVER CARRY GASOLINE in this 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runk - this is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ox, tucked into the corner of your trunk and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rs - useful for tightening clamps, small nuts that may work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ist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s - several sizes. Make sure one is a "Phillips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able Wrench (or small set of open-end wrenches if you pre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ghten nuts and bolts that may have worked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- to repair broken or frayed wires and to temporarily sto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s in a hose until you can get to a servi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very useful to temporarily hold a muffler or tailpipe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hangers breaks or 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gs - can be used to dry up your distributor or wet wires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tor is drowned out in a heavy rain or from driving throug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ery Jumper Cables - handy to help get your car start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ery is weak, especially in the winter.  Consult your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on how to use jumper cables.  If you don't have an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write for the free NHTSA Fact Sheet, "Battery Haz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f Sandpaper - useful for cleaning dirty battery termina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of Engine Oil - nice to have when the OIL light come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far from a service station.  OTHER USEFU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re Pump - for use when one of your tires develops a slow l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d rather drive to a service station to have it changed th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yourself. Can also be used to dry out a distributor that is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tic Sheet - for use in changing a tire in the rain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under the car to check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TER DR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hains - if you don't have snow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Shovel to help you get out of ruts and snow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Bag of Sand to give you something to throw under the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traction if you get stuck in ice or snow. T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nk clean, the sand should be stored in a plastic ba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stored in a larger bag such as a gunnys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AVE GA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ave Gasoline...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I could save up to 12 percent on my gasoline bill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my car tuned?  "...or 5 percent just by keeping my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 to the tire manufacturer's recommended levels?  "...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10 percent by switching to radial tires?  "...and 20 per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merely by driving carefully and never exceeding 55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?  "I'm interested. Tell me 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ladly.  But first, let me tell you What and Wh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Cost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typical driver, your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vels over 11,000 mil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umes nearly 800 gallons of gasoline annualy (just over 2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n average fuel economy rating of 14 to 15 miles per gal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ts over $600 per year for gasoline alone (over 5 cents per 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gures assume that you're driving a private automob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area.  Yet, even if you have a long commute, use your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perate a light truck, or for some other reason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, the relative impact of gasoline costs on the pocke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 Pays To Save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iving more efficiently you could easily: cut gasolin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 to 80 gallons per vehicle, probably without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ravel and without inconvenience or sacrifice, and save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or more per year.  The money saved is like getting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you buy, amounting to 4 to 8 cents per gallon, perhaps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r tankful.  In fact, by planning your trips, ca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roperly, and taking ALL of the steps recommended in thi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wer your gasoline bill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oline is an essential form of energy, one we can no longer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. It is refined from crude oil, a finite natur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half of our oil supply is imported, and its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re largely determined by the oil exporting countr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soline, we can extend domestic oil supplies unti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energy can be developed.  Moreover, the less you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ut costs and petty aggravation, air pollution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, and accidents. And the more you help blunt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C-dictated price increases. Passenger automobiles accoun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ercent of all end-use energy consumption in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1 percent of all the petroleum used.  If every driver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million private automobiles, plus some 20 million light tr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gasoline consumption just 5 percent, the the total sav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5.5 billion gallons of gasoline per year. That's enoug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 lone, to drive the average car between New York City and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sco about 25 million times - or for all of New York City'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to drive coast to coas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rive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ive at a moderate speed. The most efficient range usually is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miles per hour.  On the highway, where you may ne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 speed, stay at 55 mph.  Most automobiles get abou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better mileage on the highway at 50 than at 65 mph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better mileage at 55 than at 70 mph. You may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buse the speed limit on super-highways, but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acking down on spee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ive at a smooth and steady pace.  Press lightly but stead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ator so that you flow smoothly through traffic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gating, unnecessary accelerating, an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ive "defensively".  Anticipate traffic flow 10 to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.  Maintain 2 or 3 seconds of buffer space between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s around you-calculated by noting when the ca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a fixed point, and counting the seconds until you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is gives you the necessary time and space to driv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energ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idle the motor for longer than 30 seconds.  Idling ge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to the gallon. Driving slowly for the first few minu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efficient way to warm the motor than excessive i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 rule when waiting in line, for instance, at a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ep windows closed when driving at highway speeds. 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wind resistance by creating drag.  If the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s permit, use flow-through ventilation.  If h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ing is needed, use a moder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n Your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 the ride.  About one third of all private automobile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commuting.  When two people ride together, say to wor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bout half the gasoline required if each drove alon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offer incentives such as free or reduced-rate p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ools. Consider organizing or joining a vanpool; 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vanpools is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 trips.  Plan your trips-to market, to the libr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or to visit friends. You'll often fin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 jaunt could serve two or three purposes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r neighbors by offering to run errands for them.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bout 5 cents per mile, and much more for short trip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opping or optional trips when traffic is ligh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home before the rush hour starts. Patronize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iminate unnecessary trips.  Find one trip a day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handled-or even eliminated-by telephon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with another trip. For instance, banking of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more quickly and more efficiently by mail or teleph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ake public transit if available.  On buses and train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daydream, sleep, or catch up on work.  When public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vailable, groups of commuters sometimes charter bu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vanpools, frequently with support from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are For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tire pressure regularly.  Keep tires inf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highest recommended level.  Most such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cold pressure, so buy a good quality gauge and tak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out.  Become familiar with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res' cold and hot pressures, and adjust according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mileage 1 percent for every two pounds of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bring them up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e all four tires with radials.  They will generally g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ercent improvement in gas mileage in the city, and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n the highway.  When you buy a new car, specify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ast longer, give better mileage, and often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ring qualities.  But don't mix radials with conventional ti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ave wheels properly aligned Improper wheel alignment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use and cause unnecessary tire wear.  A regular alignm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idea.  Also check the alignment after the wheel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lt-from striking potholes, bumps, or cu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re your brakes adjusted?  Brakes that drag or grab unevenl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 gasoline, and can be dangerous. Be sure that the br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p and relea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 gasoline of the proper octane rating The owners manua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soline octane rating and gasoline type recommended by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  What you want is octane just high enoug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eck and change oil and oil filter at recommend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add gasoline, check the oil.  Dirty oil or a low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can cause friction and wear that rob you of gasoline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seriously damage you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e a good quality SE multi-grade (multiviscosity) oil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I SAE rating on the container.  Multi-grade oils like 10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W-40 help reduce internal engine friction and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oline mileage than single-grade oils.  Do not use an 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viscosity than recommended in your owner's manu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ier oils tend to increase friction and decrease miles-per-ga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  A lower viscosity oil such as 5W-30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 months in a cold climate.  Consider using the super o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crease fuel economy and give better protection agains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tor parts. Always use oils that are marked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 the little things prudence requires. Don't overfill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; eliminate any chance of spillage.  Don't carr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  For every additional 100 pounds, mileage goes down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four-tenths of a mile per gallon.  For safety's sak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a can of gasoline i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ave you had an engine tune-up recently?  Do you need on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gine is hard to start, hesitates, sputters, idles 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ke, you are losing mileage and should check it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You may need to clean and adjust spark pl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ion points, replacing if necessary;  check timing;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and fuel filter elements.  How much you will save on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 will depend on the condition of your engine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rive in the course of a year, but savings could range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n your gasoline bills. Here are some other ke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eign matter from the exhaust gas recirculatory va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es, and check the controls following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Check for leaks in the fuel system.  Check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necessary, replace the positive crankcase ventilating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V).  Check all electical ignition wiring and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drop and resistance; clean, tighten, and re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Inspect the choke for proper operation.  Set i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facturer'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oose Your Nex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reatest single step you can take to save gaso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your next car carefully. Here's how: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for a new car, consult the "Gas Mileage Guide for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ers," available free from any dealer or by mail;  wri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y, Pueblo, CO 81009. Study the tables carefully.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lete and accurate information available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economy performance of all current model cars, station w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ght trucks.  The estimates are in terms of miles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on the Environmental Protection Agency's standardize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y test.  The actual mileage you get will depen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n how and where you drive - and on following th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asoline and money found on these pages. The Gu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elpful.  Compare specifications and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hundreds of dollars a year at no sacrifice -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 economical car from the class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. If you expect to buy a used car, first consul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 or buyers guides published by the consum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.  These should be available at the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uying a car, choose the size needed to satisfy your normal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  Consider such things as the car's weight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st car in the class. Also, choose the one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number of cylinders. Choose manual transmission i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ing is typically on the highway.  And avoid po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.  If you need extra passenger or trunk room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buying a compact and renting a station wagon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 said before, do the little things prudence require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color car for a warm climate - to reflect the sun's rays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even need air conditioning, or if you have i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it much.  Tinted glass or a light colored interi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cut down on heat inside the car.  If you don'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luggage rack on top, specify a model without one;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d resistance. Above all, don't let an over-zealou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pressure you into buying the "latest model"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or lot.  You'll be driving - and paying for gasoline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fetime", the lifetime of your ownership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Not Also 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cal laws that can help you save energy.  Those that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bile gasoline might include:  increasing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transportation;  express lanes for ridesharing veh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during peak commuting hours;  one-way streets in heav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synchronized traffic lights;  right turns on red; 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, standing or parking on arterial streets during rush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ing overpasses at busy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acationing close to home.  Discover nearby attractions. 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el, resort, or campground might provide as satisfy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utine as a similar one up to thousands of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discovering the pleasures of walking, hiking, jo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ycling.  Does anyone have to be reminded that thes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, relaxation, and exercise consume no gaso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ms of motorized transport which compare favorably to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  A two-wheeled vehicle might meet you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t Your Own Gas-Savin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achieve conservation objectives in the face of t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nd rising prices, President Carter, in his April 5,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ddress to the nation, called on all of us to drive 15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week. "At least once a week, take the bus, go by carpool 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close to home, walk," h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ervation is our cheapest and cleanest energy source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aid. "It helps us to control inflation, and every barr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we save is a barrel we don't have to import." If every driv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iving by 15 miles a week, savings would add up about 4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of oil per day - oil that would not have to be imported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educe your driving by 15 miles per week?  By pu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he tips in the section here on "How to Plan Your Trips."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educe your gasoline bills 40 percent or more?  By pu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LL the tips listed here.  Would you like more tips?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"Tips for Energy Savers" and/or a half-hour, 16 mm col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on Empty" suitable for driver education class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rite ENERGY, BOX 62, OAK RIDGE, TN 37830.  Prepared by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Department of Energy Office of Public Affairs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5 DOE/OPA-0044 (5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IN BUYING A SAFE US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used cars are sold each year. Most people who bu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do so for reasons of economy. They either can't aff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pay, the price of a new car. Many Motorists never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-- They buy a succession of used cars on the premis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 has been used for a year or two the original own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ll the little, nagging problems, as well as abso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epreciation usual on new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a used car is an adventure that can result in pre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considerable savings.  It can also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dventure ending in dissatisfaction, frustration, monetary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hreat to the safety of the car purchaser and to other mot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dest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problems experienced by the buyer of a used car a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king. with proper care in the selection of a used ca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avoided. There are literally millions of used c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.  Many of these cars may contain uncorrecte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or may be mechanically and structurally unsoun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highway until corrected. Yet It's not difficul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, safe, and dependable used car -- But it takes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-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base provides some "common sense" guidance f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d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CONSIDERATIONS IN BUYING A US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sumer goes shopping for a used car, generally h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price, gas mileage, style, appearance, p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he wants on the car -- and not necessarily in that ord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considers the safety aspects of the car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 he believes, without question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ar's condition and performance made by a salesm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whose main concern is to sell a car. Rarely do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car closely to detect flaws. He may not even test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hort, non-enlightening spin around te block.  Sel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eck the details of any warranty that may be offered, and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termine whether the dealer is equipped to repair the ca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ervice. little wonder, then, that some consumers are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y buy a used car. Little wonder, too, that many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wisdom of their purchase after it's too late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d car buyers find themselves saddled with ca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and require costly repairs for the correction of de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etected and corrected before they made a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gned an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ULE IN BUYING A US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buying a house, a car, even a late model used car,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nsive single item an individual will buy. A home bu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his prospective purchase thoroughly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meets his needs, whether it contains flaw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efore purchase.  The lending institution prov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will also perform an inspection, and may call in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, electrical, or structural experts if flaws are susp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country, a prospective home buyer would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ng a house until it is inspected for and declared free of t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d car can have suspension, steering, running gear,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blems, and hidden deterioration of its structural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However, the used car will seldom get the same,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as the used house. Many car buyers treat the transac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 and purchase many avoidable problems along with their used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ule in buying a good used car, having determ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vehicle size, economy, performance, and equipmen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it as thoroughly as you would a house. when possible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run through a diagnostic center or inspected by a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to determine it's overall gener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pping for a good used car, be cautious and suspiciou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wner had some reason for getting rid of it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that he wanted a new car, or it may have been tha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actically worn out and required major, costly repair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afe and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ember that you seldom get more than you pay for, as f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 purchase is concerned, and can often get less than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careful.  So, if you think you're getting a good us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"dirt-cheap" price, you may be buying somebody's expensi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ll cars require service from time to tim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the car, the better the chances that it will soo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pairs. Thus, before you decide to buy a specific used car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you will have trouble getting adequate ser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some makes of cars, adequate service can be provided onl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factory dealership specializing in that make.  It'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and sometimes expensive, in terms of time lost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vel expenses, when the nearest service facilit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ts is a great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used cars become older, some repair parts become scarc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cecially true of makes and models provided in limit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, the only source for some parts may be a junk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your best buy in a used car is one that is on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old.  Look for the year and model you like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check the odometer to see how far it has been driven.  If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years old have been given reasonable care by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they still have a lot of driving life left in them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chanical condition, they should also be safer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 Such cars, though, are still fairly expensive, and ma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 can afford, so, if you find several cars within you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onsider the one with the least mileage on the odometer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a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deral law passed in 1972 makes it illegal for anyo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ould cause a vehicle's odometer to show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.  No person, not even the vehicle owner, is permitt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r disconnect the odometer (except to perform necessary re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law also requires that anyone selling a vehi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ownership in some way, must provide the buyer with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dicating the mileage registered on the odomete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f the seller knows the registered mileage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dometer has been broken or previously tampered wit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statement to that effect on the mileage disclosu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a vehicle, be certain you receive a mileage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 transfer of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illegally tampers with an odometer or who fail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mileage disclosure statement may be sued in a priv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the person wronged by the violation. If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person will recover $1,500 or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mages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hicle may look good and the odometer may read only 15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miles when, in fact, it has been driven 80,000 or 9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rotect yourself from being victimized by a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vehicle's mileage is to closel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vehicle, contact a prior owner to inqui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when he sold the vehicle, ask to see the mileage form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ler by the prior owner, and make sure you receive a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statement. You will probably be able to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the reliability of the odometer's mile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sed car you may not get a warranty, especially if you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vate party or from an organization that has no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 car it sells (e.g., a repossessed car purch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company).  Even when provided, warranties differ from on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You may get a complete warranty for parts and lab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up to 30 days, 90-day warranty on parts only with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half the cost for parts and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nderstand the warranty before you purchase the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 for you. If you suspect something is wrong with you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it's still under warranty, don't wait.  Take it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ver and over until you're sure the dealer has corr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don't accept an excuse like "the shop is full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ppointments this week, bring your car back next week."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ay be too late -- Your warranty may have expired and the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ice manager may not honor any promise made orally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written description of any work done during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a record if the same problem re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driving safety as well as satisfaction with your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buy your used car is as important as what you buy. 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s include used car dealers, new car dealers, private owner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agencies or companies that buy new cars every year and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ars, and banks or loan companies that have repossessed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d car dealer who sells only used cars usually has many c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pick, but some of these dealers don't have a servi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age) to repair the cars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need maintenance, you may have to tak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acility for required work.  Before buying a car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make sure there is someplace where you can get it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get a used car guarantee.  Some used car dea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ir own service facilities make arrangements with a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cars they have sold and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ar dealer who also sells used cars taken in on tra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facility to do necessary repairs.  Normally, such deal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used cars they take in on trade, and dis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rough a wholesale used car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ften buy a good used car at a lower price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 in your newspaper and buying from a private owner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a guarantee.  Be careful if you buy a car from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that you don't know. Inspect it carefully; better still,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mechanic or a diagnostic station to have it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nalize the purchase.  Also make sure you get a clear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 buyers get stuck with a car that has been stolen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be repossessed by a bank or finance compan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didn't pay the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be able to buy a repossessed car from a bank o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rough the newspaper ads.  Such institutions ofte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sessed cars for the outstanding balance due on them. Again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carefully before purchase -- If the previous owner was l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yments, he may also have neglected to per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be able to pick up a good used car from a ca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Many of these agencies buy new cars every year and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ars after using them for only a year. Some big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eet of company cars do the same thing.  Remember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bought from rental agencies or fleets will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 lot of mileage in a short time --Howev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is size such vehicles receive bette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USED C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basic rules that apply especially to the us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, because he is buying a vehicle someone else has used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. Further, a used car buyer may often have to buy a car "AS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seller guarantees nothing. Thus, if You want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problems when buying a used car,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buy at night, in the rain, or under any conditi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 from seeing everything and examining ever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, inside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uddy car lot or a cold rain, or a day when you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orough are conditions that invite you not to craw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to inspect it thoroughly. Yet, if the frame is rusted o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ering or suspension parts are dangerously worn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rake fluid leaking down over curb-bruised tires, you migh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nd worse by picking the wrong time and place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in can make dents, patches, and repaints shine like m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eck for rusted-out-doors, flooring, and tailgate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rainy day to buy a used car. Likewise, don't pick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re too cold, too wet, or too busy to try every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whole car, and take it for a thorough test driv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king to be "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buy the car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re refused a test drive with you at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re refused a request to let your own mechanic check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s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ny and all promises for brake and clutch adjustments, tune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replacement, etc. are not written down and signed by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rge,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re refused a final test drive for final outsid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ller has completed all promised, pre-purchase repa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ember -- Some vehicles on a used car lot may have un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defects -- defects for which the cars were re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but which the prior owners neglect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. By calling the National Highway Traffic Safety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Consumer Services (202) 426-0670 or 426-0671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, model, year, and vehicle identification number (vin)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, you can obtain a report of all defect-recal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/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outside of the car thoroughly. Look for rust, 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portions of the car have rusted out and been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dy putty.  Be especially careful in examining area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doors and the rear fenders. Look under the car.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 frame or signs that the frame has been welded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rusting of the frame.  All these conditions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in the vehicle's structure.  Also, check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, tailpipe, and exhaus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signs of oil or transmission fluid leakage on the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under the car.  Look for signs of fluid leaking from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. check the condition of the tires, including insid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igns of brake fluid leaking on the inside of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around the car and check the condition of window glas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lenses in all vehicle lights -- front, back,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the lights to make sure they are functioning (head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ights, flashers, backup lights, brake lights, turn signal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in fe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own on the corners of the car, front and back,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bsorbers. If the car bounces up and down severa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 are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back some distance from the car and see if it is level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lower than another, one of the springs may be weak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roken leaf. While standing at a distance, look for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has been in an accident (ripples in the fender, dents, 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trunk and check the spare tire.  If it is worn unevenly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ped, something may be wrong with the front end and a front t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runk as a spare to hide the problem. Make ure the c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nd that it is in 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the hood of the car and check the condition of the be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s. Check the battery to see if it is cracked.  Pull ou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stick to see how dirty the oil is.  A check of the mile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and a comparison with mileage indicated on lubrication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fixed to doorposts or sometimes at some location under the h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ndication as to when the car had its last oi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, and whether the previous owner neglected such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 If the previous owner changed his oil and lubricated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you won't find such evid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side the car. Examine the upholstery, safety be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ing. If the car has seat covers, look under them.  Badly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ing or upholstery may be a sign of heavy vehicle u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ion and check the lights, including the warning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board. Take a friend along, and have him check the variou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as you turn them on from the inside.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pedal for fre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car for a test drive over various types of roads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 for signs pulling.  Be alert to any vibrations in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igns of front-end trouble. If the car has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be alert to excessive play, grabbing, or ratt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.  Be alert to any vibrations or unusual noises from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rear end, or wheels that may signal trouble.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hift through its various positions and see how the car react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dle and be alert to noises or vibrations tha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uned engine or one with bad valves. Be alert for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s inside the car -- these should tell you that all is no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while test driving the car, pay attention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hifts -- if the automatic transmission doesn'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or if there is hesitation when it shifts, the trans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pair work. When it is safe to do so, step on the ga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rview mirror for smoke from the exhaust -- if you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or bluish smoke, the engine may be bad and need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. Check to see how much power the car has on a hill --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ower, it may need an expensive valve job or an overhaul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er, air conditioner, radio, and windshield wip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ystems work. And, if possible, before you buy the ca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mechanically by your mechanic or a diagnostic center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ar wash to see if it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d car dealers and even some private owners us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r look better than it actually is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inting tires to make them look new. Always examine the t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dwear and sidewalls for cracks, signs of tread sepa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am cleaning the engine and painting the valve cover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r to make them look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ing seat covers to mask torn uphol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ing new rugs or mats to cover rusted-out parts of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raying black paint on the hoses to make them look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 an erratically worn tire from the front and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nk to mask a front-end problem.  Always check the t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ting a cheap repaint job on the car to hide body 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ing makeshift repairs to the muffler and tailpipe. Exa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gns the holes or rusted-out portions have been re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ffler patches or repai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has already been made that you will rarely hav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but yourself for the problems you fail to note when you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Patient. Don't be in a hurry to buy the first used car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curious and observant. Inspect the car thoroughly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discover any mechanical faults, operation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satisfactory features that may make you regret buying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suspcious.  If you can get previous owner's name, call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ondition of the vehicle and its mileage when he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Choosy and uncompromising in your demand for signed prom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if you expect to hold the seller responsible f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lv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ORD, CAUTION BEFORE YOU buy is the best advi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Remember, buying a good used car requires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ARE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base is designed to help you, the average owner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the road and out of the repair shop.  It expl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parts and systems of your car, the regular servi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common symptoms of malfunction or wear when a promp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uld prevent an eventual expensive repair.  It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dvice on obtaining quality service and repai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for help if you feel you have been c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ular, knowledgeable care and service, most cars provid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abl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ing A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budget-wise care and service is buying a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ndition.  To be sure your new car has no built-in de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eadaches, and that you know how to operate i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s before you leave the dealer's lot. OPERATIONAL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Owner's Manual carefully.  Sit in the driver's sea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he car, have the salesman expl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dashboard gages and warning lights, and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ranty carefully and note the services that ar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which you must pay.  No warranty, however, will c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r ab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exterior for dents, irregularities, or paint scr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interior for wrinkled or misfit floor mats;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, door panels, and headlining for scuffs, tears, or crooked s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shut the doors to see if they fit the frames an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the windows up and down. Do they work smoothly and c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trunk for the spare wheel and tire, the tire j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 wrench.  Ask the salesman or service manager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engine compartment.  Is it clean and new looking? 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to show you how to check the oil and coola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engine and listen for any roughness or nois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matic transmission, set the emergency brake and the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rive."  The engine should continue to run smoothly and not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est the car.  It should accelerate without jerks or hes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s should work evenly and effectively, and the stee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ve and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e horn and the windshield wipers and washer. Have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e lights and the turn signals while you stand outsid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 fails to satisfy you on any of these points,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be corrected before you accep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be sure you understand the warranty provis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pairs and services does it offer? When must you bring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and adjust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k-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a number of service and repair problems for your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ful driving for the first 2,000 miles while the moving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ting in."  Follow the directions in your Owner's Manual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1,000 miles, drive at moderate speeds.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especially in the lower gears, and vary the speed frequent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ll a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next 1,000 miles, accelerate moderately,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uring highway driving, and don't pull a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ew days, inspect the driveway or garage floor where you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pot, observe its color and location under the ca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information along to the service technician.  Lea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during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ccasional checks for leaks as long as you ow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Care and Preventive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routine care or skimping on adjustments is directly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ar repair costs and can permanently cripple your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missing or ignoring early clues to fault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avoid such mistakes, the working parts and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ars are outlined below together with the usual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signals for preventive service. 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your car, consult your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U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buretor, which delivers a mixture of fuel and air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requires periodic checking.  Idle speed and automatic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should be made, if necessary, at each tune-up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in the spring and fall because of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gasolin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Hard steering, hesitation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stalling at stop lights, idling too fast or too s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 feel at road speeds, a tendency to "run on" after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ion, or poor gasolin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URETOR AIR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buretor has a dry air cleaner, the filter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periodically. Between replacements, check occasional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has no holes or other damage and tap it gently to dis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. Never wash it or try to clean it with air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buretor has a wet (oil bath) filter, it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il changed as the automobile manufacturer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Hard starting, poor mileage, or los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CONTR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of ignition and carburetion cut down air pol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gases while other devices decrease fumes from the gas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retor, and crank-case.  The manufacturer's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adjustment should be followed precisel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blems may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Hard starting, stalling, hesitation, "running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gnition is turned off, or poor gasolin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ake valves admit the fuel/air mixture from the carbure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cylinders;  the exhaust valves permit the escape of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 after the gasoline burns. Mechanical lifters to open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should be adjusted at every tune-up or as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. Hydraulic valve lifters do not normally requi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Loss of power, a ragged or uneven feel t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 light clattering noise, or hard starting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gine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your car, the source of electrical cur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After the car is running, the source is the altern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d a voltage regulator protects the battery from ove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attery water level often and add water, preferably dist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Battery cable connections should be kept clean and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Sluggish starting, dim lights when the eng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the battery frequently need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ity from the battery, alternator, or generator fl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where it is stepped up to higher voltage.  From the co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vels to the distributor, which channels it to the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ine cylinders.  At each plug, the current ignites the fuel/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 Periodically, the ignition system should be che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plugs and distributor points ch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cently built cars are equipped with an electronic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reates a hotter spark, reduces or eliminates point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ens spark plug life, provides more precise ignition control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quires less frequen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Hard starting, uneven acceleration, loss of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rough idle, or a partial or complete "miss"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causing rough performance and a severe los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fficient engine operation, the spark plug must fi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t precisely the right moment. This firing is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which can be adjusted to advance or retard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Hard starting, pinging, or a rough fe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f the timing is too "fast;"  hard starting, 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excessive gasoline consumption, or overhea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too "s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oline with too low an octane rating for your engine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ly, or explode, inside the cylinders instead of smooth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e usual symptom is a light clattering or ping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or when the engine is pulling hard.  Continu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gasoline could result in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oline with an unnecessarily high rating, however, cost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wastes energy. If your car accelerates without ping on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now, try a tankful of the next lower octane.  After the c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d up, accelerate hard from a full stop.  If the engine ping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igher octane.  If it doesn't, repeat the test with g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ll low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, OIL FILTER AND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oil level checked at least every other time you fill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 If the level is at or below the "add" mark on the dip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oil of the type specified for your particular model of ca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dditives unless they are called for by th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Have the oil changed at recommend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the filter is changed every other time the oil is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in a dusty climate or do a lot of stop-a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, your mechanic may suggest a filter change with ever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ubrication, follow the manufacturer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If the oil warning light shows red whil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t or above idle speed, turn the engine off immediately.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ching all the engine parts, and continue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ajor engin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luid level at intervals in either a manual 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place the fluid at recommended mile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d for your car model.  Learn the corr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For example, if you have an automatic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must be running and, usually, the shift should be in the "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Whine during driving, uneven growling noi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r with a manual transmission, depressing the pedal dise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, slows the transmission gear rotation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gears. Clutch linkage should be checked and adjus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A tendency for the gears to clash when you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slippage under startup or hard acceleration, or clutch "cha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te-model, U.S.-built automobiles using conventional d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brakes have assemblies that adjust automatically for we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troubles develop. Disc brakes, also, need no adjust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, however, should be inspected as recommended by the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ake linings or disc pads should be replac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brake fluid must be reple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A spongy feel when you press the brake pedal,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movement, scraping noises, or the car pulls to ne s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or stopping.  Uneven or grabby brakes are espec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ippe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ire pressure is necessary for safe driving, goo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, and responsive steering.  Check at least month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(and the spare) are at the recommended pressure.  Buy a goo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and learn to use it;  air towers at service sta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Occasionally inspect the tire treads.  Wear on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o little pressure; too much causes excessive w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When the car is on a lift for an oil change, have th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for cuts, bruises, or trea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caution could prevent a blow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Pulling to right or left, uneven bra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squealing o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 should be kept in balance for comfortable and safe dr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tread life. For the best results, have the tires spin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 whenever vibration becomes objectionabl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ire rotation for your automobile make and mod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Vibration, usually felt through the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tires or through the seat for the rear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wheel suspensions should be properly aligned at all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andling and economical tire wear, but pot holes and othe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onditions may gradually throw wheels out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Abnormal or uneven tire wear, or the car pull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r left during driving even when tire pressure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lamps must be set to provide maximum road illumination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 for oncoming motorists.  Check periodically to be sure all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ENGINE-COO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-cooled cars have a powerful fan, driven by a belt from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s a large volume of air over the hot engine.  The fan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ulary checked for correct tension and freedom from w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 belt should break while you are driving, STOP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IT WILL OVER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operating season, have the drive bel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nsion and examine the liquid in the sight glass f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mean the system needs more refrigerant.  During the w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ditioners will benefit from a 5-minute workout every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s long as the temperature is above 40 degrees Fahrenhei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chanic to see if this is good advic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A drop in cooling power, unusual no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, or rapid cycling of the compressor.  You can hear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f and on or detect the added load o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ENGINE-COO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ar engines presently manufactured in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by a liquid-circulating system assisted by a fan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iquid coolant (water plus antifreeze), hoses, a water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rmostat, and a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service attendant to check the coolant level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time you fill up with gasoline.  Whenever you hav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routine maintenance, have the mechanic check the h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and the belt that drives the fan for correct tension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t replaced if it is frayed. Each spring and f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the antifreeze-water mixture tested; if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freeze is present, you are inviting either a freeze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ignals:  The temperature gage often reads high,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 liqui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ting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topped traffic and the temperature gage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zone, take these steps, one after the other. 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to neutral and press the accelerator one quarter dow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air conditioner is turned off, and stay at least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behind the ca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the windows and turn on the heater.  This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fortable but may prevent a boi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soon as possible, pull over, open the hood, and tur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let it cool. DO NOT TRY TO REMOVE THE RADIATOR CAP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engine cools, drive slowly to a service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cause of overheating unless you have lost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ant by boilover. For lost coolant, add enough water to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station for repairs and new coo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Gasoline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signs that a car has a clean bill of healt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mileage. Between tune-ups or other scheduled mainten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your car's performance by the method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gas put in the tank until it is exactly full at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k.  At the same time, record the mileage reading on th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ive until the tank is almost empty;  a calculation based o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 or gallons is less accurate.  Then, have the tank re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vel on the filler neck, and write down the ga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n gallons and the new odometer reading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tract the original odometer reading from the new on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les traveled between gasoline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ide the miles traveled by the gallons required to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.  The answer is the miles the car traveled on each gal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, or the gasolin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sult is poorer mileage than that listed in the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del or markedly inferior to your last check, take the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. Until its efficiency is restored, it will wast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probably add pollutants 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The B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car is in the shop, you want an honest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eeded plus skilled, careful workmanship.  This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life of your car, save you money and time, and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afely and confidently.  The following tips should help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warranty period, have the car servic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Routine maintenance may be performed a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or service station without violating the warranty agreemen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 receipt showing the mileage reading, the d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airs under warranty, you must take the car to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USINESS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air of service is necessary after the warranty perio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quire if the shop offers a warranty on serv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nd how long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ll the service manager, the service advisor, or the mechani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's symptoms and problems, and be sure he understand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ying. Master mechanics complain that they often have to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's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n, find out exactly what work is to be done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written estimate.  At least write out a list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ep it. IN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OP OBTAIN YOUR APPROVAL BEFORE DOING ANY ADDITION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spect the shop's estimate includes unnecessary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btain another estimate from different shop or take the c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enter. One that charges a fee for diagnosis bu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is the most apt to give an unbias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up the car after repairs, check each item o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 Do not accept the car unless everything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have been replaced, ask for the old ones to tak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oo large or messy to carry, ask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est the car before your drive home, and return it to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is not performing well.  Don't wait until tomo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im for corrective service will be wea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 CA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the same mechanic every time you have your car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possible if you deal with a large garage;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relationship with the service manager or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isor so that he remembers your car and its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 is good, stop by and tell the dealer or the servic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to pass on your compliment to the mechanic. It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tisfactory work over a period of time, however,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hops. Inquire in the neighborhood, and ask your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reputabl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prefer an independent garage or service c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omotive Service Councils, Inc., 4001 Warren Boulev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ide, Illinois 60162, for information on their National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articipating shops give a customer a writte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labor and parts.  A faulty repair may be corrected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hop if the customer is not able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$1.75 you can purchase a copy of WHERE TO FIND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, a nationwide list of shops whose employees have pass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automotive repairs.  To order, send a check to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tional Institute for Automotive Service Excellence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, 1825 K Street, N.W., Washington, D.C. 20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ealership, talk to the owner about poor service or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If he refuses to give you satisfaction, consult you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e warranty for the address of the nearest district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and write or telephone the customer servic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, if you must take it, is to talk with or write to th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for sales at the company headquarters. K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ders, receipts, an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steps fail, you may wish to contact one of the pilo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P's - or Automotive Consumer Action Panels - in which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utomotive trade associations and consumer representative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customer difficulties.  To learn if an AUTOC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your locality and if it can handl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rite to the National Automobile Dealers Association,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ark Drive, McLean, Virginia 22101. AUTOCAP's were initi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U.S. Office of Consumer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rivate garage or service center, also talk with the own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aint.  If the problem is not resolved,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, county, or State consumer agency can help you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the local office of the Better Business Bureaus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Office of Consumer Affairs, Washington, D.C. 20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resort, pay the bill and then see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