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ntents of the Terminate packag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TO51.EXE      Utility to upgrade from version 0.50 to 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A file used to unpack all .ARJ archives in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_ARJ.TXT    A warning about repacking Terminate to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This document containing information abou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BAT          A batchfile which should be edited and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C.BAT          A batchfile to show how to start Terminate's fil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REG    Data used for registration and test key, Terminate need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OCS.ARJ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A list of what has happend in this version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USI.DOC    How ANSI-music works together with Terminat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DOC       Special information for bli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DOC      Super Textmodes, allow Terminate to use larg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Fatal error or things Terminat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Notes about known errors i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What happend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ET.DOC    How to generate an entry for a new modem in TERMINA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DOC         Notes about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.DOC         Notes about using PS/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       A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DOC    Why you should complain about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RE.DOC    A note of how sharewa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DOC       A lett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Where to get the newe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DOC     Some information for running Terminat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GET.DOC      What you get extra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NU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e manual files, not ready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ASCAL.ARJ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37_38.PAS    Upgrade sourcecode for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EXE       A program for RemoteAccess to show IEMSI inform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HONE.PAS    A small utility that will list a Terminat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4        Structure for 0.34,0.35,0.36,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38        Structure for 0.38-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EXE       A program which can show a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PAS       Sourcecode for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GISTER.ARJ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REG       How to register Terminate, if your countr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MARK.REG     How to register in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.REG       How to register in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TILS.ARJ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COM          If you have VGA, Terminate can use 40 lines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BBS.TXT      A sample filelist that can be used to test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000    A sample nodelist to show you how a RAW nodeli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BAD    A textfile with 1000 bad passwords tha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TXT    A password sample file for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R.TXT    A sample file for the system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CST    A sample costfile,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EXT    Extensions for the filemanager, almost like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ICO   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OD    File containing setups for many, many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PIF    Use this file to run Terminate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YSDEAL.ARJ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ANS     A sample picture the sysop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AL.DOC     A special deal sysop's which like Terminate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A??    The pictur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MNU    A menu for RA/SBBS/QBBS that can be used with this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