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YSUTIL 1.0 - A GT Power Sysop Utility Progra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y Russell Kroll, GT Net/Node: 001/07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[C]opyright 1990,1991,1992 RK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 is a multipurpose sysop utility program for use on GT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onsists of sever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.EXE      =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_USER.EXE = The user file module of SYS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_USER may be run from inside SYSUTIL, or from DO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o configure SYSUTIL.  Using an ASCII editor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L.CFG file included with this archive.  Change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o match the location of thos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UTIL.CFG file should be located in either your LANPATH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TH.  If you don't have a LANPATH, place it in your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you will encounter when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Menu �       Takes you to your ASCII editor and SYSUT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After you are done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, SYSUTIL restarts with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Shell �                The DOS shell is a quick way to exec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</w:t>
      </w:r>
      <w:r>
        <w:rPr/>
        <w:t>or commands without having to exit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EXIT in the DOS shell to return to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Programs �        This is where you can incorporat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</w:t>
      </w:r>
      <w:r>
        <w:rPr/>
        <w:t>utilities into SYSutil. SYSUTIL will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 and allow you to use i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quite useful if you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for maintenanc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Mainten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Edit             Starts your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creens           Displays or edits your BBS screens tha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           will see. You will be able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SI or ASCII versions when view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scii            Starts your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GTMDIR          Creates an index of your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          for speedy access to the "Messag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Requires registration to generate index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a file        Starts your ASCII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aintenance   Allows you to edit the last read, last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   and banned flags for your message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ned flag is set the first time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"application" area.  It must be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to be granted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will be a number inside brackets 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to the pathname 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number is simply the am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are a registered user of SYSUT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ble to index your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peed entry into this option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log files       Allows you to pack up your lo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      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can be useful if you need to cl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k space. Just archive your logs an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configure a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utomatically tag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this option. 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UTIL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UTIL will also offer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mpress the logs into of LGmmddy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oday is 3-12-93, the defa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LG03129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log summary      Displays a bar chart of BBS u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      GT.LOG. The chart will "grow"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to main menu     Returns to SYSUTIL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Utilities �        Starts a message program of your choi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</w:t>
      </w:r>
      <w:r>
        <w:rPr/>
        <w:t>change the setting in the "Chang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in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cho Conference      Adds a new echomail conferenc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will create a subdirector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 control files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 you to enter a "seed" message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arrival.  It will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ropriate lines into you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(s) as well as GTMDIR.BB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ping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ed message is named "SUSEED.MSG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ecommended that it be brief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end any othe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ease the search for a source, SYSUT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 option to read an ECHONODE.BB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ains a list of which nodes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choes you may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Echo Description    Finds line(s) in your echolis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a search string you specify.  SYSUT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search a list of echo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in the main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cho Parameters</w:t>
        <w:tab/>
        <w:t xml:space="preserve"> Shows all echoes you carry. After you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  <w:tab/>
        <w:t xml:space="preserve"> echo to modify, you can then edit your GT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ROUTING files to change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can drop the echo, or chan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're getting it from.  SYSUT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.GM and .GQ messag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drop an echo, SY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delete the old bags for that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your netmail directorie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changing an echo's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enter "/" as the source and SY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show you a list of who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cho based on the ECHONOD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File Editing</w:t>
        <w:tab/>
        <w:t xml:space="preserve"> Starts another menu of choice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  <w:tab/>
        <w:t xml:space="preserve">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include files insid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g file using the $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UTIL will sense them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Utilities</w:t>
        <w:tab/>
        <w:t xml:space="preserve"> Displays your Origin line as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  <w:tab/>
        <w:t xml:space="preserve"> on a message.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diting your Origin line. From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y save your work into SCHEDULE.BBS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t the way it was. If you select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tion and you have not saved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progress, you will be give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sav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Maintenance �             Starts SU_USER.EX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</w:t>
      </w:r>
      <w:r>
        <w:rPr/>
        <w:t>SU_USER.DOC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SYSUTIL �                 This option closes SYSUTIL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T-U from almost any menu in the program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_USER for quick user maintenanc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 and SU_USER  are  being  distributed  as  shareware.  Bas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 can "try before you buy" software.  After the 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days), please register to continue  using the software after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programs will  not  enforce  this  limit - it's 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pirit of shareware alive.  SYSUTIL and  SU_USER are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peeds program access, by removing delays and other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 adding  indexing  features  for  certain  modules 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 register  SYSUTIL and/or SU_US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 user  module, see  the inclu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GISTER.FRM  file for  inform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