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 Y N E R G Y   A L L F I L E S   R E A D E R  v0.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END USER DOCUMENTATION/ORDER FORM FOR REGIST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Copyright(c) 19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Synergy Computer System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Cocoa Beach, Florid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 - Left button calls highlighted command,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&lt;Esc&gt;, right and left (or center) buttons exit SY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 ( Up/Down arrows, PageUp/PageDown, and the Home/E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mary scroll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takes you up (back)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takes you down (forward)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takes you up (back)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 takes you down (forward)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takes you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takes you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primary scroll control keys you have a few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     Estimates how many sheets of paper will be requir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LST file, then gives you the option to quit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ST file from line 1 to the end, giving you control over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PT2.  Should printer failure occur,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the printing attempt or fix the proble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       By pressing &lt;J&gt; a pop-up dialog box with a scroll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will appear.  Pressing &lt;Esc&gt; will abort the jum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nter will move you directly to the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   The search function will search only forward from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When you press &lt;S&gt; a dialog box will pop-up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urn on, and you will be asked to enter your sear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have the option of whether you want to d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 search or if you want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TURE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evelopment of this package will depend greatly on your support and</w:t>
      </w:r>
    </w:p>
    <w:p>
      <w:pPr>
        <w:pStyle w:val="PreformattedText"/>
        <w:bidi w:val="0"/>
        <w:jc w:val="left"/>
        <w:rPr/>
      </w:pPr>
      <w:r>
        <w:rPr/>
        <w:t>feedback.  The next release will contain greatly enhanced search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CX (or like image file) login/off BBS adds, and TSR off-line</w:t>
      </w:r>
    </w:p>
    <w:p>
      <w:pPr>
        <w:pStyle w:val="PreformattedText"/>
        <w:bidi w:val="0"/>
        <w:jc w:val="left"/>
        <w:rPr/>
      </w:pPr>
      <w:r>
        <w:rPr/>
        <w:t>file tagging are planned for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NS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ersions of the Synergy Allfiles reader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is version (the shareware version)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Registered BBS Version.  Cost $20 -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ustomized SYNERGY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Replacement of "Synergy" with your BBS name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Your BBS phone number on the top status b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Optional: Your color schem hardcoded into the program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ignore the .IDX color dir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Unlimited distribution for non-comercial BBS'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agraph 2 of the usage agre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Exemptions from paragraphs 3 and 7 of the usage agre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Enhanced MAKEIDX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Your BBS defaults hardcoded into the .EX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.CFG file is optional - only requi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coded defaul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Uses DISCRIPT.DIR - a standard ASCII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criptions up to 50 characters long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riptions are added to the directory name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LST file during the append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All distribution files use your BBS name, or y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riviation for thier eight-letter DOS prefix (.EXE,.LST,&amp;.ID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Registered End User Version.  Cost $20 -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ingle site, single user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Unlimited .IDX &amp; .LST file handling -  added command &lt;B&gt;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a pop-up dialog box, much the same as the "Jum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ppears that allows you to choose the BBS list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.  Once selected, the predefined BBS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BBS take over, the name and phone number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ed on the top status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 Special utility, to make .IDX files from most any BBS' 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SYREADER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Free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G REPORTS/IDEA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run across a bug or have an idea for something you would like to</w:t>
      </w:r>
    </w:p>
    <w:p>
      <w:pPr>
        <w:pStyle w:val="PreformattedText"/>
        <w:bidi w:val="0"/>
        <w:jc w:val="left"/>
        <w:rPr/>
      </w:pPr>
      <w:r>
        <w:rPr/>
        <w:t>see added to this program please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R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4 S. Atlantic Ave.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a Beach, Florida, 32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should be included in the packet 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YREADER.EXE the mai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YNERGY.IDX as created by the MAKEIDX.EXE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YNERGY.LST as appended by the MAKEIDX.EXE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SYNERGY.DOC - The end user documentation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N E R G Y     E N D     U S E R     A L L F I L E S     R E A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personal checks or</w:t>
      </w:r>
    </w:p>
    <w:p>
      <w:pPr>
        <w:pStyle w:val="PreformattedText"/>
        <w:bidi w:val="0"/>
        <w:jc w:val="left"/>
        <w:rPr/>
      </w:pPr>
      <w:r>
        <w:rPr/>
        <w:t>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n R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erg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24 S. Atlantic Ave. 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coa Beach, Florida,  32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   Copies ___ x $20 =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             Free</w:t>
      </w:r>
    </w:p>
    <w:p>
      <w:pPr>
        <w:pStyle w:val="PreformattedText"/>
        <w:bidi w:val="0"/>
        <w:jc w:val="left"/>
        <w:rPr/>
      </w:pPr>
      <w:r>
        <w:rPr/>
        <w:t>City/State _____________________________   3�" Diskette(s)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lorida Resid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                 ____________   add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les tax ____%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                             Total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3�" 720k Diskette (add $2.00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5�" 320k Diskette (N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3-4 weeks for personal checks</w:t>
      </w:r>
    </w:p>
    <w:p>
      <w:pPr>
        <w:pStyle w:val="PreformattedText"/>
        <w:bidi w:val="0"/>
        <w:jc w:val="left"/>
        <w:rPr/>
      </w:pPr>
      <w:r>
        <w:rPr/>
        <w:t>to clear the bank and shipping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