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a SEARCHLIGHT BBS SysOp, disreguard this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 straight to SL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earchlight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yet had the time to work on a utility to conver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 (ie...PCBOARD.SYS or DORINFOx.DEF) or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or package in Pascal, the latter is planned for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.  If you can get this door working with your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zipup your moified files in a zip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system file and put that zip in this packag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tation - THANKS!  If the MAKEIDX utilit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allfiles list PLEASE send me a copy of it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utility that makes the list - if possable)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anotated copy either printed or on disk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happy to modify MAKEIDX for your list.  If you se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 with it, I'll be sure to send you BOTH Enhanced an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IDX for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BS package allows passing user information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arameters, then you should be able to get this doo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ittle trouble... If your system  is described above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SYSOP.DOC and FILEDOOR.DEF.  As this is a nice and useful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be worth your time to get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DOOR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.DEF files are SL's way of door menuing, the format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;0;2;5;Xmodem;.;filedoor % . . .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^ ^ ^      ^            ^         ^command line params: se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     |            | batch file to star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     | door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| | us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| | built-in "watchdog" typ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disk write-protect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oor type, modem suppor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