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howMe Saver"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:       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erson City, MO   6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ZIP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ShowMe Saver" Version 3.46      QUANTITY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cludes latest version)       ________  X $10.00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pecify 5.25______or 3.5______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registration name for each copy of ShowMe Saver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0 characters maximum, inclu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EASE PRINT CL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o. 1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o. 2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o. 3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o. 4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o. 5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:  All payments must be in U.S. funds. 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acceptable.  Personal checks may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k clearance before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read and agree to the terms and condition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ocuma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gnature)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get "ShowMe Saver"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