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ell-92   Copyright 1992 by James P. Habel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92 is intended to be an aid to programmers who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ir programs from the command line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need for repetitive typing of filename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compile your programs. It also allows you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editor to edit your source files. You can instant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editor, compiler, debugger and linker with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uple keys, effectively eliminating the need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all. Shell-92 can also be used as a replacemen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s when you begin seeing that dreaded message, &lt; OUT OF MEMORY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to configure ( NO special text files to creat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it all for you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cepts up to 6 filenames that you would normally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command line each time you go to compile. Onc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 is configured this process now takes 2 key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cepts up to 15 switch directives that you toggle on a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press of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ily configured to use your favorite editor,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s a 15 line batch file editor to create those smal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you always seem to need when wri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 files, print files, change directories and run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HD from easy to us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ily configure any five seperate programs to run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ress of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NY more featur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92.doc  - The file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92.exe  - The file name you type at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-92 can be run from any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back and forth between directories is easily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menu. Therefore only one copy of Install-92 is nee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configurations. Whenever you sav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will be stored in the current directory. Also w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change to a different directory the new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irectory will be read into the program. If n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und in the directory you change to then the progra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- Move cursor ba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- Move cusor ba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- Select highligh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- Next menu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- Next menu t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- Abort menu and return to top 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You may also select an option from a menu by pressing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for the option you wish to us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- Go up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- Go down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 Left  - Move cursor one character t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 Right - Move cursor one character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- Go to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- Go to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- Abort data entry OR show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   - Save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FOR ALL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   FILES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s - This is the place where you configur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  meet your programming needs. Two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s need to be entered here, file names that will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quicker and paths that the program needs to fi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file name - This file will usually be the nam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e that you will be editing 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file name- This file will usually be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at will be created as a result of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ou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files (1-5) - You may enter the names of 5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ames here if your compiler expec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s to be type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Assemblers usually need include files for example whil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ilers don't. If your compiler doesn't us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be sure to leave all 5 of these lines BLANK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Path - This is the complete path to you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mand.com file. On a lot of system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  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editor Path - Enter the complete path of the tex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ou plan to use to edit your source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ou plan to use EDLIN then this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:\DOS\EDL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r Path      - Enter the path to your linker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e one. The default path is C:\DOS\LIN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Path    - Enter the complete path to your compil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example, C:\QP\QPL.EXE if you pl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QuickPascal compiler. Remembe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piler also runs from it's own ID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name of the command line compile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ame of the I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Extension-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piler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asic                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scal          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                     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ssembly              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r         - Enter the complete path to the debug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ou plan to use here. The default for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ll be  : C:\DOS\DEBU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s - Use this option to enter up to 5 differ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 that you would like to run from a menu with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single key. They can be any programs that are locat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hard disk. For each program you need to enter 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, the title of the program that you would like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and the complete path to the program on your hard disk.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for the command line is optional and would contain an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ould normally type after the file name whe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Settings - This is where you toggle any switch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  have configured previously off and on.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to the switch you want to change with the arrow ke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pace bar to toggle the switch off and on. If a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in the box then that switch is on, otherwise it will b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configuring switches se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MIS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irectory - Use this option to change to any director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 First delete the current directory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key then type in the name of the director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. Press ENTER to change to the new directory.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does not exist, the name of the current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isplayed. Remember that you can store differen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fferent directories. The first thing the program will d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ange directories is read the new configuration int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. If no configuration files are found then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Files - This option allows you to delete files eas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  a menu. After selecting the file to delete pres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the file or  N  to leave the fil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Files - Use this option to print any fil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  This option does not use any special printing m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s so it is best used to prin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     A note about PICK, CHOOSE and LIST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3 options appear on most menus and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- Choose allows you to enter any file nam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 simply typing the FULL path to the fil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 - List allows you to select a file nam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ory. Only the files with the extension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enu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  - Pick will allow you to select ANY file na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ory from an easy to use menu. To change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ies simply move the cursor to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ory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   EXEC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File - This option will execute the file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specified when you configured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id not specify an execute file name t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- This option will execute any program that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 on the line provided. You must supply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le or you will get a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- Use this option to execute ANY file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by simply selecting the file nam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List  COM - Presents a menu of all COM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 execu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List  EXE - Presents a menu of all EXE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 execu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List  BAT - Presents a menu of all BAT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 execu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nfigured up to 5 different programs to ru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ith a single key stroke they will appear where th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ppear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atter which of the above methods you use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member that the program MUST en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extentions  :  COM, EXE or 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/Edit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File - This option will allow you to edi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that you specified when you configur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specify a main file name then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- This option will aloow you to edit any file that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 on the line provided. You must supply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le or you will get a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- This option will display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current directory ending with the extens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when configuring the program. Simp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- Use this option to edit ANY file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by simply selecting the file nam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nfigured the names of any include file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at the end of this menu instead of the sol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   Comp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File - This option will allow you to compil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that you specified when you configur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specify a main file name then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- This option will allow you to compile any file that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 on the line provided. You must supply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le or you will get a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- This option will display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current directory ending with the extens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when configuring the program. Simp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you wish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- Use this option to compile ANY file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by simply selecting the file nam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clude files that you configured will appear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solid lines. Only the includ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will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nfigured the names of any include file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cluded in the compilation just as if you had typ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, except as per the above paragra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   Link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Linker - This option will run the link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  you specified when you configured Shell-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n't specify one the program will 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OS\LIN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- This will return you to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  Debug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All options on this menu will run the debugg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 on the Set File Names scree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 will select the name of the fil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ebug.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File - If you specified an execute file na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configured Shell-92 then that fil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here, if not then this option will run you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pecifing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- With this option you can type in the FULL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the file you want to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COM files - This will list all the COM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   current directory. Simply select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you want to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EXE files - This will list all the EX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   current directory. Simply select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you want to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- Here you can select ANY file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  to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  Misc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Info - This option will display vari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such as the time of day, free disk spac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olors - Use this option to change 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   color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Editor - This option will invoke the mini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 file editor desc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tch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tility is great for writing small batch file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lines in length. To create a new batch file select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option from the presented menu. To edi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select EDIT BATCH FILE and all the batch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cated in the current directory will be displaye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hat you wish to edit and press ENTER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ppear. Once you are in the editor the ESC or F3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up the options menu which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VE FILE - This will save the file that you ar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y working on and then exit to the main 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ORT CHANGES - This will NOT save any changes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ce loading the current file, and then exi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ERT LINE - This will insert a blank lin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sor location and move all lines below it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 LINE - This will delete the line that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ed on and move all lines below it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keys are functional while editing a file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ert, delete, all arrow keys, ctrl-right, ctrl-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, end, and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7 function key will allow you to use all 256 IBM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s in your batch files. Simply press F7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al code for the character you want to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Switches - This option will allow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up to 15 different switch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 These switches can then be toggled on an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et Switches option from the Files menu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save time as each switch would normally have to ty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each time you went to compile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ive each switch any title you want bu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should be entered exactly as you would typ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When you are done entering your switche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to save them to disk, then when you run the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ime the switches will load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  \Dos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ell to DOS - This option will shell you out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   command line where you can use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s that you would normally use. Type EXI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nt to return to Shell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  Quit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t Program - Use this option when you a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   Shell-92 and wish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fter trying Shell-92 for awhile and you find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keep using you must register it with me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one dollar ($1.00) along with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es P. Habel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5 West Vin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caster, PA 17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 recieve another disk if you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already have in your possession the comp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an can't find a dollar to send, don't worry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by sending your name and address. Any question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uggestions about the program just drop me a lin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     -  717-291-46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phi    -  JH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igy   -  HGVR0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and hope to be hearing from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PS - If anybody  wants the PASCAL source code ( lots of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own routines ) let me know and I'll gladly send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out 3 bucks would be appreciated to cover disk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sts.     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