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quasiquote', `unquote', `unquote-splicing', `=&gt;', `e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which can grow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) in which all cells reside.  The storage for string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, doubles, complexes, and bignums is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his allows malloc objects to be freed when the associat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points to are marked.  If the stack is wo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an object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has not been a problem in practice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M variable in your routine points to the type-header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object.  This will prevent the malloc objec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