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#S#S#SC#C#C#CM#M#M#M(#(#(#(3#3#3#30#0#0#0 J#J#J#Ju#u#u#un#n#n#ne#e#e#e 1#1#1#19#9#9#99#9#9#92#2#2#2)#)#)#)                                         S#S#S#SC#C#C#CM#M#M#M(#(#(#(3#3#3#30#0#0#0 J#J#J#Ju#u#u#un#n#n#ne#e#e#e 1#1#1#19#9#9#99#9#9#92#2#2#2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- a Scheme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#s#s#sc#c#c#cm#m#m#m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S_#c_#m is an interactive Sche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cmInit.scm exists in (getenv "HOME") directory then it is loa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each arg is given to LOAD in the order specified.  _#S_#c_#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s and prints all expressions typ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of _#s_#c_#m'_#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under Amiga, Atari-ST, MacOS, MS-DOS, OS/2, NOS/VE, VMS,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orms to Revised^4 Report on the Algorithmic Language Sc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EEE P1178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 to support files open for simultaneous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able levels of monitoring and timing informatio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ly (the `verbose'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efinable responses to interrupt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-pipe, close-pipe, open-file, close-file, file-exists?, fo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, chdir, alarm, system, quit, program-arguments, getenv, tmpn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-type, ed, abort, line-number, get-decoded-time,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-run-time, get-internal-real-time, substring-move-left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ring-move-right!, substring-fill!, object-hash, object-unh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-file, rename-file, try-load, restart, and isatty?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eatures* and *load-pathname*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-code-limit, most-positive-fixnum, most-negative-fixn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-time-units-per-seco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ASCII and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the internal representation and how to ext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scm in other programs (code.doc in the sourc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brey J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affer@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      Formatted:  December 2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#S#S#SC#C#C#CM#M#M#M(#(#(#(3#3#3#30#0#0#0 J#J#J#Ju#u#u#un#n#n#ne#e#e#e 1#1#1#19#9#9#99#9#9#92#2#2#2)#)#)#)                                         S#S#S#SC#C#C#CM#M#M#M(#(#(#(3#3#3#30#0#0#0 J#J#J#Ju#u#u#un#n#n#ne#e#e#e 1#1#1#19#9#9#99#9#9#92#2#2#2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s larger than 30 bi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heme specifications for details on specif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orf.ai.mit.edu:archive/scheme-reports/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Std 1178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Standard for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e of Electrical and Electronic Engineer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York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 Kent Dybvig,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ntice-Hall Inc, Englewood Cliffs, New Jersey 076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Abelson, G. J. Sussman, and J. Su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and Interpretation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T Press, Cambridge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 in _#s_#c_#m not in the standards are detailed in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      Formatted:  December 2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