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es Schwab Commission Calc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in Borland Pascal 7.0 by Don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Schwab.EXE as a commission calculator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have received some good response on the progra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is version 2.5 from the previous 2.2, 2.01, 2.0 &amp;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gram has some additional featur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pick from the main menu Com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Utilities, Help or Quit. Under the Com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Section enter the asked for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the rest. The input routines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ata if a mistake is make, nothing is final until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the las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issions Calculations allow you to request a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 10 Percent. This is available to Schwab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n line (by computer) or use the Telebrok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Section works a little different. One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100 shares. The Contract price is the premiu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stock. A typical input would b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tract Price ............ $   2.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Contracts ....... $   2    ( Same as 200 Shar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Utilities menu you may Shell to DOS,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or Choo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eature of this program is the ability to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o do this pick the "Choose Colors" Menu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colors to two built in defaults or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To pick your own colors choose "Customize Color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menu. Pick the section or sec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e program will display the current setting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 colors be sure to pick "Save Changes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have to reload the program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2.51     1. Removed BBS Advertisement. BBS clos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ck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3/93     2. Recompiled with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Full Size EXE file with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2.50     1. Removed Overla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5/92     2. Used LZEXE to Compress the SCHWAB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w 52 percen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bility to ESCAPE from in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Added 10 percent discount option to all com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alculator can now carry data into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NEW SUPPORT BBS. (703) 922-40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Compressed version does not use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ant this feature call the Chelsea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 (###) ###-#### and download a copy with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2     1. Fixed minor Bug in Penny Stock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2.41     1. Fixed minor bugs in the way the program de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3/91        the Minimum and Maximum Stock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      1. Updated Commiss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1/91     2. Put Setup Part of program in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Minor changes to Source C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      1. Fixed Errors in commiss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0/90        for Stock and options. Previous version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ke advantage of Schwabs Minimum an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1     1. Fixed Color Grid Displa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4/90        Background color 0 (black) Labeled a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    1. Added 10 Percent discount option t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On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tock Profit / Los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Read Document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Custom 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Improve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CRC Check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Elapsed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      1. Improved Input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     1.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CLUDED WITH SCHWAB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AB  .EXE   63408  03-13-93   Schwab Commission Calc EX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  .DOC    9701  03-13-93   Schwab Cal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25.DAT     537  03-13-93   Schwab Cal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1499  03-13-93   Registration Form (No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 anyone who uses this program to write m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like it and what you would like to se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bout the program. To do this just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date I have only had a few users contact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f the program is to continue I need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add the commission schedu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s, Full Service and Discount. If anyone is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help me with thi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es anyone use MicroSoft Windows 3.0 ??.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developing a version of this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like to know if there is any interest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y be contacted by mail. I check my P.O. Box at least once a 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 by mail send lett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ald T.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helsea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exandria, VA 2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CHELSE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sea is my Chocolate Labrador Retriever. It seem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ame to put this project under. Chelsea System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any type. Since this program does not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.  Also when I pick up my mail I know what letters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his program understand it is suppli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expressed or implied.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author of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AREWARE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ereby give any shareware distributors expres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provided you notify me by sending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is way I may send you any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ment from the SYSOP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BS, It's mos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-05-89 (22:10)              Number: 1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DON ROSENBERGER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YSOP                           Read: 10-17-89 (19: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SCHWAB12.ZIP                  Status: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 MAIN BOARD (0)             Read Type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had made your msg about Merrill Lynch'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public as the practice of "full service" brokerage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is of interest to me and I'd like to air it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There are few other services that don't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at they are going to charge for a transac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cally ask.  And, even if you do ask,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price list to check to make sure the price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a customer of Merrill Lynch, I told my broke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who shall remain nameless to protect his identity)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iled me a complete commission schedule or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He sent a photocopy of the schedule in a plai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hich he mailed from home at his own expense,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swore to him that I would *never* reveal from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a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went through that exact same exercise with a bro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son Lehman Hutton but the twist now is that he claims S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have a hard copy of their curren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(the commission is, of course, genera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utomatically as each trade is entered, thus, he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 hard copy).  So, he sent me a two year 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-- again, treating this as if he were talking to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Bernstein in an underground garage -- and then verbally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ions for certain categories of t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y personal view that this ain't no way to run a railr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gotten around to looking at the various feder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aws &amp; regulations that might be invoked to forc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w the brokerage firms behave on revealing their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  But, the free market doesn't work when pric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vailable (hence, for example, the various FT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pharmacies to provide pricing info on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).  This is a dismal holdover from the old days of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schedules and should have self-corrected by n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many people know that you can negotiate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issions charged by "full service" brokerage fir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good customer?  You don't even have to be *that* go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Just tell your broker what it's gonna cost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ransaction at Schwab, for example, (run SCHWAB12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lk him down.  Needless to say, I don't pay ful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earson nor at any other full-service house with which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 But, that's because I know the prices fir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 long-winded answer in response to your msg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long day in a related area of consumer rip-off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opportunity to let off some s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DOCUMENTATION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