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MALL BUSINESS ADVISO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ew expert program, designed to help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through the dense thickets of ta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gulations, is not only an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 source of business information, bu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eptionally easy to use, within a minut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, and contains all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the program, which r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9.95.  We are willing to give away the program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ecause we find that a significa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ke the program enough that they choos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latest quarterly update of the progra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and legal and other content of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quickly goes out of date--every time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wake up 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nsity floppy disk drive to run the program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ver 1MB of disk space when 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frequent disk access, runn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�SMALL BUSINESS ADVISO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19 to the author, Michael D. Jenkins.  The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OLUTIONS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JENKINS or DYNAMIC SOLUTIO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MALL BUSINESS ADVISO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related book, 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 .[STATE]...." (specify state -- 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250 to 300 page books i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states and the District of Columbi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discounts from the commercial list pr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SMALL BUSINESS ADVISOR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R CODE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19 registration fee only)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send you a simple user cod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ff the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LSO:  We will send you the "PRINT/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described in the next paragraph. 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PRINT/SAVE utility, the program becomes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 to the "registered version," including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hareware message"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/SAVE UTILITY.  At any level of regist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$19 registration on up to purcha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Professional Versi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self-installing PRINT/SAV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present, will allow you to print out 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editing with your word processor, if desir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checklist that you view on-screen i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, particular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Advisor text files (printed ou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s as "instant memos" on various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overed in the program, or to incorporat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y such text files or checklis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into a letter or other document,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/SAVE utility lets you either print clean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 of text files or checklis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or will save any such text on disk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adable and editable by almost any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 PRICE ON BOOKS.  If you register (at any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order one of the 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 (____STATE___) books at the same ti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or only $23, instead of the $33.95 for the boo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ULL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6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 (bookstore owners:  see R.R. Bowker's "B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 for full description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OR -- PROFESSIONAL VERSION), you may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discounted price (see order form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discounted price) if you print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containing your 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companion series of books, "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USINESS IN CALIFORNIA" (or any other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33.95 ($29.95 plus $4.00 shipping).  Each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ries, which is either authored or coauth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Jenkins, CPA and Attorney (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, consists of approximately 250 to 3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including in-depth analyses of tax,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tters of concern to new businesses, al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y clear and readable language.  This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Oasis Press, and which i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tates) by the local offices of the "Big S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public accounting firm of Ernst &amp; Y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highly acclaimed for over a decade and h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half million copies; it is the "standard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most SBA offices, SBDC's and SCOR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wide, including the national offices of the S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 any level of registration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ending in your $19 or $29.95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order for the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you may order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D OPERATING A BUSINESS IN ______ 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duced price of $23.00, with NO charge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CONSCIENCE MONE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F YOU USE AND LIKE THIS PROGRAM,  BUT CHOOSE NOT TO S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RT IT BY SENDING IN YOUR  REGISTRATION FEE or  orde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pdates, we strongly urge you to instead send a  $15  (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rger!) contribution to the GREENPEACE organization,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ead of us, at the following addres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GREENPEA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P.O. BOX 37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WASHINGTON, DC 20007-022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NOTE THAT WE ARE NOT, IN ANY WAY, AFFILIATED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GREENPEACE ORGANIZATION.  We are simply in alignm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ir  goals and  wish to encourage others  to g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ir financial support to helping maintain a  sembl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lligent life on the planet -- and we also would l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you, as a user of the program, some other way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ve your badly mangled conscience,  if you continu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SMALL BUSINESS ADVISOR in violation of the copy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