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v2.01 - February 25th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ritish Columbia, 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2.01 of Steel &amp; Ice, individual ability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of your players are now availabl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scores are used in calculating your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cessfully completing an option, lik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ing, etc... It is not recommended to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over 35 or under 31, as it would lea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unbalanced team.  For example, a score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ready a VERY GOOD score.  The following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elp you with your deci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                | Ability Sco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Movement......| Speed (Very Impo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.................|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................| Skill/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oting .......,.......| Skill/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...............|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................|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ping ...............| Strength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a total of 99 ability score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hree ability categories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score in one area, that will detrac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re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change the name of the play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ish to.  Make your choices carefully, a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them afterw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Aborted games will not count towards sco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fter you play your first game of the day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sequent games will count as ex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nd will not count towards your sco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P] on the main menu to start a gam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is chosen in sequential order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he visiting team.  Your zone is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while your opponents is to the righ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t clock indicates how many shots on goa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, and the time clock counts down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conds left in the peri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oving is your basic offensive option.  This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your Speed Attribute against your opponent'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 If you are successful, you will mov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ck a random number of spaces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assing is another basic offensive option.  A [S]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is very safe to do, and most of the tim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ed.  This is mainly for hanging onto the puc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 runs down.  A [N]ormal pass is your basic p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similar in space movement as a [M]ove.  A [L]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, when successfull, will move your puck a ver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, though it has a very slim chance of suc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fail the odds at a [L]ong pass, the pu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up a few spaces before getting interce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hooting will ready your player up for a shot.  A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es across the bar graph at the bottom left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top the cursor, press your &lt;Spacebar&gt;.  The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o the center of the bar graph, the mor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at scoring.  The closer you are to the go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ter chance you get at scoring.  Also, if you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sor to go back and forth a few times, your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cess will be slightly lower.  In other words,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can if you're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hecking is your basic defensive option.  A [C]he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ut your Skill Attribute against your op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Attribu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itting is harder to do than [C]hecking, but once ga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increase the odds in your favour of any a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ew moves.  This is recommended only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is deep into his/her own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ripping is easy to do, and will trip or slas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's player.  You have an above average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a penalty call if you succeed in tripp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.  If you get a penalty, your chances of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moves for the next few seconds will be limi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ip up your opponent, but no penalty is call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you gain control of the puck, and the only folks u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home cro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 or criticisms about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Ice v2.01, please address them to the following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 : Steel &amp; Ice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0 Hillsid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7S 2G4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netmail the author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on Loy            | Fidonet     1:153/4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th Drannor BBS    | Doornet     75:8010/3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4) 922-9748      | InterSports 102:540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8k Dual Standard | Mystnet     150:212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e] : Please note that the above address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  All registration m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s must be mailed to the P.O. Box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side the REGISTER.DOC tex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version of Steel &amp; Ice can always b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EQed) from a number of Minds Edge Productions, Inc. di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ion sites listed at the end of the CATALOG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agic name "HOCKEY" to ensure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leases will take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I_2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\-&gt; Minor bug fix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\--&gt; Minor upgrade, some new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&gt; Major upgrade, LOTS of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