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MO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MOD is a program for modifying certain elements of the scree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  It works by changing the console driver file named ROOTS3.C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plications of CODMOD are 1) to add foreign characters to ROOTS II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table and 2) to modify certain portions of the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us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are VERY familiar with your computer system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), the HEX numbering system, and the ASCII char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ttempt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MOD works on MS-DOS versions 2.0 and higher and on ROOTS III versions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.  ROOTS3.COD may be on any disk or directory.  You may furnis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To begin this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:] CODMOD [b:][path]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d: is the drive containing the CODMOD program, if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d-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: is the drive containing the ROOTS3.COD file, if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d-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is the path to the ROOTS3.COD file, if on a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esents you with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: This allows you to modify the table through which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.  The table shown here on the screen is "backw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way it is actually stored in ROOTS3.COD, since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code as a function of printer code.  When ROOTS III uses the pr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arches for each printer code and then reports its relative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III codes from 80 to 9F are not sent on to the console driver b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less you have set the International Characters option in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 the printing of double characters.  Therefore, the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able in CODMOD will have no effect unless the SPECIAL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able in all the .COD files included in the Auxiliary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ver the range from 20 to 9F.  The codes from 80 to 9F are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In order for these to work, one must use a printer that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this range as IBM graphics.  It is unknown, however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-called IBM graphics printers are actually able to work in this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8-bit, rather than 7-bit transmission.  If they do, the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nters can print the double characters in one ope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 set in INSTALL.  If not, these printers will requi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hat uses the double-print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oftware is essentially limited to the 20 to 7F range, which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in the USA but which is modified to suit specific count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necessarily adds each new font by eliminating an old one.  I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disadvantage that text that prints fine in Country A will b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untr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S III approach is to hold the 20-7F range as ASCII no matter wha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ange picks up the other fonts.  (That range is 00 to 1F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OTS III text strings, but is translated to 80-9F when pass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pecial" mode; this is done to keep the control codes intac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re that a ROOTS III name or place will appear and, hopefully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when transported from country to country.  IBM has mad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the keyboard and display by the KEYBxx commands an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keypad, through their standard BIOS tables (which supp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fonts in each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another matter.  Therefore, the CODMOD program is nee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ition from the printer's foreign character mode to the ROOTS I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data to printers.  That is, the redefinition of printer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foreign characters is only possible by eliminating other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, braces, etc., are usually the first to go.  Elimina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haracters have side effects that have to be accommod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(in the bracketed footnotes).  Be aware of all the possib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Some of them and their work-around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ost of the printer control escape sequences are between 00 and 1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ood since these codes do not go through the table.  If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eded during an escape sequence, however, and that charac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in the table, it will be necessary to either main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its current place or to move it to another place an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 in the printer installatio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are must be taken that such characters do not pop up in a HMI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where a character may not be stipulated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escape sequence, but which can come up as a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sequence.  This isn't as pernicious as it sounds, however, as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switches among three possible HM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:  This option is only of interest to those with certain non-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nith compatible terminals.  These terminals may have displa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ROOTS III with the modifications made in this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