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RAT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moteAccess TimeBank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sion 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pyright 1990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otor Cit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ocumentation by Rick Luqu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Rod Hanc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Time  Bank is  a  door program  that allows  BBS user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osit, withdraw, borrow and repay online time and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RemoteAccess TimeBank System  (better known as RATS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teAccess and QuickBBS has  many features for the user 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sy to set up and use for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re are just a few of RATS'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faces with programs that automatically  deposit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user accounts via an external suppor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ks  with  RemoteAccess  versions  1.10  through  2.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ickBBS 2.75 through 2.7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ludes a separate data file maintenanc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vides hot-key support.  If the user is  familia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s, the current screen  output can be interrup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command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s a graphic transaction screen and Sysop-definabl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most fields and prompts. The main transaction scree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lly configurable. You simply draw your own screen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SI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omatically  detects a logon by  the sysop or  a named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op, allowing access to sysop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ows  the  sysop to  define  values  for maximum  depos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drawal,  and balance  for  both time  and file 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ows users  to purchase file transfer  credits with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me, and to borrow time or transfer credits from the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ludes full multi-node support, and much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  . . . . . . . . . . . . . . . . . . . . . . . .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of Contents . . . . . . . . . . . . . . . . . . . . . .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ing Information . . . . . . . . . . . . . . . . . . . 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Files  . . . . . . . . . . . . . . . . . . . . 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Started -- Installation . . . . . . . . . . . . . . 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SCFG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lobal  . . . . . . . . . . . . . . . . . . . . . . . . .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mits  . . . . . . . . . . . . . . . . . . . . . . . . .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urs . . . . . . . . . . . . . . . . . . . . . . . . . .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obbery . . . . . . . . . . . . . . . . . . . . . . . . .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ttery . . . . . . . . . . . . . . . . . . . . . . . . .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intenance . . . . . . . . . . . . . . . . . . . . . . .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The Door  . . . . . . . . . . . . . . . . . . . . . .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ing Nightly Maintenance (RMU.EXE)  . . . . . . . . . .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n Repayment System (RATPAY.EXE)  . . . . . . . . . . . . .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Your Own ANSI Screens  . . . . . . . . . . . . . . .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inal Note  . . . . . . . . . . . . . . . . . . . . . . . .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censing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tor City doors are  commercial programs marketed und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User  Supported"  or "Shareware"  concept.  You  are allowed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  this  program on  Your  system  and evaluate  it 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iding whether to purchase a license to continue using it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s not public domain or freeware. If you use this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ore  than 30  days after  successful  installation, you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gally required to register it or remove all working copie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User Supported or  Shareware concept works  only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your  fellow sysops  support it.  If  you find  this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ful, you  can register it for only  $15.00 in U.S. funds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help offset the development costs, and encourage us to w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programs  that might  be useful to  you. After all,  no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s to work for nothing! A Registration Form is includ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S distribution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TS is  Copyrighted 1990,91,92 by Motor  City Software,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S  RESERVED. You may copy this program and documentation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purposes. You also may copy and share UNMODIFIED copi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riginal  program archive.  The copyright notice  must re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ached to all 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 may not sell Motor City Software products for a fee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e it  along with other products  without written permi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on of  Motor City Software,  nor may  you modify or  remo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 Notice  from the  program  or  the documentation. 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ors  who charge for access to their systems are exempt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vision as long  as no additional payment is  requir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to Motor City Software products beyond basic file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 Motor City  Software  products are  extensively  te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being  publicly released, but  as with any  software, bu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still occur. Motor City Software products are provided as i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neither Motor City Software nor any BBS operator distribu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software is responsible for any  damage incurred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 of the RATS program. You  are advised to test all Mo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y  Software products thoroughly on  a backup copy  of your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putting them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ents, suggestions  and bug  reports are welcome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ny, you  may call  one of the  Motor City Software 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 listed in SUPPORT.DOC  and leave a message to  the Syso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're reporting a bug, please give as much detail as poss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the problem you are having, your system  configuration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 would be  willing to  test  possible corrections 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tribution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riginal program is  distributed in archive format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RJ archiving format.  Additions or deletions are prohibi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sure the Arj Security Envelope is intac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tribution archive contains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TSCFG.EXE    The RATS configuration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TS.EXE       The program execut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TS.DOC       This documentation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TPAY.EXE     Loan Repayment Maintenance Utilit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MU.EXE        RATS maintenance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TS.HLP       The program help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TS.NEW       Program revision history (read this!!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GISTER.ARJ   Registration form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PPORT.DOC    Location of Support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ting Started -- Instal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pgrades from prior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current version of RATS is compatible with the RATS.D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ormat  introduced in version 1.20.  Users of prior vers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have to install version 2.00 as though this were  an init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. Read Upgrade.Inf file if you are upgrad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itial Install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pack the distribution archive into the directory wher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keep your RATS.DAT file. RATS can be run in any subdire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ry  as  long as  paths are  setup  properly in  RATSCFG.EXE.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mmend creating a  RATS subdirectory off your  main BBS dire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ry, or where your other DOORS are k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 the RATSCFG.EXE program to create the RATS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 starting RATSCFG,  you'll  see a  list of  sele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ross the screen. As  you make your selections, menus  will dr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and present you with various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ATSCFG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out RATS : Copyright Notice For R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ration: How to register R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GLOB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ick Specific Nod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TS  by default,  only keeps  ONE configuration file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OBAL.CFG   Some sysops like to set different limits etc on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s,  so we have  allowed you to create a  Node Specific Confi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 as well. For Example, when node 4 loads RATS, it will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 for  a  GLOBAL04.CFG,  and if not found,  loads the 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OBAL.CFG   Normally you  won't use this  option.  If this i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 installation,  or if you're setting up a new node, 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SC&gt; and then  enter the  node number  you want  to config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ths/Filen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TS needs to know where to look for certain files, as w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needing some general information. You may press  F1 at an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put fields on this screen for onlin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BANK Path :  Some  other  doors   create  a  file 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BANK.EXT to generate automatic  deposits and withdrawals 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S. This file is usually stored in your main BBS directory.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cumentation  for the  program that creates  THEBANK.EX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maphore Dir:  If you're  running Remote Access,  RAT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  for and  read  semaphore files  in this directory.  Se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  manual for more information.  RATS will  honor a  forced 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 semaphore if running under Remote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MU Log Name : This is the full path and filename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MU to log its activitie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 Style : What style of log file would you like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 UserStats?: If you choose Yes, RATS will write the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and  KBytes in the bank, and on  hand, to the usage log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the user  enters or exits  the bank. You  might wish to  a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vate this feature if you are having problems with R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TS Log Name: RATS  will log all user activity to 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name here.  If you wish,  you may have it  added to  your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Log. Putting a *N anywhere in the path or filename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d with a 2 digit node number when the log file is open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use this to write to d:\bbs\line*n\bbs.log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:\bbs\rats\rats*n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op  Name: Enter the name  of the BBS  operator. Thi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likely be you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S Name: Enter the name of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S Type: This is used by RMU to be sure it uses the cor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.BBS  structures when forcing loan payments.  RATS is  fu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able with RemoteAccess 2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s.BBS: Path to the users.bbs file. Used by RMU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ANK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 the heart  of RATS.  The limits  you set  her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the usefulness of RATS for you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Of Bank:  The name you enter here  will be display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p line of the  screen whenever a user is in RATS.  Be cre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Sysop Name: If you allow someone else to help you ru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(a CoSysop),  enter his or  her name here. Your  cosysop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 access to RATS sysop functions while online within the do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nimum Security:  The  minimum  security  level  needed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 RATS. If a user with  a lower security level enters RA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/she will be told that he/she cannot use the TimeBank. You 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 any level from 1 through 64,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 Before Deposit: This setting tells RATS how much 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user must  spend on the BBS before being  allowed to acce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bank. If  this field is  set to 0, a  user can log  o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, deposit all of his or her available time, and  then log off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enter a figure from 0 to 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activity  Timeout: If  a user  falls asleep,  or otherwi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omes  occupied, RATS  will abort  back to  the BBS  afte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, which can be set from 2 to 10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 Remaining To Access:  A user who is running out of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 want  to frantically  dash to  the  time bank,  borrowing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drawing at the last minute. An entry here  forces the us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a  little  advance  planning  rather than  make  last  min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isions. Entries from 1 to 60 minutes are per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imum Time Deposit: This  is the MAXIMUM time that  a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deposit  into his/her account in  one day. Entries  from 0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40 are permitted. An  entry of 0 disables deposits;  while 14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utes equals 24 hours, effectively negating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imum Time  Withdraw: A  user with a  high enough  bal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ld  conceivably withdraw enough time to tie up your BBS for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ire day. An  entry in this field regulates the amount that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withdrawn  in one day. Entries  from 0 to 1440  are permitt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0 disabling withdraw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imum Time Transfer: One of  the more powerful featur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S is the ability of one user to transfer time/bytes to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d both have RATS accounts. This controls the  MAXIMUM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user may  transfer to  another user.  Entries from  0 to  14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utes are permitted, with 0 disabling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imum  Time Balance: This sets the maximum a user can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 deposit in  his/her  account. Entries  from  0 to  64000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itted, with 0 allowing a virtually unlimited bal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imum Time Loan: This  setting determines how much  tim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is allowed to borrow from the  time bank. If set to 0, 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loans are disabled. The maximum setting is 1440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imum K-Byte Loan: This setting determines how many KBy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file transfer credits  a user is  allowed to  borrow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bank. If  set to 0,  K-Byte loans are disabled.  The maxim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is 9000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If  Both Time  and  K-Byte loans  are set  to  0, the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&gt;redit Department will not show up on the users scree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imum  K-Byte Deposit:  Sets  the maximum  KBytes of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 credits a user  can deposit into his/her account  in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. A setting  of 0  disables deposits; the  maximum setting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2,000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imum  K-Byte Withdraw:  Sets the  maximum KBytes  of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  credits a user may withdraw from his/her account in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. An entry of 0 disables withdrawals; the maximum is 32,000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imum K-Byte  Transfer: Users may transfer  KBytes of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  credits  to one  another, as  long  as both  users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s in RATS. This  field determines the maximum that 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red.  An  entry  of  0 disables  transfers;  the  maxim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is 30,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imum  K-Byte Balance:  Sets  the maximum  KBytes of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 credits  a user is allowed to  have on deposit. An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0 makes this field unlimited; the highest limit is 64,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imum K-Byte  Purchase: RATS allows users  to spend on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 from their  balance  to purchase  KBytes  of file 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dits. A setting of 0 disables purchasing; the maximum is 5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-Byte Cost in Minutes: If purchasing is allowed, this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s the price in time for each 50 KBytes of file transfer cr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chased.  Entries  of  1  to  5000  minutes  per  50 KByt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itted. NOTE : In Previous  versions of RATS, this was minu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 1K, it is now per 50K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op Overrides Limits?: This will allow the sysop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-sysop  to be exempt from the limits you impose on your us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NOT override system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tsCfg Password: This allows you to specify a  passwor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ct access to RatsCfg.  While its not meant  to be  a sec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 to protect access, it will keep the casual browser (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ids too?)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ANK HO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section controls  the hours  during which  section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bank are "open" to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osit Time: Start and End times that deposits can b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draw Time: Start/End times that withdrawals can b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rrow  Time: Beginning  and  ending time  that  a user 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rrow time from the credit depart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fer Time:  Beginning and ending  time that  a user 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 time to another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ride Level: Restrictions set above will not apply to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with a security level above this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n Flag: This flag  setting is used by RATS  and RATPA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e the checking and repayment of borrowed time/k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nk Loan Interest Rate:  Just like a regular bank, 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ge interest when a  user borrows time or file  transfer cred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.  If you  enter 10, a  user who  borrows 100  minute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ged a one-time 10 minute interest fee, and will have to rep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0 minutes. Interest rates of 0 to 100% are per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n  Payment K: Minimum payment  that a user  must make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ing  back file  transfer credits.  This prevents  a user 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rrowing 50 megabytes, and paying back 1 K per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n  Payment: Minimum  payment that  a  user must  make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ing back borrowe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ngUp: Determines whether RATS  will hang up on a  user wh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want to make a mandatory 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 Payments:  No,  it won't make your car payments for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this will  force  RMU.EXE to  deduct  time from a  users 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 to make his daily minimum payment on  Time and/or  KBy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rrowed from the 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ANK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rs: Allows you to customize RATS display colors. Keep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d  that some  color combinations  are invisible  to monochr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rs. Also if you design your own main screen, you must en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  colors you  enter here are the  same colors you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w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ROBBERY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: These Options Are Configurable. If you DON'T want to allo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s to access them, just run them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 RATS V2.0  we have added an Option to ROB the Bank.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e the  COST in Minutes,  and or  KBytes that is withdra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users account when he tries to  ROB the  Bank.  You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e the  odds of success,  and the amount the user rece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he/she is 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  have also  added  an option  to  ROB another  User.  You m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gure the  COST in minutes, and or  KBytes that is withdraw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the  users account when he tries to ROB  another User. 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so configure the  odds of success.  If the user is successful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he will take 50% of the other users bank balance, both ti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KBytes.  If the user is  NOT successful in robbing the o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,  then the  other  user will  have the  COST of the robbe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tempt added to his/her account. This way, you don't always g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bbed and lose, now you can actually benifit from people try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rob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a user enters RATS for the first time, or they have not y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en asked,  RATS will ask them if they wish to be excluded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feature. If a user  elects to be  excluded,  then that us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y NOT rob any other users, and no other users may rob him/h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user cannot change this option, or they would simply turn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f, rob other players, then turn it on again. If a user chang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ir mind,  they will have to ask  YOU to change it in the us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ditor in RatsCfg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 Users To Rob The Bank : If  No,  then this option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be available to your users from R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 Users To Rob Other Users: If No, then this option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be available to your users from R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imum Time Allowed To Rob From Bank: This is the amount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 a user will steal from the bank if they are 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imum  KBytes Allowed To Rob From Bank: This is the amou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ime a user will steal from the bank if they are 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dds Of Successfuly Robbing The Bank:  You  define the  od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re. 1 out of every X attempts will be 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dds Of Successfuly Robbing User: You define the  odds her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out of every X attempts will be 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st Of Robbing Bank In KBytes : How much will it  COST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 in KBytes to attempt Robbing the 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st Of Robbing Bank In Minutes : How much will it  COS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 in Minutes to attempt Robbing the 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st Of Robbing User In KBytes : How much will it  COST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 in KBytes to attempt Robbing another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st Of Robbing User In Minutes : How much will it  COS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 in Minutes to attempt Robbing another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LOTTERY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another new feature added for RATS V2.00  You can allow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disallow Time and KByte wagering.  If this is disabled, 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otter Room option will not be visible on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ickPick Lottery You configure the COST of tickets. Tickets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 bought with  Time Or KBytes.  If the user  buys a  QuickPi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cket with Time then the prize will be time. You also configu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IZE amount. To win the quickpick, the user picks a 3 dig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,  and the computer also picks a 3 digit number.  123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32 will match ONE number, the 1. Place is importa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ily Lottery.  You configure the ticket price and the winner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icked when RMU is run.  When a user buys a ticket,  it puts 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 in the DAILY.DAT data file and one of these names is draw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winner wins 50% of ALL ticket costs for that day. If ticke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st 10 minutes and 100Kbytes, and 5 users but tickets with ti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 5  with KBytes,  then the winner will win 50% of 50 min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00K, which is 25 Min and 250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onthly Lottery is similar to the daily lottery but the dra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held on a monthly basis.  This uses the MONTHLY.DAT dat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 Users to Buy Lottery Tickets : If you say  NO the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ttery option will not be present on the user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ickPick Lottery Ticket Cost (Min) : The COST in minutes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QuickPick Lottery Ti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ickPick Lottery Ticket Cost (KBytes) : The COST in minut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a QuickPick Lottery Ti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, the user may decide whether to wager Time or KBytes o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ickPick Lott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the Draws the user must wager whatever you define, in o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d, if you define the cost as 10 Minutes, and 100 KBytes,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user pays BOTH for a ticket. The following fields are prett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f-explani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ily Draw Lottery Ticket Cost (Mi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ily Draw Lottery Ticket Cost (KByte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nthly Draw Lottery Ticket Cost (Mi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nthly Draw Lottery Ticket Cost (KByte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ep Bank Records For  How Many  Days? :  This  is  used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termine how long to keep the BANKBOOK records,  as well a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 of past lottery win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USTOM LOTTERY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ill allow you to change the colors of the lottery ro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EFAULT LOTTERY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et the lottery room colors to the default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ew  Users: List  all users  who have  an account  in RA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ing  their name,  current Time/KByte  balance, the  last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accessed RATS, and if the user is marked for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 User: Allows you to open a user account. You may spec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's name, and the time and KByte balance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 Users: Allows  you to  search for, and  edit any 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 User:  You'll be prompted  for a search  string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ed  if you  want  to delete  matching names.  If the  user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ready  marked  for deletion,  you'll be  asked  if you 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erse the deletion, providing the database has not been pu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rge Users:  This selection  rewrites the data  files, p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ently removing any users marked for deletion. (RMU also pur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during nightly maintenanc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nkBook Records: Creates  an ASCII file named  BANKBOOK.R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 current directory,  listing the transaction  reports. RM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trim this file to the last 7 days trans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Balances: Creates an ASCII file named USERS.RPT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directory, listing information about each user's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it To DOS: Exits RATS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ning RATS On Your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re's a sample type 7 optional data line that you might 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run R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BBS\RATS\RATS.EXE /N*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only parameter accepted on the command line is the 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.  RATS no longer needs to run from a batch file. RAT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 for the  ExitInfo.BBS  and  Dorinfo1.Def file in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,  and its own files in the directory where  RATS.EX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're  running a  single line system,  leave off  the /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and it will default to Nod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TS no longer uses a seperate  configuration file  for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,  so you will find that  adding another  node to your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 NOT  require ANY changes to RATS or its configuration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forming Nightly Maintenance (RMU.EX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MU.EXE  (RATS Maintenance  Utility) is  designed to  be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ightly during  your system's maintenance event  to perform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-  Deletes users  whose account  balances are zero  minute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ero  kilobytes. To retain an  account in RATS,  a user mu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at least one minute of time or one kilobyte on accoun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User will NOT be removed if the have an  outstanding lo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-  Removes users who no longer exist in the USERS.BB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-  Sorts all accounts in alphabetical order by las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-  Trims the BANKBOOK.DAT file so that it contains transac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e number of days you specify in Rats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-  Ensures that  there are  no duplicated  records in  the RA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-  Rebuilds the User Index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-  Draws  Daily Lottery Ticket  Winner  from  those who  bou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ckets on the previous day, then removes those entries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ctive Ticke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-  Draws  Daily Lottery Ticket  Winner  from  those who  bou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ckets during the previous month then removes those entr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e active  Ticket file.  This only draws from  ticke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ught the previous month,  and will  draw a  name the fir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  its run  in a  new month.  It then removes those nam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e ticket list,  and in effect,  will not draw an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ner until the month changes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 - Trims the WINNERS.DAT file so it contains the name of winn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the number of days you specified in Rats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 - If you have activated Auto Loan Payments then RMU will deduc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y loan payments due right out of the users.bb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MU.EXE  requires NO commandline parameters. It read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OBAL.CFG file from the directory containing RMU.EXE and g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he info it needs from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n Repayment System (RATPAY.EX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TPAY  is a separate door program that forces users to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s  on their  account  before they  are allowed  online.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words,  it's your  "collection department"! If  a User 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rrowed  time or file transfer  credits, RATS will  set a chos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g, and then check to see if the user has a payment due.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 has already made a payment that day, RATPAY will exit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ing the account. If a payment  is due, the treatment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will  be determined  by the  way you  have set  the "HangUp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in RATSCFG. If  set to "Yes", the user will  be disc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ted if they do not make their minimum payment.  Ratpay 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from your TOP menu as a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ing Your Own ANSI Scree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BERY.ANS   These files are optional, and if present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BERY.ASC   RATS directory will be displayed instead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TED.ANS    internal hard coded screens. These files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und in the ROBBERY.ARJ file. If you wish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reate your own versions of these screens, mak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re you test them as you work on them, 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USTED.ANS is drawn OVER the ROBBERY.AN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SMENU.ANS  This is the main transaction screen for RA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SMENU.ASC  This screen is FULLY configurable by you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screen allows the following specific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trol Codes begin with either a Control-B or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trol-L as the first character.  This is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llowed by one of the following 2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dentifi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trol-B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m  Banked Minu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k  Banked KBy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m  deposited min to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k  deposited k to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m  withdrawn min to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k  withdrawn k to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m  transfered min to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k  transfered k to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kp  k purchased to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B  Name Of Ban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O  Name Of System Opera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U  Name Of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S  Name Of BBS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trol-L 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d  max time depos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w  max time withdra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t  max time trans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kd  max k depos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kw  max k withdra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kt  max k trans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t  Max Banked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k  Max Banked K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k  Max Purchase K-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se three characters are followed by at least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 which is ignored. I have used an _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ample screen. This is used to build up the correc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eld length. The FINAL character must be on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  Center the value within the alloted length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  Right Justify the value within the alloted length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  Left Justify the value within the alloted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e the field length is the length taken up by ALL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abov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example   #bm______r will right justif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'Banked Minutes' in a field which is 10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^bN? fields (Bank Name, BBS Name, Sysop Name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 Name) will also accept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#NU_t   which will show the Users Name, the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ngth will be equal to the length of the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ame. All trailing spaces ar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se values are displayed in the color they are draw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within the RATSMENU.ANS file.  Some of these valu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 not change while RATS is running, (limits, ban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ame, user name etc) color is not a conc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ince some of these values are changed and rewritt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uring the use of RATS, you must make sure that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ke all Changeable number fields the same color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fine this in RATSCFG Bank Colors as the numeric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eld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RATSMENU file may ONLY use the top 18 line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screen, and the screen is cleared before display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file, and since the clearscreen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control-l) is used to signify a Bank Limit Valu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 can NOT use ClearScreens in the RATSMenu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less it is part of the display variable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ke sure you blocksave the file to the disk so i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es not scroll the screen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Final N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TS  is  just one  of the  many  fine products  market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. As a BBS operator, you  will be setting a fine exa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your  users by registering  Shareware BBS programs  and do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 you run on your  system. Please support  the Shareware c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pt. Thank you for trying RA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