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rogram name....: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........: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2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...: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...: Tech support (voice, mail, or CompuServe m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test upgrade sent to new user, news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f future upgrades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..........: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513) 653-8388 (voice or 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uServe Mail: 72630,17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.....: You have permission to distribute this program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y you wish, providing you sta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uidelines established by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ption: xxxxxxxxxxxxxxxxxxx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ome, expenses, submissions. Mail-merge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all. Unlimited user-defined reports.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 For the Shareware author. Tracks users, regist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te licenses, shipping, submissions, inc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enses, profit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s pull-down menus, context sensitiv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create an unlimited number of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orts. A small word processor mail-merges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users, vendors, and other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much more. Hard Drive required  SH $2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ADVISE ON ACCEPTANCE SO THAT I CAN SEND YOU THE UPGRAD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lease send a catalog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          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|   |   |---------------------          Fred Smal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