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Preview 1.1 and 1.2 to 1.3 requires that you edit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ference the total number of GIFs per collage.  Ent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umber of GI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date to Preview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 1.3 to 1.4 requires that you insert a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lp screen.  This is the complete path an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index file.  If you aren't running under PCB or do not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PCB's index capability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grade from 1.3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4 to 1.5 is easy.  Insert a line after th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rectory for how many PCB index files Preview will process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 name for each index file.  You als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help screen to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grade from ver 1.4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refer to the documenta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setting up Pre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