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-Text to Shareware-Version of PP-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BOOT  Version B02  Copyright (c) 1989 - 2.2.1993  by  Peter Po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Kalk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4300  Ess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BOOT Menu And Configuration Edi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For IBM-PCs And Compatib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on demand with PP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ograms more and more demand a flexible configuration of your P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enables you to choose the optimal configuration for a particula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oot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hand PP-BOOT is a BOOT Menu for booting your  system on deman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PP-BOOT is a Configuration Editor and Manager, 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organize  different system  configurations for your DOS compu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to the muddle of configuration files on your PC! For the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-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 description of the program by typing PP-BOO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pressing the key F1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y for use immediately, preparations, for example creat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similar,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and safe program handling and no incorrect operation beca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request booting menu after each booting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s up to 1024 (!) DOS and WINDOW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into account cac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request safety check befor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configurations are available even without using PP-BO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'database' is used but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d SETUP functions, built-in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dditional files, only the program fil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editor of your choice can be used (editor can even be integ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parameters and options offer excellent possibil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copy and distribute this program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The distribution of SHAREWARE versions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However, only the complete program shall be distribut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entioned below alltogether in their original vers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resse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shall not be copied except for backup reason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rt of the test version of PP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   -&gt; Installation batch: displays this text,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.EXE and afterwards PP-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-BOOT.DOC       -&gt;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EXE        -&gt; TEXT-COMPILER as a free gift from the author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display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ersonal use type: READ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EXE      -&gt; Program which contains configuration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ies them to C:\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FRM         -&gt; Form to message ev. errors o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XT      -&gt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-BOOT.EXE       -&gt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BOOT or ND-BOOT has been a 'Public Domain' software up to version A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mplete revision and the integration of new options we now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starting with version B00)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fers the whole functionality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the registered version is the request for regist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when leaving the program or possibly whe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Menu or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is program for some period of time. If you like it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 for it, register as a user. Then print the registration for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t out and sent it to the address mention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orm either by pressing the key 'P' when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by using DOS commands, e.g. COPY REGISTER.TX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US-$ 28,-. You are requested to enclose in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 or cash. If you order more than one copy (with diffe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dd $ 17,- for each additional copy. The registration fe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postage. This fee may change one year after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will receive a version of PP-BOOT, which is the la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shipment. The program will be delivered on a floppy disk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(please mark with a cross) together with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n a 80386 computer with AMI-BIOS and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operated on different  computers from XT with 8088 to EISA-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CPU.  Therefore it should run on each 'compatible' computer. 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ety of hardware components we cannot  guarantee that the  prog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erfectly on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 circumstances  the author or the  distributer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 liable for damages  caused  during or as a result of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P-BOO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