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PP-BOOT entstand und die �nderungen im Laufe d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Beruf (auch Hobby) habe ich viel mit PC's und unterschiedlicher Hardwar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. Zum Testen verschiedener Hard- und Software war und ist es sehr oft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g, die Konfigurationsdateien CONFIG.SYS und AUTOEXEC.BAT zu ver�nder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passen. Die Konfiguration immer wieder mit EDLIN zu �ndern, nervte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so sehr, da� ich begann, h�ufiger ben�tigte unterschiedliche Konfigur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dateien mit 'schl�ssigen' Namen abzuspeichern, die dann bei Bedarf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ngf�gig ge�ndert werden mu�ten oder auch sofort nach Kopieren zu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AUTOEXEC.BAT zur Verf�gung standen.  F�r meine Zwecke reichte da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wurde aber nach und nach doch ziemlich un�bersich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s dann auch f�r Kunden erforderlich wurde, je nach Anforderungen, d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unterschiedlichen Konfigurationen zu starten, versuchte ich, dieses im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Einzelfall mit Batch-Dateien (Umkopieren und Neustart) zu re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alles zu kompliziert und umst�ndlich.  Deshalb schrieb ich mit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ONF-EDI, mit dem das Umkopieren und Editieren der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vereinfa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Fertigstellung von KONF-EDI habe ich immer noch nach einem �hnlichen (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) Programm gesucht, weil ich davon ausging, da� das 'Problem' mit d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en auch schon f�r andere bestand und eventuell eleganter oder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uche war zwar nicht vergeblich,  aber alle bisher ausprobiert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entweder zu kompliziert in der Bedienung oder gen�gten nicht mein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ungen. Deshalb habe ich mein Programm ab und an verbessert und i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mir ein Bekannter ein gekauftes (�ber 100 DM teures) BOOT-Programm vorf�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und wir beide feststellen mu�ten,  da� mein Programm besser ist,  entschl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mich, mein Programm als Shareware zu publ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589     Die erste Ausgabe von KONF-EDI als 'Konfigurations-Edit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      260690     Das 'BOOT-Men�' kam hinzu, neuer Programmname ND-BOO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 auf von der Firma NORSK DATA vertriebenen PC's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1      271090     Zus�tzliche Kommando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1      071290     Programmbeschreibung mit F1 einblend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1      170291     Fehler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2      280491     Integrierte SETUP-Funktion f�r Farben u. Konfiguration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3      050691     Name eines beliebigen Text-Editors kann per SETUP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3      270791     Fehler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4      151291     Editor-Programm kann per SETUP integr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0      210692     Komplette �berarbeitung mit Neugestaltung der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zeigen und Erweiterung des Funktionsumf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uer Programmname: PP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1      210792     'Einbau' der Shareware-Anzeige in unregistriert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ploads in mehrere Mailbox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1      080892     Fehlerbeseitigung (Runtime-Error mit leeren Verzeichnis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1      250992     Erg�nzung in Anzeige der Programmbeschreibung (Ei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chnitt-N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1      161092     Fehlerbeseitigung (Maus wird ignoriert, da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erst�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s�tzlicher Parameter (/S Signalton Ein/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1      261092     Korrektur f�r Ausgabe-Umleitung, weil mit Ersatz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1092     f�r ANSI.SYS Fehlermeldungen produziert wurden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/F zur Unterdr�ckung des Tests auf Umlei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1      281192     Kleine 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2      020293     Erweiterung: WINDOWS-INI Dateien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