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CENSE.DOC FOR ProtoMa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provided by Cactus Software Systems 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red to as C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urposes of the balance of this documen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ogram" or "this program" or "software" refers to ProtoMa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Copyright (c)1993 by CS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RESHIPMENT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AGREEMENT IS EXPRESSLY MADE SUBJECT TO ANY 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TIONS, ORDERS OR OTHER RESTRICTIONS ON THE EXPO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OF AMERICA OF SOFTWARE, OR OF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, WHICH MAY BE IMPOSED FROM TIME TO TIM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OF THE UNITED STATES OF AMERICA. 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CONTAINED IN THIS AGREEMENT TO THE CONTRAR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, DIRECTLY OR INDIRECTLY, ANY SUCH SOFTWARE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TAINING THERETO TO ANY COUNTRY FOR WHICH SUCH GOVER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CY THEREOF REQUIRES AN EXPORT LICENSE OR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VERNMENT APPROVAL AT THE TIME OF EXPORT WITHOUT FIRST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LICENSE 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ED WARRANTY   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THE ENTIRE RISK AS TO THE QUALITY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EXCLUSION OF IMPLIED WARRANTI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CLUSIONS MAY NOT APPLY TO YOU. THIS WARRANT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IC LEGAL RIGHTS AND YOU MAY ALSO HAVE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believed to perform essentially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associ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 of this program is NOT warranted to be un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SS is unable to deliver a copy of this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actory, then you may obtain a full refund by retur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 and documantation within thirty days of delivery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und is the entire extent of CSS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reme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CSS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ARISING OUT OF THE USE OR INABILITY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CSS HAS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TATES DO NOT ALLOW THE LIMITATION OR EXCLUSION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CIDENTAL OR CONSEQUENTAIL DAMAGES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wi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have any questions concerning this Agree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o CSS, 7353 E. Broadway #329, Tucson, AZ 85710-14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TINUED USE OF THIS PROGRAM BEYOND THE THIRTY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, WITH OR WITHOUT REGISTRATION, ACKNOWLEDGES THAT YOU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, UNDERSTAND IT AND AGREE TO BE BOUND BY ITS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DITIONS.  YOU FURTHER AGREE THAT IT IS TH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AGREEMENT BETWEEN US WHICH SUPERSEDES ANY PROPOS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AGREEMENT, ORAL OR WRITTEN, ANY ANY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US RELATING TO THE SUBJECT MATTER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is program allows you to place it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as long as it cannot and will not be used a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ocation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