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icture "Pirate" was created using the excellent Real 3D 1.42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written freeware - you may copy it, but not chang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fit from it or it's distribution, or claim it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should acompany the archive it trave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then you can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2:253/500.9 (Tony Miller's 01 for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ohn@height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hiali                                             20/11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