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20 x 200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Beispielprogramm wird mit SOURCE.OBJ zusammengelinkt und hat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beits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 xml:space="preserve">Videomodus 13H (320x200 mit 256 Farben) ein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 xml:space="preserve">Palette mit 64 Graustufen erzeugen und b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 xml:space="preserve">Bilder digitalisieren und in die VGA-Karte bertragen solange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ine Taste gedrck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</w:t>
        <w:tab/>
        <w:t xml:space="preserve">In Textmodus schalten und Programm beend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