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20 x 240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Beispielprogramm wird mit SOURCE.OBJ und CONVERT.OBJ zusammengeli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hat folgende Arbeit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Videomodus 2EH (640 x 480 mit 32768 Farben) ei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Bilder digitalisieren und in die VGA-Karte bertragen solange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e Taste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In Textmodus schalten und Programm been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