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20 x 200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Beispielprogramm wird mit SOURCE.OBJ und CONVERT.OBJ zusammengeli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hat folgende 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Videomodus 13H (320x200 mit 256 Farben) 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Palette mit 256 Farben erzeugen und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Bilder digitalisieren und in die VGA-Karte bertragen solange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e 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In Textmodus schalten und Programm been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