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on Travel 265-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 VOICE 620-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CANADA 487-5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 ELECTRONICS 819-9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