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iver version 087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diskettes contain the following driver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ADME.DOC  This file that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.EXE Utility to Install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UTOCAD/AUTOSHADE V2.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VGA.EXE</w:t>
        <w:tab/>
        <w:t>800 X 600 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UTOCAD RELEASE 9/10/11 AND AUTOSHADE V1.1 &amp; 2.0 AND AUTOSKETCH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VADI.EXE</w:t>
        <w:tab/>
        <w:t>Super VGA ADI real mod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VADIDL.EXE</w:t>
        <w:tab/>
        <w:t>Display List Driver for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PSVADI.EXP</w:t>
        <w:tab/>
        <w:t>Super VGA ADI protected mode driver with displa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VADI.CFG</w:t>
        <w:tab/>
        <w:t>Driver's configur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VCONFIG.EXE</w:t>
        <w:tab/>
        <w:t>Configuration utility for SVAD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VADI.DOC</w:t>
        <w:tab/>
        <w:t>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resolutions and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40 X 480</w:t>
        <w:tab/>
        <w:t>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40 X 480</w:t>
        <w:tab/>
        <w:t>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0 X 600</w:t>
        <w:tab/>
        <w:t>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0 x 600</w:t>
        <w:tab/>
        <w:t>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24 X 768</w:t>
        <w:tab/>
        <w:t>4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24 X 768</w:t>
        <w:tab/>
        <w:t>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24 X 768</w:t>
        <w:tab/>
        <w:t>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68 X 1024</w:t>
        <w:tab/>
        <w:t>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80 X 1024</w:t>
        <w:tab/>
        <w:t>1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dering re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20 X 200</w:t>
        <w:tab/>
        <w:t>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40 X 400</w:t>
        <w:tab/>
        <w:t>32K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40 X 480</w:t>
        <w:tab/>
        <w:t>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40 X 480</w:t>
        <w:tab/>
        <w:t>32K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0 X 600</w:t>
        <w:tab/>
        <w:t>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24 X 768</w:t>
        <w:tab/>
        <w:t>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ADVANCE V4.0 &amp; V4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DV800.DRV</w:t>
        <w:tab/>
        <w:t>800 X 600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DV1024.DRV</w:t>
        <w:tab/>
        <w:t>1024 X 600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DV768.DRV</w:t>
        <w:tab/>
        <w:t>768 X 1024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FRAMEWORK II  FRAMEWORK III</w:t>
        <w:tab/>
        <w:t>TEXT RESOLUTION  GRAPHICS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W20.SC</w:t>
        <w:tab/>
        <w:t xml:space="preserve">      FW30.SC</w:t>
        <w:tab/>
        <w:t xml:space="preserve">     132 X 60</w:t>
        <w:tab/>
        <w:t xml:space="preserve">      640X480 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W21.SC</w:t>
        <w:tab/>
        <w:t xml:space="preserve">      FW31.SC</w:t>
        <w:tab/>
        <w:t xml:space="preserve">     132 X 60</w:t>
        <w:tab/>
        <w:t xml:space="preserve">      800X600 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W22.SC</w:t>
        <w:tab/>
        <w:t xml:space="preserve">      FW32.SC</w:t>
        <w:tab/>
        <w:t xml:space="preserve">     132 X 25</w:t>
        <w:tab/>
        <w:t xml:space="preserve">      640X480 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W23.SC</w:t>
        <w:tab/>
        <w:t xml:space="preserve">      FW33.SC</w:t>
        <w:tab/>
        <w:t xml:space="preserve">     132 X 25</w:t>
        <w:tab/>
        <w:t xml:space="preserve">      800X600 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W24.SC</w:t>
        <w:tab/>
        <w:t xml:space="preserve">      FW34.SC</w:t>
        <w:tab/>
        <w:t xml:space="preserve">     132 X 43</w:t>
        <w:tab/>
        <w:t xml:space="preserve">      640X480 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W25.SC</w:t>
        <w:tab/>
        <w:t xml:space="preserve">      FW35.SC</w:t>
        <w:tab/>
        <w:t xml:space="preserve">     132 X 43</w:t>
        <w:tab/>
        <w:t xml:space="preserve">      800X600 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GEM/3 V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M3.BAT</w:t>
        <w:tab/>
        <w:t>GEM/3 Installation file for GEM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4GEM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4GEM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1024C16.311</w:t>
        <w:tab/>
        <w:t>Text file required by the Install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AK800.311</w:t>
        <w:tab/>
        <w:t>800 X 600 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16C768.311</w:t>
        <w:tab/>
        <w:t>768 X 1024 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4C1024.311</w:t>
        <w:tab/>
        <w:t>1024 X 768   4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AK1024.311</w:t>
        <w:tab/>
        <w:t>1024 X 768 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LOTUS V2.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D132X25.DRV</w:t>
        <w:tab/>
        <w:t>132 X 25  Tex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D132X43.DRV</w:t>
        <w:tab/>
        <w:t>132 X 43  Tex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AK640.DRV</w:t>
        <w:tab/>
        <w:t>640 X 480 Graphic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AK800.DRV</w:t>
        <w:tab/>
        <w:t>800 X 600 Graphic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LOTUS V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AK13225.DRV</w:t>
        <w:tab/>
        <w:t>132 X 25 Tex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AK13243.DRV</w:t>
        <w:tab/>
        <w:t>132 X 43 Tex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AK13260.DRV</w:t>
        <w:tab/>
        <w:t>132 X 60 Tex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AK80016.DRV</w:t>
        <w:tab/>
        <w:t>800 X 600 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AK10244.DRV</w:t>
        <w:tab/>
        <w:t>1024 X 768  4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AK10241.DRV</w:t>
        <w:tab/>
        <w:t>1024 X 768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AK76816.DRV</w:t>
        <w:tab/>
        <w:t>768 X 1024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LOTUS V3.0 &amp; V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.D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800VGAS.DLD</w:t>
        <w:tab/>
        <w:t>800 X 600 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GA831CC.VBD</w:t>
        <w:tab/>
        <w:t xml:space="preserve">  100 X 31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GA843CC.VBD</w:t>
        <w:tab/>
        <w:t xml:space="preserve">  100 X 43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GA875CC.VBD</w:t>
        <w:tab/>
        <w:t xml:space="preserve">  100 X 75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104VGAS.DLD</w:t>
        <w:tab/>
        <w:t>1024 X 768  4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GA140MM.VBD</w:t>
        <w:tab/>
        <w:t xml:space="preserve">  128 X 40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GA154MM.VBD</w:t>
        <w:tab/>
        <w:t xml:space="preserve">  128 X 54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GA196MM.VBD</w:t>
        <w:tab/>
        <w:t xml:space="preserve">  128 X 96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116VGAS.DLD</w:t>
        <w:tab/>
        <w:t>1024 X 768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GA140CC.VBD</w:t>
        <w:tab/>
        <w:t xml:space="preserve"> 128 X 40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GA154CC.VBD</w:t>
        <w:tab/>
        <w:t xml:space="preserve">  128 X 54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GA196CC.VBD</w:t>
        <w:tab/>
        <w:t xml:space="preserve">  128 X 96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716VGAS.DLD</w:t>
        <w:tab/>
        <w:t>768 X 1024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GA727CC.VBD</w:t>
        <w:tab/>
        <w:t xml:space="preserve">  96 X 127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GA753CC.VBD</w:t>
        <w:tab/>
        <w:t xml:space="preserve">  96 X 53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GA773CC.VBD</w:t>
        <w:tab/>
        <w:t xml:space="preserve">  96 X 73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ORCAD 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AK1K.DRV</w:t>
        <w:tab/>
        <w:t>1024 X 768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P-CAD V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800.DRV</w:t>
        <w:tab/>
        <w:t xml:space="preserve"> 800 X 600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1024.DRV</w:t>
        <w:tab/>
        <w:t>1024 X 768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768.DRV</w:t>
        <w:tab/>
        <w:t>768 X 1024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PRESENTATION MANAGER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87_800.DLL</w:t>
        <w:tab/>
        <w:t xml:space="preserve"> 800 X 600 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87PM1K.DLL</w:t>
        <w:tab/>
        <w:t>1024 X 768 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UTI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AD.ME </w:t>
        <w:tab/>
        <w:t>Read this fil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DR.EXE</w:t>
        <w:tab/>
        <w:t>A utility to set Windows 3.1 Linear driv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NCNTR.COM</w:t>
        <w:tab/>
        <w:t>A TSR Used to center extended mod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ITOR.EXE</w:t>
        <w:tab/>
        <w:t>Use to select timeing frequencies and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EEPROM (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MODE.EXE</w:t>
        <w:tab/>
        <w:t>V1.01 allows you to select differen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FONT.EXE</w:t>
        <w:tab/>
        <w:t>These files are used to load a different fo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FONT.EXE</w:t>
        <w:tab/>
        <w:t>edit a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X8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X14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X16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ZWS.COM</w:t>
        <w:tab/>
        <w:t>A program to set VGA wait state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SAZWS.COM</w:t>
        <w:tab/>
        <w:t>A program to set VESA VGA wait state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VENTURA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P20.EXE</w:t>
        <w:tab/>
        <w:t>Installation file for VEN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P2_0.TXT</w:t>
        <w:tab/>
        <w:t>Text file required by the Install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AK800.VGA</w:t>
        <w:tab/>
        <w:t xml:space="preserve"> 800 X 600  16 colors (also works with Ventura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6C768.VGA</w:t>
        <w:tab/>
        <w:t>768 X 1024 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4C1024.VGA</w:t>
        <w:tab/>
        <w:t>1024 X 768   4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AK1024.VGA</w:t>
        <w:tab/>
        <w:t>1024 X 768 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VERSACAD 6.0 &amp; VERSACAD/386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AK.CFG Configuration file for VersaCAD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AKP.CFG</w:t>
        <w:tab/>
        <w:t>Configuration file for VersaCAD/386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AK.EXE </w:t>
        <w:tab/>
        <w:t>4 and 16 color driver for VersaCAD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AKP.EXE</w:t>
        <w:tab/>
        <w:t>4 and 16 color driver for VersaCAD/386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AK256.EXE</w:t>
        <w:tab/>
        <w:t>256 color driver for VersaCAD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AK256P.EXE</w:t>
        <w:tab/>
        <w:t>256 color driver for VersaCAD/386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DRVR.EXE</w:t>
        <w:tab/>
        <w:t>Unloads TSR driver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CAD1.BAT</w:t>
        <w:tab/>
        <w:t>VersaCAD 6.0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CAD2.BAT</w:t>
        <w:tab/>
        <w:t>VersaCAD 6.0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CAD3.BAT</w:t>
        <w:tab/>
        <w:t>VersaCAD/386 6.0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CAD4.BAT</w:t>
        <w:tab/>
        <w:t>VersaCAD/386 6.0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VESA 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IVBE.COM     VESA BIOS EXTENTION TSR for Oak OTI 0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DR.EXE</w:t>
        <w:tab/>
        <w:t>Used to set address for linea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DDOAK87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EMOAK.5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EMOAK.3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EMOAK14.5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EMOAK14.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7V800.DRV</w:t>
        <w:tab/>
        <w:t>800 X 600 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7V768NL.DRV</w:t>
        <w:tab/>
        <w:t>768 X 1024 16 colors (8 bit s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7V768L.DRV</w:t>
        <w:tab/>
        <w:t>768 X 1024 16 colors (16 bit s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7V1KNL.DRV</w:t>
        <w:tab/>
        <w:t>1024 X 768  16 colors (8 bit s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7V1KL.DRV</w:t>
        <w:tab/>
        <w:t>1024 X 768  16 colors (16 bit s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7V1280N.DRV</w:t>
        <w:tab/>
        <w:t>1280 X 1024  16 colors (8 bit s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7V1280L.DRV</w:t>
        <w:tab/>
        <w:t>1280 X 1024  16 colors (16 bit s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D8640.DRV</w:t>
        <w:tab/>
        <w:t>640 X 480 256 colors (all mach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D8640L.DRV</w:t>
        <w:tab/>
        <w:t>640 X 480 256 colors (286 or better Segmented mode, A000-F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D8800L.DRV</w:t>
        <w:tab/>
        <w:t>800 X 600 256 colors (286 or better Segmented mode, A000-F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D81KL.DRV</w:t>
        <w:tab/>
        <w:t>1024 X 768 256 colors (286 or better Segmented mode, A000-F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D81K2.DRV</w:t>
        <w:tab/>
        <w:t>1280 X 1024 256 colors (286 or better Segmented mode, A000-F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8640L.DRV</w:t>
        <w:tab/>
        <w:t>640 X 480 256 colors (386 or better Linear mode, located at 12M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8800L DRV</w:t>
        <w:tab/>
        <w:t>800 X 600 256 colors (386 or better Linear mode, located at 12M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81KL.DRV</w:t>
        <w:tab/>
        <w:t>1024 X 768 256 colors (386 or better Linear mode, located at 12M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8L1K2.DRV</w:t>
        <w:tab/>
        <w:t>1280 X 1024 256 colors (386 or better Linear mode, located at 12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inear drivers are not avalable for users with more than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gabytes of syste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WINDOWS 3.1 32k &amp; 64k  Sierra Drivers for use with Sierra Dac'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EM32k.5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EM32k.3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A6448H DRV   640 X 480 32K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A6440H DRV   640 X 400 32K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EM64k.5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EM64k.3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A6448X DRV   640 X 480 64K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A6440X DRV   640 X 400 64K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AVDD</w:t>
        <w:tab/>
        <w:t xml:space="preserve">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AVGA</w:t>
        <w:tab/>
        <w:t xml:space="preserve"> GR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COLOR G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WORDPERFECT V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AK.WPD 800 X 600 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WORDPERFECT V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I800.VRS</w:t>
        <w:tab/>
        <w:t>800 X 600 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I1024.VRS</w:t>
        <w:tab/>
        <w:t>1024 X 768 16 or 4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I76816.VRS</w:t>
        <w:tab/>
        <w:t>768 X 1024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ITEXT.VRS</w:t>
        <w:tab/>
        <w:t>132X60 or 132X25 or 132X43 TEX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