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MENU  v2.0 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Glebeholm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C 1V5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n NO way is BRIT Technologies Inc. associated with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a 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ARE EXPRESSLY AND SPECIFICALLY DISCLAIMED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 TECHNOLOGIES INC. 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or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BRIT Technologies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V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a direct replacement for the NOVELL menu system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structure as the NOVELL menu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WHAT'S  NEW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 level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d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1.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has been changed to NVM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w assumes an extension of .MNU for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s two new switches for over-riding the auto detection of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OV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the Novell menu file structure directly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s itself 100% from memory when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 scheme is extremely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n be used on a network or stand al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as complet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change the menu file while users are us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You do not have to wait until users get out of the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ingle key choi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ulti level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VMENU creates batch files (same as the NOVELL menu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equence of commands, it is very important tha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other batch file that you use the DOS "CALL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apture nb nff nt ti=10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n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links to a printer in a NOVELL environ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S" a batch file that will download fo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choice on your menu that will not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, then put an exclamation (!) mark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!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!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fter menu titles are the ROW and COLUMN plac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nd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will automatically place menu's if they are locat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ill also automatically resize menu's that have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ll fit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items than can fit in a menu window you will se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(up and down) along the right side.  These indica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or down to view the rest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has three possible switches.  Because NOVMENU automatically 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 may have the need to over-ride the auto-detection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wo possible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VMNU menu.mnu /C       - manually switche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VMNU menu.mnu /M       - manually switches to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 switch MUST come at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witch is  /E.  See the section on PASSWOR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can implement a multi level password protection sche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entered on the line of the menu plac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%Main Menu,6,5,10,Exitmenu,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Accounting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preadsheet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ccounting Sub Menu,10,20,45,St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cc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reat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preadsheet Sub Menu,7,4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above example that three (3) separate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MENU - When a password is placed in this positi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know this password to ex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 - This password enables a user (usually the 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ly have to remember a single password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ny level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YOUT  - When used here, a user must know this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 access to this level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do not need to implement any password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s many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don't care that a user can escap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want a master password then change the first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Main Menu,6,5,10,,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ords used as passwords in the above example are jus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.  You can make them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called "MNUCRYPT.EXE" now comes with NOV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encrypt/decrypt your menu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one can read or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this if you implement passwords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MNUCRYPT.EXE" is NOT needed to run NOVMENU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ncrypt/decrypt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you incorporate passwords into your menu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crypt it.  But remember that if you do not encrypt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n read the script file and know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script fil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MNUCRYP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nter the name of your script file (including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a script file, you do exact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crypted a script file you must let NOVMENU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  This is done by the switch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NVMNU main.mnu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forget to tell NOVMENU that a file is encrypted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at a file is encrypted when it isn't you will ha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r get a wie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ore than one switch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NVMNU main.mnu /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NOVMENU to override the automatic video detec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at the file has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sswords are 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ny character above ASCII decimal 31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VMENU ignore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NOVMENU is very simple.  To hilite a menu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cursor keys or you can pres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hoice from the menu you hilite the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submenu you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lite a menu item you move the MOUSE cursor to the ite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press the LEFT mouse button once.  To make a cho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you move the MOUSE cursor to the desired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wice very fast.  To close a submenu you hil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box in the upper right corner of each menu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ce.  If you have more items than will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 you hilite the small arrows on the right hand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'COLORS.EXE' that is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lor schemes that might best suit your monitor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t the DOS prompt and press &lt;ENTER&gt;.  You will see col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upports and their associated number.  Us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olors of you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he file 'COLORS.EXE' to run NOV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there isn't much to say.  If you current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enu system you will notice the MINOR differences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V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AMPLE.MNU' file consists of a sample NOVELL menu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If you have never used the NOVELL menu syst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file to give you an idea of how to set up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enu file you can use any text editor that create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aphic text editors (like the ones for Windows)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a copy of NOVMENU without the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notified of new major releases and be abl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a very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  Shareware allows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to distribute their work at a very nominal cost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(you) can keep shareware alive.  We at BRI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try to supply inexpensive, good quality, and useful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If you would like to see a new product or an improv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lready existing please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MENU is a shareware program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ORDER.FRM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BRI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3 Glebeholm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C 1V5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6) 467-0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SUPPORT   �*� Robert A. Stewart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