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3  Put into EQTR103.ZIP for BBS                         10 Jul 9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Added Invoice.                                       25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Edited to run on MSDOS and IBM compatible             4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  Practice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ll reports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as functional shareware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 about using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Created to score multiple-choice tests at three         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s of thinking to demonstrate to under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lege students the advantages in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ing from the role of passive pup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f-correcting schola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