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Info.exe Copyright (c) 1992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is a database/reporting utility for FidoNet Ne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a message base for messages addressed to it and a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rols" placed in the body of the message.  It will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report to be sent back to the requestor.  It is desig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creating maintaining, and distributing in a secure fash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s' Information list, containing the "personal" informatio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nd typically known as the "voice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it will scan the specified message pat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it. If it finds one it will record what ever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in a datafile. It will then create a message reply to the sen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data, requesting their review of it. If the sender requeste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turn message will be setup for file-attaching the tex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Info requires a configuration file with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able filename, but with and an extention of .INI. (i/e Netinfo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 also requires a control file containing the INTL address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are authorized use of NetInfo, along with a pass-phrase for ea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-phrase is not case-sensitive, and may contain spaces..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scii string cannot exceed 7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only accept messages addressed to it, 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setup in the configuration file.  Due to this, any "passthr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destined for a NetInfo at another Node addres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cepted.  If you desire to operate NetInfo as a Host f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, (say for instance a FidoNet Net, and another Net...) you ca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NetInfo system by copying NetInfo.exe to another name,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up with a differently configured configuration file. (i/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.exe to Netinf.exe with a config file of Netinf.ini)  The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at you cannot have the same user "INTL" addresses for eac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o process an enabled INTL address will mark the mes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of the configuration and control files are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companying NetInfo.ini and Netinfo.ctl files.  You must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can be setup to be run as an event following the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l, or as an event occuring at a specified time (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mail?).  It will scan the specified mail directory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it, creating replys to the sender of th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not return a message to a Node tha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REQUIRES the password to be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ddressed to it. If the message is addressed from a n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trol file and the password is correct and (excep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) if the message is from the Sysop listed in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it will scan the message body for directive "keys" which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here to insert the information into the database or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f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does not contain any directives, Net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information contained in the database for the n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can review it for accuracy.  The directives that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 sysop nam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Sysop Mail Address Max.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Voice Phone number Max.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BBS Phone Number Max.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AKA i/e 1:374/600.0 Max. 2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BBS Nam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BBS Typ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BS Baud &amp; Type Max.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Features Max.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Return Public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Return Private type list (overrides 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Return this List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Delete Your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eld use the directive spac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1369 Tropical Bush, Hidden Valley Florida, 3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field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the -L and -X reports, is that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not contain the BBS information, address and misc.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report errors that occur when processing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occurs NetInfo will return a message to the Sysop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ng them of the error and will report the pertinent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o the Host running NetInfo. To record this information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figured to produc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Info returns zero (0) as normal - no database changes made,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rmal - database changes and new fil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urther security of this Net Information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etup a batch file to password archive them using PKZIP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ing utility that supports this feature. The password used being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who will legitimately recie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has been developed with the assistance of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Sysop @ 1:374/14, and Dennis Wren @ 1:374/73. 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s of NetInfo were originated by Chris... and Denn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ly proficient at the "torture testing" to verify it's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curity...  NetInfo wouldn't be what it is with out thei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NetInfo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i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etInfo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Info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Latest from 1:374/26 using the magic name Ne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