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CON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1-93 By Scarborough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A B L E   O 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EMENTS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SERVICE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COLORS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OOLS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 DESCRIPTION...........................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ILE REQUESTER...................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ICONS TO WINDOWS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will not be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program.  This program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ritten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a registered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VGA card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given the chance to sample the fu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n without risk!  You are granted a 30 day evaluation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icon, if you find that Nicon is a valuable tool an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e evaluation period , then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ee ORDER.TXT.  When you register, you will receive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remove the delay screens from the current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Nicon.  For a site licence please call Neil Bojkovski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438-5049 or write to Scarborough Digital, 7305 Woodbine Av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#45, Markham, Ontario, L3R 3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- The Scarborough Digital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16) 438-50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CRS Members leave a message to Neil Bojkov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 also monitor the Interlink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- Scarboroug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05 Woodbine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  L3R 3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n is a DOS based application for crea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*.ICO files.  Nicon has many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int programs and thus provides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edit icons. With a slick graphical interf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eel like you ar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tried the program, please try i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get a better understanding fo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member to use the door in orde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on display is divided into four areas,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contains the actual size image of the icon,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zoom image of the icon, the lower left contain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next to it is the color box.  All the dra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in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����������ͻ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   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        �  � �  ��  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     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�  � ��</w:t>
      </w:r>
      <w:r>
        <w:rPr/>
        <w:t>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� �������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   �  �5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   �  �6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   �  �7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   �  �8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9 � �10� �11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2� �13� �14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            �  � ������ͻ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5�             �  � �    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�  � ������</w:t>
      </w:r>
      <w:r>
        <w:rPr/>
        <w:t>ͼ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����������ͼ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              Color Box     Zoom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 6. Grid            11.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e  7. Door            12.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R   8. Paint           13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p  9. Circle          14.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nDo  10.Filled circle   15.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*.ico 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the file as an 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Point where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corner of the square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button, move pointer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Point where the centre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or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ILE REQUES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ppears in the file list, point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, point to OK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switch directories, or drives, you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&lt;.&gt; which takes you to the root directory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oose the &lt;..&gt; which will take you to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choose &lt;a:\&gt;, &lt;b:\&gt;, etc. to change disk-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the &lt;.&gt; which will take you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or you can choose the &lt;..&gt; which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 directory or you can choose the actual disk-dri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esire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Directory box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hen type in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Up or Down gadge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scroller gadget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nd position to desired location, relea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CON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  - Go into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 - Select New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  - Select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  - Select 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  - In the Description enter the mess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under your icon. eg.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  - In the Command Line enter the complete 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eg. C:\WP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  - Select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  - Replace the default name with the path of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eg. C:\WP\W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  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 - Select O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teps were followed correctly you should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