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-171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FORM PRODUCTION AND PRI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contains all the information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and running" on the SF-171 Editor system.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rsion 1.05 of SF-171, this documen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a stand-alone guide to system opera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dditional manuals to buy) and as a compon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 program's on-line help services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ovided in this document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riven style of operation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op quality employment applicatio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keeping with the primary objective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complete high quality software at low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effort to provide a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all the information you will need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171 system (we would like you to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system because you value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ther benefits of registration, not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manual you need).  Please feel free to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the information contained herei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idelines noted in the software licens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MARDON SYSTEMS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F-171 EDI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-171 Editor programs, documentation and syste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ed property of Mardon Systems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ShareWare, and  can be freely copied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some use restrictions  to protect the qual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of   the  program  and  to   support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sers of the SF-171 Editor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for trial use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accepting and using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that this software may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icular requirement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th proper application,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as describ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don System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resulting from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does not perform as described, ou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s limited to replacing the software or ref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of registration (if registered).  We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 for any damage or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pecial,  incidental,  or consequential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by  this  software,  directly or  indirectly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therefo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 is governed  by  the laws of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   Should  any  part  of  this agreement 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 the  remainder of  the Agreement will still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 This  Agreement can  only be modified  by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igned by Mard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istribute  the  program  in connection with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or  service,  or  as  part of a  corpor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ly sponso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harge  anything for the SF-171 Editor or for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s and/o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Copy or reproduce the printed documentation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tha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Merge, blend or in any way patch/connec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software intended for sal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ysteus Information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guration  Requirements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F-171 Editor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Operations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Backup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oppy Use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Disk Use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#�#���&gt;�##|#�##��#�#���#��#�##�.�#�#&gt;�#�</w:t>
      </w:r>
      <w:r>
        <w:rPr/>
        <w:t>烽</w:t>
      </w:r>
      <w:r>
        <w:rPr/>
        <w:t>#</w:t>
        <w:tab/>
        <w:t>#u#�#��#��#��#�#�##�.�###�#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�#��#�#6S�&gt;�##t#�##��#��#��#�#��#�#6S�W�D#�\#�i#�#u#��#�#�###�#�###�#�###�#�#O#��#�#mL�##�1#�#�##�K#�#�###��</w:t>
        <w:t>�#�&amp;/�#��#��5�#�C#�#4�#��#��5�#�##�1#�#�ӻ##�K#�#�###��</w:t>
        <w:t>�#�&amp;/�#��#��5�#�#�##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  <w:r>
        <w:rPr/>
        <w:t>ۚ�</w:t>
      </w:r>
      <w:r>
        <w:rPr/>
        <w:t>#�#���#�##��$�#�ʺ�#��#�#���#�#�###�$#��#�D#��#��#�#��#�#3}�&gt;�##t#�##��#��#��#�#��#�#6S�~</w:t>
      </w:r>
      <w:r>
        <w:rPr>
          <w:rtl w:val="true"/>
        </w:rPr>
        <w:t>﻾</w:t>
      </w:r>
      <w:r>
        <w:rPr/>
        <w:t>#��#�i#�#�##u#J��#�#���#�i#�#�##u#I#�#�t#��#�\#��#�i#�#u#��#�##�1#�#�##�K#�#�###��</w:t>
        <w:t>�#�&amp;/�#��#��5�#�O#�#4�#�D#��5�#��#�#�t$�#��#��#�#��D#�i#�#t�</w:t>
        <w:t>#��$�#���#�i#�#�##t#J�˻##��$�#�^��</w:t>
      </w:r>
      <w:r>
        <w:rPr/>
        <w:t>ً</w:t>
      </w:r>
      <w:r>
        <w:rPr/>
        <w:t>F��i#�#�##t#K#�#�u���#��#��#�#��#�#6S�&gt;�##t#�##�t#��#��#�#��#�#6S����&gt;�##|#�5#��#@��#�#�#������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ʋӻ�#��#�#����#�#��$#�#�#��L#�#�###�#�###�#�###�#�###��#�#WJ�D#�\#�i#�#u#�#��#��&amp;�#��#�#�B�&gt;�##u#���$#�('�#�##�*#3ɚr'�#�##�&gt;/�#�ӻ�#��5�#�</w:t>
      </w:r>
      <w:r>
        <w:rPr>
          <w:rtl w:val="true"/>
        </w:rPr>
        <w:t>ښ</w:t>
      </w:r>
      <w:r>
        <w:rPr/>
        <w:t>&gt;/�#�F#��5�#�</w:t>
      </w:r>
      <w:r>
        <w:rPr>
          <w:rtl w:val="true"/>
        </w:rPr>
        <w:t>ښ</w:t>
      </w:r>
      <w:r>
        <w:rPr/>
        <w:t>&gt;/�#�N#��5�#�</w:t>
      </w:r>
      <w:r>
        <w:rPr>
          <w:rtl w:val="true"/>
        </w:rPr>
        <w:t>ښ</w:t>
      </w:r>
      <w:r>
        <w:rPr/>
        <w:t>&gt;/�#�H#��5�#��#�#&gt;g�&gt;�##t#�##��&amp;�#��#�</w:t>
      </w:r>
      <w:r>
        <w:rPr>
          <w:rtl w:val="true"/>
        </w:rPr>
        <w:t>أ</w:t>
      </w:r>
      <w:r>
        <w:rPr/>
        <w:t>�</w:t>
      </w:r>
      <w:r>
        <w:rPr/>
        <w:t>#�e�##���.�#�#&gt;�#�</w:t>
      </w:r>
      <w:r>
        <w:rPr/>
        <w:t>狅</w:t>
      </w:r>
      <w:r>
        <w:rPr/>
        <w:t>l</w:t>
        <w:tab/>
        <w:t>�</w:t>
        <w:tab/>
        <w:t>#��##�#��##�#����#�</w:t>
        <w:tab/>
        <w:t>��##�K%�#��#��#�#��#�#�x�&gt;�##u#�I#�##��#�i#�#t#�)#�##�&gt;/�#�ӻ�#��5�#�</w:t>
      </w:r>
      <w:r>
        <w:rPr>
          <w:rtl w:val="true"/>
        </w:rPr>
        <w:t>ښ</w:t>
      </w:r>
      <w:r>
        <w:rPr/>
        <w:t>&gt;/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5�#��#��5�#�##�&gt;/�#�##��5�#��&amp;�#��#��#�##��</w:t>
        <w:t>�#3</w:t>
      </w:r>
      <w:r>
        <w:rPr/>
        <w:t>ۚ�</w:t>
      </w:r>
      <w:r>
        <w:rPr/>
        <w:t>�#��</w:t>
        <w:t>�#��#�#��#�#�#</w:t>
        <w:t>�#��#�#�W�y#�#��#�#���#�i#�#�##u#J�� #�i#�#�##t#I#�#�u#�##��#�#�t#��#��#�#�#�###�#�###�#�###�������������������#1�#3</w:t>
      </w:r>
      <w:r>
        <w:rPr/>
        <w:t>ۚ</w:t>
      </w:r>
      <w:r>
        <w:rPr/>
        <w:t>v#�#�#</w:t>
        <w:t>�#�D#��#��#�#�##�##��#�d1�#��#�/#�#���#�#��#@��#�&gt;�#</w:t>
      </w:r>
    </w:p>
    <w:p>
      <w:pPr>
        <w:pStyle w:val="PreformattedText"/>
        <w:bidi w:val="0"/>
        <w:jc w:val="left"/>
        <w:rPr/>
      </w:pPr>
      <w:r>
        <w:rPr/>
        <w:t>~</w:t>
      </w:r>
      <w:r>
        <w:rPr>
          <w:rtl w:val="true"/>
        </w:rPr>
        <w:t>ܡ</w:t>
      </w:r>
      <w:r>
        <w:rPr/>
        <w:t>�</w:t>
      </w:r>
      <w:r>
        <w:rPr/>
        <w:t>####�##�D#��#��#�#�ӻ�#�Y$�#��1�#�.#�##�#�p2�#���#�</w:t>
      </w:r>
      <w:r>
        <w:rPr>
          <w:rtl w:val="true"/>
        </w:rPr>
        <w:t>ں</w:t>
      </w:r>
      <w:r>
        <w:rPr/>
        <w:t>##��#�#�#�###�P#+#�#��1�#�##��#�#� #�M#�#�p2�#���#��#P��#P��#P�##P��#P��#P�##P�$#P�</w:t>
      </w:r>
    </w:p>
    <w:p>
      <w:pPr>
        <w:pStyle w:val="PreformattedText"/>
        <w:bidi w:val="0"/>
        <w:jc w:val="left"/>
        <w:rPr/>
      </w:pPr>
      <w:r>
        <w:rPr/>
        <w:t>#�###�D#��#��#�#�##�##��#�d1�#��#�/#�#���#�#��#@��#�&gt;�##~</w:t>
      </w:r>
      <w:r>
        <w:rPr/>
        <w:t>ܻ</w:t>
      </w:r>
      <w:r>
        <w:rPr/>
        <w:t>D#��#��#�#�ӻ�#�Y$�#��1�#�2#��#�#�p2�#���#�</w:t>
      </w:r>
      <w:r>
        <w:rPr>
          <w:rtl w:val="true"/>
        </w:rPr>
        <w:t>ں</w:t>
      </w:r>
      <w:r>
        <w:rPr/>
        <w:t>##��#�#�#�#</w:t>
        <w:t>#�P#+#�#��1�#�##��#�#� #�M#�#�p2�#���#��#P��#P��#P�##P��#P��#P�##P�$#P�</w:t>
      </w:r>
    </w:p>
    <w:p>
      <w:pPr>
        <w:pStyle w:val="PreformattedText"/>
        <w:bidi w:val="0"/>
        <w:jc w:val="left"/>
        <w:rPr/>
      </w:pPr>
      <w:r>
        <w:rPr/>
        <w:t>#�###�###��</w:t>
        <w:t>�#�##�1#�#�B#�ӚY$�#��P�</w:t>
      </w:r>
      <w:r>
        <w:rPr/>
        <w:t>ۚ�</w:t>
      </w:r>
      <w:r>
        <w:rPr/>
        <w:t>1�#�##��#�#� #�M#�#�p2�#�K#�#�&amp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</w:t>
      </w:r>
      <w:r>
        <w:rPr/>
        <w:t>1</w:t>
      </w:r>
      <w:r>
        <w:rPr/>
        <w:t>#�#�##�K#�#�&amp;/�#�##�#4�#�6#��5�#�=#�#4�#�@#��5�#��#�##�˚K%�#�Ë</w:t>
      </w:r>
      <w:r>
        <w:rPr>
          <w:rtl w:val="true"/>
        </w:rPr>
        <w:t>ى</w:t>
      </w:r>
      <w:r>
        <w:rPr/>
        <w:t>V��##�B%�#�/#�#�Ú�#�#�V�V��K%�#�Ӛ�#�#�V�V�B%�#�ЋF�/#�#��i#�#r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�њ�#�#�#�###�#�###�#####�#####��#��#��#�#�</w:t>
      </w:r>
      <w:r>
        <w:rPr>
          <w:rtl w:val="true"/>
        </w:rPr>
        <w:t>ں</w:t>
      </w:r>
      <w:r>
        <w:rPr/>
        <w:t>##�˚B%�#�Ë</w:t>
      </w:r>
      <w:r>
        <w:rPr>
          <w:rtl w:val="true"/>
        </w:rPr>
        <w:t>ٺ</w:t>
      </w:r>
      <w:r>
        <w:rPr/>
        <w:t>##�K%�#�/#�#�њ�#�#��#�#4#�&gt;�##t��#�#C#�#####�#####�##�#�##�B%�#��#��#�#��#�#4#�&gt;�##u#�s���#�#��#��#�#��#�#�,#�d#�#��&amp;�#�##�c'�#�##�J#3ɚr'�#�#�###�#�###�#�###�#�#=#��#�#mL�##�1#�#�##�K#�#�###��</w:t>
        <w:t>�#�&amp;/�#�Z#��5�#��#�#��#�#�###��</w:t>
        <w:t>�#�</w:t>
        <w:tab/>
        <w:t>#�1#�#�##�K#�#�&amp;/�#�ӻr#��5�#�</w:t>
      </w:r>
    </w:p>
    <w:p>
      <w:pPr>
        <w:pStyle w:val="PreformattedText"/>
        <w:bidi w:val="0"/>
        <w:jc w:val="left"/>
        <w:rPr/>
      </w:pPr>
      <w:r>
        <w:rPr/>
        <w:t>#�1#�#�</w:t>
      </w:r>
      <w:r>
        <w:rPr>
          <w:rtl w:val="true"/>
        </w:rPr>
        <w:t>ښ</w:t>
      </w:r>
      <w:r>
        <w:rPr/>
        <w:t>K#�#�&amp;/�#��#��5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#�#�##�K#�#�&amp;/�#��#��5�#�</w:t>
        <w:t>#�1#�#�##�K#�#�&amp;/�#��#��5�#�##�1#�#�##�K#�#�&amp;/�#�ӻ�#��5�#��#�#��#��5�#�##�1#�#�</w:t>
      </w:r>
      <w:r>
        <w:rPr>
          <w:rtl w:val="true"/>
        </w:rPr>
        <w:t>ښ</w:t>
      </w:r>
      <w:r>
        <w:rPr/>
        <w:t>K#�#�&amp;/�#��#��5�#��#�#��5�#�##�1#�#�##�K#�#�&amp;/�#�##��5�#�##�1#�#�##�K#�#�&amp;/�#�&lt;#��5�#�##�&gt;/�#�`#��5�#��#�#��5�#�p#��5�#��#�#��#��5�#��#��5�#��#�#��5�#��&amp;�#�t$�#��#��#�#�</w:t>
        <w:t>#��$�#�ˋ</w:t>
      </w:r>
      <w:r>
        <w:rPr>
          <w:rtl w:val="true"/>
        </w:rPr>
        <w:t>ڑ</w:t>
      </w:r>
      <w:r>
        <w:rPr/>
        <w:t>�</w:t>
      </w:r>
      <w:r>
        <w:rPr/>
        <w:t>i#�#u</w:t>
      </w:r>
      <w:r>
        <w:rPr>
          <w:rtl w:val="true"/>
        </w:rPr>
        <w:t>ߚ</w:t>
      </w:r>
      <w:r>
        <w:rPr/>
        <w:t>m#�#���###��</w:t>
        <w:t>�#�###</w:t>
        <w:tab/>
        <w:t>#�&gt;###t#�##�#####��#��#��#�#�#�###�##�</w:t>
      </w:r>
    </w:p>
    <w:p>
      <w:pPr>
        <w:pStyle w:val="PreformattedText"/>
        <w:bidi w:val="0"/>
        <w:jc w:val="left"/>
        <w:rPr/>
      </w:pPr>
      <w:r>
        <w:rPr/>
        <w:t>#�##�s#�&gt;�##�##u#K�&gt;�##�##u#J�&gt;###�##u#I#�#�#�u#�##��#@��#�#�#�1#�#�Ӌ#�#�1#�#�˻##�K#�#�&amp;/�#��#��5�#�</w:t>
      </w:r>
      <w:r>
        <w:rPr>
          <w:rtl w:val="true"/>
        </w:rPr>
        <w:t>ښ</w:t>
      </w:r>
      <w:r>
        <w:rPr/>
        <w:t>1</w:t>
      </w:r>
      <w:r>
        <w:rPr/>
        <w:t>#�###�#I�</w:t>
      </w:r>
      <w:r>
        <w:rPr/>
        <w:t>ٚ</w:t>
      </w:r>
      <w:r>
        <w:rPr/>
        <w:t>K#�#�&gt;�#</w:t>
        <w:tab/>
        <w:t>u#��#�t$�#��#��#�#��D#�i#�#t�##��$�#���#�i#�#t#�##�##��#�#�###��#�#�#�</w:t>
        <w:t>#��$�#���#�i#�#t#�</w:t>
        <w:tab/>
        <w:t>#�##��#�#�##��$�#���#�i#�#�##u#J�&gt;�##�##~#K#�#�t#��#��#��#�i#�#�##r#J��#�i#�#�##w#I#ʡ##;#�#�##t#K#�#�t#�##3</w:t>
      </w:r>
      <w:r>
        <w:rPr/>
        <w:t>ۚ�</w:t>
      </w:r>
      <w:r>
        <w:rPr/>
        <w:t>$�#�ӻM#��$�#��/#�#���#�i#�#�##u#J�###K;#�#�##~#I#�#�t#��#3</w:t>
      </w:r>
      <w:r>
        <w:rPr/>
        <w:t>ۚ�</w:t>
      </w:r>
      <w:r>
        <w:rPr/>
        <w:t>$�#�ӻK#��$�#��/#�#���#�i#�#�##t#J�&gt;�##�##u#K#�#�u#�##��#�#���#HH��#�&gt;�##�##u#K�&gt;�##�##u#J�&gt;###�##u#I#�#�#�u#�</w:t>
      </w:r>
    </w:p>
    <w:p>
      <w:pPr>
        <w:pStyle w:val="PreformattedText"/>
        <w:bidi w:val="0"/>
        <w:jc w:val="left"/>
        <w:rPr/>
      </w:pPr>
      <w:r>
        <w:rPr/>
        <w:t>#��#H��#�s#�p#�&gt;�##�##u#K�&gt;�##�##u#J#�##�#J���#��#�#�#�##�Y%�#�N��ʺ�#�F��V4�#���&gt;�##t#�##��#��#��#�#�#####��#��#�#�#�##�V4�#��#@��#�</w:t>
      </w:r>
    </w:p>
    <w:p>
      <w:pPr>
        <w:pStyle w:val="PreformattedText"/>
        <w:bidi w:val="0"/>
        <w:jc w:val="left"/>
        <w:rPr/>
      </w:pPr>
      <w:r>
        <w:rPr/>
        <w:t>#;#�#|#�~�&gt;�##t#�##��#�#�&gt;###u#�\#��#��#�#��#�N#�#�##s#J��#�#��#�N#�#�##v#K#�#�u#�##��#�#�#�#��#��#�#��#�##�##�ÚY%�#��#�#�=2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�Ӛ=2�#���#�</w:t>
      </w:r>
      <w:r>
        <w:rPr>
          <w:rtl w:val="true"/>
        </w:rPr>
        <w:t>ڋ</w:t>
      </w:r>
      <w:r>
        <w:rPr/>
        <w:t>њK%�#��#�#�=2�#��##�&gt;##2�##}#K�&gt;##c�##~#J#�#�u#�##��#�#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}#K�Ӌ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1�#�#�#����I�V��щ^��#�##�Y%�#��#�#���#�#�S#�#��##v#K#^�#�u#�:#;Ȼ##t#K�P#+###�##���#ҹ##t#I#˃~�#�##t#K#�#�u#�##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gt;#�#�?#�#�?#�#3</w:t>
      </w:r>
      <w:r>
        <w:rPr/>
        <w:t>ۚ</w:t>
      </w:r>
      <w:r>
        <w:rPr/>
        <w:t>K#�#��#�#��#��#�#�Ӛ=2�#��##�</w:t>
      </w:r>
      <w:r>
        <w:rPr>
          <w:rtl w:val="true"/>
        </w:rPr>
        <w:t>ں</w:t>
      </w:r>
      <w:r>
        <w:rPr/>
        <w:t>##�K%�#��#�#�=2�#���#�&gt;###�##}#K�&gt;###�##~#J#Ӄ&gt;�##�##}#K#</w:t>
      </w:r>
      <w:r>
        <w:rPr>
          <w:rtl w:val="true"/>
        </w:rPr>
        <w:t>ڃ</w:t>
      </w:r>
      <w:r>
        <w:rPr/>
        <w:t>&gt;�#;�##~#J#�#�u#�##��#�#��#��#�#�?#�#�?#�#3</w:t>
      </w:r>
      <w:r>
        <w:rPr/>
        <w:t>ۚ</w:t>
      </w:r>
      <w:r>
        <w:rPr/>
        <w:t>K#�#��#�#�� �d#�#��#�('�#��#��#�/#�#�ӻ##3ɚr'�#�##�,3�#��4�######�T#�W5�#�X#�W5�#��#�W5�#��#�W5�#��#�#,#��#�\#��#�#��#�##�##�/#�##�,3�#��4�###�#�#���^#�W5�#�&gt;�#�</w:t>
      </w:r>
      <w:r>
        <w:rPr/>
        <w:t>狅</w:t>
      </w:r>
      <w:r>
        <w:rPr/>
        <w:t>^#�##�##��#�##�,3�#��4�######�##�.�###�#������#R#��W5�#���##</w:t>
        <w:tab/>
        <w:t>��W5�##l</w:t>
        <w:tab/>
        <w:t>��W5�#��#�W5�#��#�#,#�##�.�###�#����#�#���#��#�#�##�.�#�#&gt;�#�</w:t>
      </w:r>
      <w:r>
        <w:rPr/>
        <w:t>狅</w:t>
      </w:r>
      <w:r>
        <w:rPr/>
        <w:t>l</w:t>
        <w:tab/>
        <w:t>�##�##�-#�##�,3�#�</w:t>
        <w:tab/>
        <w:t>#�.####�#�##��##�#����#�</w:t>
        <w:tab/>
        <w:t>��#/�#�##@�##�##;###}ǻ##�,3�#��4�###�##�.�###�#����#�</w:t>
        <w:tab/>
        <w:t>��W5�#��#@��#�##;#�#|#�#���#@��#�##;#�#|#���� �d#�#�##�,3�#��4�###��#�W5�#��&amp;�#�r#�� ��#�#��&amp;�#�#�###�J#�d#�#��#�#��&amp;�#��#�#��5�##t#J��#�#��&gt;�##t#I#ʚ�#�#��F�##}#J#њ�#�#��H�##~#I#�#�t#�#�?!��#�#�t#��#�i#�#t#�2#�T#��#�#��#�X#��#�#�D#�\#��#�#�#�###�#`###��&amp;�#�##��&amp;�#�#�###��#�#��#�('�#��#��#�/#�#�ӻ##3ɚr'�#�\#��#��#�#��#�#�#�##�Q/�#�T#��5�#�X#��5�#��#��5�#�#�#��5�#��#�##�##�##�##�Q/�#�&gt;�#�</w:t>
      </w:r>
      <w:r>
        <w:rPr/>
        <w:t>狝</w:t>
      </w:r>
      <w:r>
        <w:rPr/>
        <w:t>^#��5�#�&gt;�#�</w:t>
      </w:r>
      <w:r>
        <w:rPr/>
        <w:t>狅</w:t>
      </w:r>
      <w:r>
        <w:rPr/>
        <w:t>^#�##�##��#�##�.�###�#����#�#���#��#�#��#�#�#�##�Q/�#�##�.�###�#������#R#���5�#��</w:t>
      </w:r>
      <w:r>
        <w:rPr/>
        <w:t>狝</w:t>
      </w:r>
      <w:r>
        <w:rPr/>
        <w:t>#</w:t>
        <w:tab/>
        <w:t>��5�#��l</w:t>
        <w:tab/>
        <w:t>��5�#��#��5�#�##�.�#�#&gt;�#�</w:t>
      </w:r>
      <w:r>
        <w:rPr/>
        <w:t>狅</w:t>
      </w:r>
      <w:r>
        <w:rPr/>
        <w:t>l</w:t>
        <w:tab/>
        <w:t>�##�##�-#�##�&gt;/�#�</w:t>
        <w:tab/>
        <w:t>#�.####�#�##��##�#����#�</w:t>
        <w:tab/>
        <w:t>���5�#�##@�##�##;###}ǻ##�Q/�#�##�.�###�#����#�</w:t>
        <w:tab/>
        <w:t>���5�#��#@��#�##;#�#|#�#���#@��#�##;#�#|#����&amp;�#�# ###��#�#�D#��#��#�#��#�</w:t>
      </w:r>
    </w:p>
    <w:p>
      <w:pPr>
        <w:pStyle w:val="PreformattedText"/>
        <w:bidi w:val="0"/>
        <w:jc w:val="left"/>
        <w:rPr/>
      </w:pPr>
      <w:r>
        <w:rPr/>
        <w:t>#�˚B%�#�њ�#�#�</w:t>
      </w:r>
      <w:r>
        <w:rPr/>
        <w:t>ٚ</w:t>
      </w:r>
      <w:r>
        <w:rPr/>
        <w:t>Y$�#��"#�##�#�##+#$#�B#�##�Y%�#�`$�#�û�#�#$#�Y%�#�`$�#+</w:t>
      </w:r>
      <w:r>
        <w:rPr/>
        <w:t>ؓ�</w:t>
      </w:r>
      <w:r>
        <w:rPr/>
        <w:t>&amp;#�&gt;&amp;##|#�</w:t>
        <w:tab/>
        <w:t>#�&amp;####�&amp;#�&gt;&amp;#`�##~#K�&gt;&amp;#{�##}#J#�#�u#�</w:t>
        <w:tab/>
        <w:t>#�&amp;#%�#�&amp;#�#&amp;#��$�#��#�/#�#���#�#�$#@�$#�"#;#$#|#�k���#�#�D#��#��#�#��#�</w:t>
      </w:r>
    </w:p>
    <w:p>
      <w:pPr>
        <w:pStyle w:val="PreformattedText"/>
        <w:bidi w:val="0"/>
        <w:jc w:val="left"/>
        <w:rPr/>
      </w:pPr>
      <w:r>
        <w:rPr/>
        <w:t>#�˚B%�#�њ�#�#�</w:t>
      </w:r>
      <w:r>
        <w:rPr/>
        <w:t>ٚ</w:t>
      </w:r>
      <w:r>
        <w:rPr/>
        <w:t>Y$�#��(#�##�\#��#�#$#�##�Y%�#�`$�#��#�</w:t>
      </w:r>
      <w:r>
        <w:rPr>
          <w:rtl w:val="true"/>
        </w:rPr>
        <w:t>ڋ</w:t>
      </w:r>
      <w:r>
        <w:rPr/>
        <w:t>ûB#�Y%�#�`$�##ã&amp;#�&gt;&amp;#�##�</w:t>
        <w:tab/>
        <w:t>#�&amp;###��&amp;#�#&amp;#��$�#��#�/#�#���#�#�$#@�$#�(#;#$#}���#�#�#�###�# ###�&gt;�###�##�# #��</w:t>
        <w:t>�#��#�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h=�#�###�#�###�#�###�#�#O#��#�#mL�##�1#�#�ӻ##�K#�#�ˋ###��</w:t>
        <w:t>�#�&amp;/�#��#��5�#�##�1#�#�Ë</w:t>
      </w:r>
      <w:r>
        <w:rPr/>
        <w:t>ٚ</w:t>
      </w:r>
      <w:r>
        <w:rPr/>
        <w:t>K#�#�&amp;/�#��#��5�#�</w:t>
      </w:r>
      <w:r>
        <w:rPr>
          <w:rtl w:val="true"/>
        </w:rPr>
        <w:t>ښ</w:t>
      </w:r>
      <w:r>
        <w:rPr/>
        <w:t>1</w:t>
      </w:r>
      <w:r>
        <w:rPr/>
        <w:t>#�#�C#�K#�#�&amp;/�#�ӻ�#��5�#��1#�#�</w:t>
      </w:r>
      <w:r>
        <w:rPr>
          <w:rtl w:val="true"/>
        </w:rPr>
        <w:t>ښ</w:t>
      </w:r>
      <w:r>
        <w:rPr/>
        <w:t>K#�#�&amp;/�#�##��5�#�##��#��#�#�.#��#��#�#�B#��#��#�#�Z#��#��#�#�l#��#��#�#��#��#��#�#��####�*#�*#�,#�##�0#�#�#�Ӄ�#�1#�#�##�K#�#�&amp;/�#������#�ˋ</w:t>
      </w:r>
      <w:r>
        <w:rPr>
          <w:rtl w:val="true"/>
        </w:rPr>
        <w:t>ښ�</w:t>
      </w:r>
      <w:r>
        <w:rPr/>
        <w:t>5</w:t>
      </w:r>
      <w:r>
        <w:rPr/>
        <w:t>�#A���#�,#;#�#}��#�###��#;#�#u#�w#��#��#�###��</w:t>
        <w:t>�#��#�#R&amp;�&gt;�##u#�##��#��#�###��</w:t>
        <w:t>�#��#�#R&amp;��#��#�8#��#��#�/#�#�#�Ӄ�#�1#�#�##�K#�#�&amp;/�#����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�#�#�##�</w:t>
      </w:r>
      <w:r>
        <w:rPr/>
        <w:t>1</w:t>
      </w:r>
      <w:r>
        <w:rPr>
          <w:rtl w:val="true"/>
        </w:rPr>
        <w:t>#�#�##�</w:t>
      </w:r>
      <w:r>
        <w:rPr/>
        <w:t>1</w:t>
      </w:r>
      <w:r>
        <w:rPr>
          <w:rtl w:val="true"/>
        </w:rPr>
        <w:t>#�#</w:t>
      </w:r>
      <w:r>
        <w:rPr/>
        <w:t>3</w:t>
      </w:r>
      <w:r>
        <w:rPr/>
        <w:t>ۚ</w:t>
      </w:r>
      <w:r>
        <w:rPr/>
        <w:t>K#�#�Ӌ###��</w:t>
        <w:t>�#�&amp;/�#�##�#��5�#�</w:t>
      </w:r>
      <w:r>
        <w:rPr>
          <w:rtl w:val="true"/>
        </w:rPr>
        <w:t>ښ</w:t>
      </w:r>
      <w:r>
        <w:rPr/>
        <w:t>[#�#�##�ӎ#�#�#0�##���#�ˋ</w:t>
      </w:r>
      <w:r>
        <w:rPr>
          <w:rtl w:val="true"/>
        </w:rPr>
        <w:t>ڑ</w:t>
      </w:r>
      <w:r>
        <w:rPr/>
        <w:t>�</w:t>
      </w:r>
      <w:r>
        <w:rPr/>
        <w:t>#�#�###�V#�#�t$�#��#��#�#��D#�i#�#t�3</w:t>
      </w:r>
      <w:r>
        <w:rPr/>
        <w:t>ۚ�</w:t>
      </w:r>
      <w:r>
        <w:rPr/>
        <w:t>$�#�ӻ;#��$�#��/#�#���#�i#�#t#�'#��#�.#��#�#��#�2#��#�#��#�#�Y��#�#�I�}�##��$�#���#�i#�#t#�-#��$�#��1�#�6#��#�#�&gt; ##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�!��#�#��#�#��#��#�i#�#�##r#J�#*#��0��$�#��i#�#�##r#I#�#�u#�##��#�#�=2�#���#�H#3</w:t>
      </w:r>
      <w:r>
        <w:rPr/>
        <w:t>ۚ�</w:t>
      </w:r>
      <w:r>
        <w:rPr/>
        <w:t>$�#�ӻH#��$�#��/#�#���#�i#�#t#�##��#H��#�&gt;�##|#�</w:t>
        <w:tab/>
        <w:t>#�*#��#������3</w:t>
      </w:r>
      <w:r>
        <w:rPr/>
        <w:t>ۚ�</w:t>
      </w:r>
      <w:r>
        <w:rPr/>
        <w:t>$�#�ӻP#��$�#��/#�#���#�i#�#t#�##��#@��#�*#;#�#|#�</w:t>
        <w:tab/>
        <w:t>#�#�###����</w:t>
        <w:t>#��$�#���#�i#�#u#�#3</w:t>
      </w:r>
      <w:r>
        <w:rPr/>
        <w:t>ۚ�</w:t>
      </w:r>
      <w:r>
        <w:rPr/>
        <w:t>$�#�ӻQ#��$�#��/#�#���#�i#�#�##u#J��#;#�#�##~#K#�#�u#�##��#@��#�#�###��#�#WJ���3</w:t>
      </w:r>
      <w:r>
        <w:rPr/>
        <w:t>ۚ�</w:t>
      </w:r>
      <w:r>
        <w:rPr/>
        <w:t>$�#�ӻI#��$�#��/#�#���#�i#�#�##u#J�&gt;�##�##~#K#�#�u#�##��#H��#�#�###��#�#WJ�y�#�#�q��#&gt;###�#�#�!$�###./)pC�G�TsM��###��</w:t>
        <w:t>�#�##�1#�#�##�K#�#�&amp;/�#��#��5�#�C#�#4�#��#��5�#�&gt;�#�</w:t>
      </w:r>
      <w:r>
        <w:rPr/>
        <w:t>狅</w:t>
      </w:r>
      <w:r>
        <w:rPr/>
        <w:t>^#@��#�P#;#�#|#�h#��#�#h=��#��#��#�#�##�1#�#�</w:t>
      </w:r>
      <w:r>
        <w:rPr>
          <w:rtl w:val="true"/>
        </w:rPr>
        <w:t>ښ</w:t>
      </w:r>
      <w:r>
        <w:rPr/>
        <w:t>Y$�#�P#+�III�</w:t>
      </w:r>
      <w:r>
        <w:rPr/>
        <w:t>ٚ�</w:t>
      </w:r>
      <w:r>
        <w:rPr/>
        <w:t>1�#�##��#�#� #�M#�#�p2�#�K#�#�#�###�###��</w:t>
        <w:t>�#�&amp;/�#�</w:t>
      </w:r>
      <w:r>
        <w:rPr>
          <w:rtl w:val="true"/>
        </w:rPr>
        <w:t>ښ�</w:t>
      </w:r>
      <w:r>
        <w:rPr/>
        <w:t>5</w:t>
      </w:r>
      <w:r>
        <w:rPr/>
        <w:t>�#�##�&gt;�##u#��#��#�#h=�#�#�Ӄ�0��$�#�##�/#�#��8#�/#�#�ʺ�#��#�#�##�1#�#�Ë</w:t>
      </w:r>
      <w:r>
        <w:rPr>
          <w:rtl w:val="true"/>
        </w:rPr>
        <w:t>ښ</w:t>
      </w:r>
      <w:r>
        <w:rPr/>
        <w:t>Y$�#�V��P#+�JJJ�</w:t>
      </w:r>
      <w:r>
        <w:rPr>
          <w:rtl w:val="true"/>
        </w:rPr>
        <w:t>ښ�</w:t>
      </w:r>
      <w:r>
        <w:rPr/>
        <w:t>1</w:t>
      </w:r>
      <w:r>
        <w:rPr/>
        <w:t>�#�##��#�#� #�M#�#�p2�#�K#�#�###��</w:t>
        <w:t>�#�&amp;/�#�^���5�#3</w:t>
      </w:r>
      <w:r>
        <w:rPr/>
        <w:t>ۚ�</w:t>
      </w:r>
      <w:r>
        <w:rPr/>
        <w:t>#�#C���#���#�ѻ&gt;#�B%�#��#��#�#�</w:t>
      </w:r>
      <w:r>
        <w:rPr>
          <w:rtl w:val="true"/>
        </w:rPr>
        <w:t>ں</w:t>
      </w:r>
      <w:r>
        <w:rPr/>
        <w:t>##�K%�#�ʺ�#��#�#�##��$�#��#��#�#���#��#�#3}�&gt;�##u#�Y#�D#��#�i#�#u#�#���#��#�#�=2�#���#��#@�@#�&gt;�#�</w:t>
      </w:r>
      <w:r>
        <w:rPr/>
        <w:t>狅</w:t>
      </w:r>
      <w:r>
        <w:rPr/>
        <w:t>^#@�#�##�.�###�#�������#R#��&gt;#�ˋ</w:t>
      </w:r>
      <w:r>
        <w:rPr>
          <w:rtl w:val="true"/>
        </w:rPr>
        <w:t>ڒ</w:t>
      </w:r>
      <w:r>
        <w:rPr/>
        <w:t>��</w:t>
      </w:r>
      <w:r>
        <w:rPr/>
        <w:t>#�#���</w:t>
      </w:r>
      <w:r>
        <w:rPr/>
        <w:t>狝</w:t>
      </w:r>
      <w:r>
        <w:rPr/>
        <w:t>#</w:t>
        <w:tab/>
        <w:t>��#</w:t>
        <w:tab/>
        <w:t>��b</w:t>
        <w:tab/>
        <w:t>��l</w:t>
        <w:tab/>
        <w:t>�##�.�###�#�����#�</w:t>
        <w:tab/>
        <w:t>�Ӂæ</w:t>
        <w:tab/>
        <w:t>���#�#��#�#���#���#�#�R#�B#�##�+#�</w:t>
        <w:tab/>
        <w:t>#�.�###�#�##��##�#�����#�</w:t>
        <w:tab/>
        <w:t>�ú</w:t>
        <w:tab/>
        <w:t>���#�#��#@��#�B#;#�#}ɡ�#H��#�@#;#�##�C��##�.�###�#�������#R#��˻D#��#�#����ǅ#</w:t>
        <w:tab/>
        <w:t>##ǅl</w:t>
        <w:tab/>
        <w:t>##��#�</w:t>
        <w:tab/>
        <w:t>���#�##�#���#�#�R#�D#�##�(#�</w:t>
        <w:tab/>
        <w:t>#�.�###�#�##��##�#����#�</w:t>
        <w:tab/>
        <w:t>��D#��#�#��#@��#�D#;#�#}̚�#�#�.�&gt;�##t#�&lt;#�&gt;�#�</w:t>
      </w:r>
      <w:r>
        <w:rPr/>
        <w:t>狅</w:t>
      </w:r>
      <w:r>
        <w:rPr/>
        <w:t>^#�F#��#�#�##�.�###�#�������#R#��f#�ˋ</w:t>
      </w:r>
      <w:r>
        <w:rPr>
          <w:rtl w:val="true"/>
        </w:rPr>
        <w:t>ڒ</w:t>
      </w:r>
      <w:r>
        <w:rPr/>
        <w:t>��</w:t>
      </w:r>
      <w:r>
        <w:rPr/>
        <w:t>#�#���</w:t>
      </w:r>
      <w:r>
        <w:rPr/>
        <w:t>狝</w:t>
      </w:r>
      <w:r>
        <w:rPr/>
        <w:t>#</w:t>
        <w:tab/>
        <w:t>��#</w:t>
        <w:tab/>
        <w:t>��v</w:t>
        <w:tab/>
        <w:t>��l</w:t>
        <w:tab/>
        <w:t>�##�.�###�#�����#�</w:t>
        <w:tab/>
        <w:t>�Ӂ��</w:t>
        <w:tab/>
        <w:t>���#�#��#�#��</w:t>
      </w:r>
    </w:p>
    <w:p>
      <w:pPr>
        <w:pStyle w:val="PreformattedText"/>
        <w:bidi w:val="0"/>
        <w:jc w:val="left"/>
        <w:rPr/>
      </w:pPr>
      <w:r>
        <w:rPr/>
        <w:t>#���#�#�R#�H#�##�+#�</w:t>
        <w:tab/>
        <w:t>#�.�###�#�##��##�#�����#�</w:t>
        <w:tab/>
        <w:t>���</w:t>
        <w:tab/>
        <w:t>���#�#��#@��#�H#;#�#}ɡ�#@��#�F#;#�#|#�C��&gt;&gt;##t#�##��#�#�J#��#��#H��#��#�L#�##�1#�#�D#�K#�#�###��</w:t>
        <w:t>�#�&amp;/�#�L#��5�#�#�#��#�#��5�#�T#��5�#���#�#��5�#��#�&gt;�#�</w:t>
      </w:r>
      <w:r>
        <w:rPr/>
        <w:t>烽</w:t>
      </w:r>
      <w:r>
        <w:rPr/>
        <w:t>^##t#�"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#�#�##�K#�#�&amp;/�#�N#��%�#��5�#�&gt;�#�</w:t>
      </w:r>
      <w:r>
        <w:rPr/>
        <w:t>狝</w:t>
      </w:r>
      <w:r>
        <w:rPr/>
        <w:t>^#C��^#��^#�N#��#� #��#��#�# #��</w:t>
        <w:t>�#�#�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@��#�N#;#�#}ԡ�#��#�# ###��#�#�###��</w:t>
        <w:t>�#�##�1#�#�##�K#�#�&amp;/�#�\#��5�#�C#�#4�#��#��5�#��#�#�=�&gt;�##t#�##��#�#��#�#�.�&gt;�##t#�"#�# ###��#��#�# #��</w:t>
        <w:t>�#�#�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��#�#h=�#�#��#�#�n#�/#�#��#��#�#�##�1#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1#�#3</w:t>
      </w:r>
      <w:r>
        <w:rPr/>
        <w:t>ۚ</w:t>
      </w:r>
      <w:r>
        <w:rPr/>
        <w:t>K#�#�&amp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</w:t>
      </w:r>
      <w:r>
        <w:rPr/>
        <w:t>1</w:t>
      </w:r>
      <w:r>
        <w:rPr/>
        <w:t>#�#�##�K#�#�###��</w:t>
        <w:t>�#�&amp;/�#�z#��5�#�##���.�###�#����#R#��@#�B%�#�ʺ�#��#�#�#�###��#���#�##��$�#��#��#�#�"#��$�#�P#��#�#��#�#3}�&gt;�##t#�##��#�#�D#��#�i#�#t#�##��#�#�X���#�T#��#�#��#�#h=�##�1#�#�ӻ##�K#�#�###��</w:t>
        <w:t>�#�&amp;/�#��#��5�#�#�###�</w:t>
      </w:r>
      <w:r>
        <w:rPr>
          <w:rtl w:val="true"/>
        </w:rPr>
        <w:t>ڸ</w:t>
      </w:r>
      <w:r>
        <w:rPr/>
        <w:t>##�.�#�#&gt;�#�</w:t>
      </w:r>
      <w:r>
        <w:rPr/>
        <w:t>狕</w:t>
      </w:r>
      <w:r>
        <w:rPr/>
        <w:t>#</w:t>
        <w:tab/>
        <w:t>B�û�#�##�Y%�#��#��#�#��#3</w:t>
      </w:r>
      <w:r>
        <w:rPr/>
        <w:t>ۚ�</w:t>
      </w:r>
      <w:r>
        <w:rPr/>
        <w:t>#�#���#���#��#��#��#�#��#�#3}�&gt;�##t#�##��#�#��#�X#��#�#��#�X#�i#�#�##u#J�˻�#�i#�#�V��##u#J#V�#�u#�##�</w:t>
      </w:r>
      <w:r>
        <w:rPr/>
        <w:t>ْ��</w:t>
      </w:r>
      <w:r>
        <w:rPr/>
        <w:t>#�#��#��#�X#��#�#��#�#h=�R#�\#�##�2#�#�#������ú#�ʸ</w:t>
        <w:tab/>
        <w:t>#��##�#�##��##�#����#�</w:t>
        <w:tab/>
        <w:t>����#�#A���#�\#;#�#}¸##�.�#�#&gt;�#�</w:t>
      </w:r>
      <w:r>
        <w:rPr/>
        <w:t>狅</w:t>
      </w:r>
      <w:r>
        <w:rPr/>
        <w:t>l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��</w:t>
        <w:t>�#�##�1#�#�ӻ##�K#�#�&amp;/�#��#��5�#�</w:t>
      </w:r>
      <w:r>
        <w:rPr>
          <w:rtl w:val="true"/>
        </w:rPr>
        <w:t>ښ�</w:t>
      </w:r>
      <w:r>
        <w:rPr>
          <w:rtl w:val="true"/>
        </w:rPr>
        <w:t>$�#��</w:t>
      </w:r>
      <w:r>
        <w:rPr/>
        <w:t>5</w:t>
      </w:r>
      <w:r>
        <w:rPr>
          <w:rtl w:val="true"/>
        </w:rPr>
        <w:t>�#� #��</w:t>
      </w:r>
      <w:r>
        <w:rPr/>
        <w:t>5</w:t>
      </w:r>
      <w:r>
        <w:rPr>
          <w:rtl w:val="true"/>
        </w:rPr>
        <w:t>�#�##��$�#��</w:t>
      </w:r>
      <w:r>
        <w:rPr/>
        <w:t>5</w:t>
      </w:r>
      <w:r>
        <w:rPr>
          <w:rtl w:val="true"/>
        </w:rPr>
        <w:t>�#�&amp;#��</w:t>
      </w:r>
      <w:r>
        <w:rPr/>
        <w:t>5</w:t>
      </w:r>
      <w:r>
        <w:rPr/>
        <w:t>�#�R#�^#�##�V#�##�1#�#�##�K#�#�###��</w:t>
        <w:t>�#�#�###�&amp;/�#�6#��5�#�#�#�Ӛ�#�#�ʋ#�#�K%�#��5�#�T#��5�#�������#�Ë</w:t>
      </w:r>
      <w:r>
        <w:rPr>
          <w:rtl w:val="true"/>
        </w:rPr>
        <w:t>ٺ</w:t>
      </w:r>
      <w:r>
        <w:rPr/>
        <w:t>�</w:t>
      </w:r>
      <w:r>
        <w:rPr/>
        <w:t>#��#�#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#�##�D#��#�#3</w:t>
      </w:r>
      <w:r>
        <w:rPr>
          <w:rtl w:val="true"/>
        </w:rPr>
        <w:t>ۋ</w:t>
      </w:r>
      <w:r>
        <w:rPr/>
        <w:t>Ӛ�$�#��#�/#�#�˻?#��$�#��/#�#�Ë</w:t>
      </w:r>
      <w:r>
        <w:rPr>
          <w:rtl w:val="true"/>
        </w:rPr>
        <w:t>ښ</w:t>
      </w:r>
      <w:r>
        <w:rPr/>
        <w:t>�</w:t>
      </w:r>
      <w:r>
        <w:rPr/>
        <w:t>$�#�/#�#�û@#��$�#�/#�#�Ë</w:t>
      </w:r>
      <w:r>
        <w:rPr>
          <w:rtl w:val="true"/>
        </w:rPr>
        <w:t>ښ</w:t>
      </w:r>
      <w:r>
        <w:rPr/>
        <w:t>�</w:t>
      </w:r>
      <w:r>
        <w:rPr/>
        <w:t>$�#�/#�#�ûH#��$�#�/#�#�Ë</w:t>
      </w:r>
      <w:r>
        <w:rPr>
          <w:rtl w:val="true"/>
        </w:rPr>
        <w:t>ښ</w:t>
      </w:r>
      <w:r>
        <w:rPr/>
        <w:t>�</w:t>
      </w:r>
      <w:r>
        <w:rPr/>
        <w:t>$�#�/#�#�ûP#��$�#�/#�#�Ë</w:t>
      </w:r>
      <w:r>
        <w:rPr>
          <w:rtl w:val="true"/>
        </w:rPr>
        <w:t>ښ</w:t>
      </w:r>
      <w:r>
        <w:rPr/>
        <w:t>�</w:t>
      </w:r>
      <w:r>
        <w:rPr/>
        <w:t>$�#�/#�#�ӻ&gt;#��$�#��/#�#�њ�#�#�#�###�#�###�#�#K#�#`#�#��#�#3}�&gt;�##t#�</w:t>
        <w:tab/>
        <w:t>#�R#��#�</w:t>
        <w:t>#�</w:t>
        <w:t>#��$�#���#�i#�#u#�q#3</w:t>
      </w:r>
      <w:r>
        <w:rPr/>
        <w:t>ۚ�</w:t>
      </w:r>
      <w:r>
        <w:rPr/>
        <w:t>$�#�ӻ?#��$�#��/#�#���#�i#�#�##u#J�R#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~#K#�#�u#�#�#�#������ú#�ʋӻ�#��#�#��b#I��##�#�#������ˁþ#��#�Ë</w:t>
      </w:r>
      <w:r>
        <w:rPr/>
        <w:t>ْ��</w:t>
      </w:r>
      <w:r>
        <w:rPr/>
        <w:t>#�#H��#�b#;#�#~Ջ#�#������ú#�ʋӻD#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  <w:r>
        <w:rPr>
          <w:rtl w:val="true"/>
        </w:rPr>
        <w:t>ۋ</w:t>
      </w:r>
      <w:r>
        <w:rPr/>
        <w:t>Ӛ�$�#�˻@#��$�#��/#�#���#�i#�#�##u#I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}#K#</w:t>
      </w:r>
      <w:r>
        <w:rPr/>
        <w:t>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#�#�##|#J#�#�u#�U#�R#H�d#��#�##�#�#������ˁú#��#�Ë</w:t>
      </w:r>
      <w:r>
        <w:rPr/>
        <w:t>ْ��</w:t>
      </w:r>
      <w:r>
        <w:rPr/>
        <w:t>#�#@��#�d#;#�#}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#�#|#�##@��#�N��K�3</w:t>
      </w:r>
      <w:r>
        <w:rPr/>
        <w:t>ۚ�</w:t>
      </w:r>
      <w:r>
        <w:rPr/>
        <w:t>$�#�ӻ&gt;#��$�#��/#�#���#�i#�#t#�#�f#�h#�j#�l#�#�#����ú#�h#��##l#HH��˻�#�^��B%�#�^�#��$�#�F�F�/#�#�њ�#�#�^��^�Y$�#;�|#�9#�^�ÚY$�#+^�+#l#CC���K%�#�/#�#���#�#�F�@�h#�</w:t>
      </w:r>
      <w:r>
        <w:rPr>
          <w:rtl w:val="true"/>
        </w:rPr>
        <w:t>ٺ</w:t>
      </w:r>
      <w:r>
        <w:rPr/>
        <w:t>�</w:t>
      </w:r>
      <w:r>
        <w:rPr/>
        <w:t>#��#�#�#�h#@�h#�#�#����ú#��#��#�#���3</w:t>
      </w:r>
      <w:r>
        <w:rPr/>
        <w:t>ۚ�</w:t>
      </w:r>
      <w:r>
        <w:rPr/>
        <w:t>$�#�ӻH#��$�#��/#�#���#�i#�#t#�d#�#�#������ú#�ʋӻ�#��#�#��##�B#I���#��D#�i#�#�##t#J�#�#C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~#I#�#�u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#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  <w:r>
        <w:rPr/>
        <w:t>ۚ�</w:t>
      </w:r>
      <w:r>
        <w:rPr/>
        <w:t>$�#�ӻP#��$�#��/#�#���#�i#�#�##u#J�R#;#�#�##~#K#�#�u#�Z#�#�#������ú#�ʋӻ�#��#�#A���#��D#�i#�#�##t#J�#�#K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~#H#�#�u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#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;#�#|#�</w:t>
        <w:tab/>
        <w:t>#�#�###�7��4�#�#������ú#�ʋӻ�#��#�#��I�Ë</w:t>
      </w:r>
      <w:r>
        <w:rPr/>
        <w:t>ٚ�</w:t>
      </w:r>
      <w:r>
        <w:rPr/>
        <w:t>#�#�ʺn#��#�#�D#�i#�#�##u#J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~#K#�#�u#�</w:t>
        <w:tab/>
        <w:t>#�R#��#�,#��#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#;#�#t#�##�#�#��#�#�n#��#�#��#@��#�^#;#�#|#��&gt;�##t#�##��#�#��#�#h=�###��</w:t>
        <w:t>�#�##�1#�#�ӻ</w:t>
        <w:t>#�K#�#�&amp;/�#�Z#��5�#�#�###���#3</w:t>
      </w:r>
      <w:r>
        <w:rPr/>
        <w:t>ۚ�</w:t>
      </w:r>
      <w:r>
        <w:rPr/>
        <w:t>#�#���#�##�.�###�#����#�#���#��#�#�#�#</w:t>
      </w:r>
    </w:p>
    <w:p>
      <w:pPr>
        <w:pStyle w:val="PreformattedText"/>
        <w:bidi w:val="0"/>
        <w:jc w:val="left"/>
        <w:rPr/>
      </w:pPr>
      <w:r>
        <w:rPr/>
        <w:t>#�"#��$�#�P#��#�#��#�#3}�&gt;�##t#�##��#�#��#�r#��#�#��#��#�#h=�D#��#��#�#�</w:t>
      </w:r>
      <w:r>
        <w:rPr>
          <w:rtl w:val="true"/>
        </w:rPr>
        <w:t>ڸ</w:t>
      </w:r>
      <w:r>
        <w:rPr/>
        <w:t>##�.�#�#&gt;�#���</w:t>
      </w:r>
      <w:r>
        <w:rPr/>
        <w:t>烽</w:t>
      </w:r>
      <w:r>
        <w:rPr/>
        <w:t>#</w:t>
        <w:tab/>
        <w:t>#t#�##����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Ӛ�#�#�###��</w:t>
        <w:t>�#�##�1#�#�ӻ##�K#�#�&amp;/�#��#��5�#���#�#�#&gt;#�#�###�"#��$�#��#�/#�#�P#��#�#�#�###��#�#3}�&gt;�##t#�##��#�#�D#��#�i#�#t#�##��#�#�|���#�v#��#�#�˻�#��#��#�#�Ë</w:t>
      </w:r>
      <w:r>
        <w:rPr/>
        <w:t>ْ��</w:t>
      </w:r>
      <w:r>
        <w:rPr/>
        <w:t>#�#��#�#�R��#��#��#�#�&gt;�##u#�##��#�##�1#�#�ӻ##�K#�#�###��</w:t>
        <w:t>�#�v#��#�/#�#���#�/#�#�ʺ�#��#�#�&amp;/�#�</w:t>
      </w:r>
      <w:r>
        <w:rPr>
          <w:rtl w:val="true"/>
        </w:rPr>
        <w:t>ښ</w:t>
      </w:r>
      <w:r>
        <w:rPr/>
        <w:t>Y$�#�P#+�HHHH���1�#�##��#�#� #�M#�#�p2�#�#4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�#��#�#��#��#��#�#�#�###���#</w:t>
      </w:r>
      <w:r>
        <w:rPr/>
        <w:t>3</w:t>
      </w:r>
      <w:r>
        <w:rPr/>
        <w:t>ۚ</w:t>
      </w:r>
      <w:r>
        <w:rPr/>
        <w:t>�</w:t>
      </w:r>
      <w:r>
        <w:rPr/>
        <w:t>#�#C���#�#�###��#�#3}�&gt;�##t#�##��#�#�##��#�i#�#�##u#J�##�i#�#�##u#I#�#�t#�##�#���#�#h=�##�1#�#�##�K#�#�###��</w:t>
        <w:t>�#�&amp;/�#�##��5�#�v#��5�#�##�1#�#�##�K#�#�ӻv#�##�/#�#��&amp;#�/#�#�ʺ�#��#�#�&amp;/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#4�#�</w:t>
      </w:r>
      <w:r>
        <w:rPr>
          <w:rtl w:val="true"/>
        </w:rPr>
        <w:t>ښ�</w:t>
      </w:r>
      <w:r>
        <w:rPr/>
        <w:t>5</w:t>
      </w:r>
      <w:r>
        <w:rPr/>
        <w:t>�#�D#��#��#�#�#�###���#�#�#K#�"#��$�#�P#��#�#��#�#3}�&gt;�##t#�##��#�#��#�z#��#�#��#�#h=�###��</w:t>
        <w:t>�#�##�1#�#�ӻ##�K#�#�v#�0#�/#�#��R#�/#�#�ʺ�#��#�#�&amp;/�#�</w:t>
      </w:r>
      <w:r>
        <w:rPr>
          <w:rtl w:val="true"/>
        </w:rPr>
        <w:t>ښ</w:t>
      </w:r>
      <w:r>
        <w:rPr/>
        <w:t>Y$�#�P#+�#����1�#�##��#�#� #�M#�#�p2�#�#4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��#</w:t>
      </w:r>
      <w:r>
        <w:rPr/>
        <w:t>3</w:t>
      </w:r>
      <w:r>
        <w:rPr/>
        <w:t>ۚ</w:t>
      </w:r>
      <w:r>
        <w:rPr/>
        <w:t>�</w:t>
      </w:r>
      <w:r>
        <w:rPr/>
        <w:t>#�#���#�D#��#��#�#�#�###�#�#</w:t>
      </w:r>
    </w:p>
    <w:p>
      <w:pPr>
        <w:pStyle w:val="PreformattedText"/>
        <w:bidi w:val="0"/>
        <w:jc w:val="left"/>
        <w:rPr/>
      </w:pPr>
      <w:r>
        <w:rPr/>
        <w:t>#�"#��$�#�P#��#�#��#�#3}�&gt;�##t#�##��#�#��#�('�#��#�v#�/#�#�ӻ##3ɚr'�#��#�#�#�##�Q/�#�ӻv#��5�#�z#��5�#��#��5�#�##��5�#�</w:t>
      </w:r>
      <w:r>
        <w:rPr>
          <w:rtl w:val="true"/>
        </w:rPr>
        <w:t>ښ</w:t>
      </w:r>
      <w:r>
        <w:rPr/>
        <w:t>Q/�#3</w:t>
      </w:r>
      <w:r>
        <w:rPr/>
        <w:t>ۚ�</w:t>
      </w:r>
      <w:r>
        <w:rPr/>
        <w:t>5�#��&amp;�#��#�#h=�##�1#�#�##�K#�#�###��</w:t>
        <w:t>�#�#�#�Ӛ�#�#�r#�/#�#���#�/#�#�ʺ�#��#�#�&amp;/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#4�#�</w:t>
      </w:r>
      <w:r>
        <w:rPr>
          <w:rtl w:val="true"/>
        </w:rPr>
        <w:t>ښ�</w:t>
      </w:r>
      <w:r>
        <w:rPr/>
        <w:t>5</w:t>
      </w:r>
      <w:r>
        <w:rPr/>
        <w:t>�#�##��##�#����#�</w:t>
        <w:tab/>
        <w:t>���#��#�#�#�###�#�###�#�#"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"#��$�#�P#��#�#��#�#3}�&gt;�##t#�##��#�#��#�~#��#�#�##�.�###�#������#R#��˻T#��#�#��#�X#�1%�#K���</w:t>
      </w:r>
      <w:r>
        <w:rPr/>
        <w:t>牝</w:t>
      </w:r>
      <w:r>
        <w:rPr/>
        <w:t>#</w:t>
        <w:tab/>
        <w:t>�n#��#�#�=2�#��l</w:t>
        <w:tab/>
        <w:t>��#�X#�i#�#t#�!#�v#��#��#�#��#�n#��#�#�D#�r#��#�#�n#��#�#�=2�#�##�.�#�#&gt;�#���</w:t>
      </w:r>
      <w:r>
        <w:rPr/>
        <w:t>牝</w:t>
      </w:r>
      <w:r>
        <w:rPr/>
        <w:t>l</w:t>
        <w:tab/>
        <w:t>������#�r#��#�#�n#��#�#�=2�#���#�##�0#�</w:t>
        <w:tab/>
        <w:t>#�.�###�#�##��##�#����#�</w:t>
        <w:tab/>
        <w:t>�#�#������ú#���#�#@��#��#;#�#}ĸ##�.�###�#����#�</w:t>
        <w:tab/>
        <w:t>��~#��#�#��#�#h=��#�#��#��%�#��#��#�#�#�#M#�#�###�#�###�D#��#��#�#�##��#�#��#P��#P��#P�##P��#P��#P�##P�$#P�</w:t>
      </w:r>
    </w:p>
    <w:p>
      <w:pPr>
        <w:pStyle w:val="PreformattedText"/>
        <w:bidi w:val="0"/>
        <w:jc w:val="left"/>
        <w:rPr/>
      </w:pPr>
      <w:r>
        <w:rPr/>
        <w:t>#�###��#�#��#�#h=�&gt;�#�</w:t>
      </w:r>
      <w:r>
        <w:rPr/>
        <w:t>烽</w:t>
      </w:r>
      <w:r>
        <w:rPr/>
        <w:t>^##~#�#�##�1#�#�##�K#�#�###��</w:t>
        <w:t>�#�&amp;/�#��#��5�#�t$�#��#��#�#��D#�i#�#t�</w:t>
        <w:t>#��$�#���#�i#�#�##t#J�˻##��$�#�^��</w:t>
      </w:r>
      <w:r>
        <w:rPr/>
        <w:t>ً</w:t>
      </w:r>
      <w:r>
        <w:rPr/>
        <w:t>F��i#�#�##t#K#�#�u#�##��#�#��#�###��#�#�#�###�##�1#�#�##�K#�#�&amp;/�#��#��5�#�&gt;�#�</w:t>
      </w:r>
      <w:r>
        <w:rPr/>
        <w:t>狝</w:t>
      </w:r>
      <w:r>
        <w:rPr/>
        <w:t>^#;#�#|#�##���#��#;#�#u#�&lt;#�&gt;�##u#�##�# #��</w:t>
        <w:t>�#��#�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#�#"#��</w:t>
        <w:t>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#�##�1#�#�##�1#�#3</w:t>
      </w:r>
      <w:r>
        <w:rPr/>
        <w:t>ۚ</w:t>
      </w:r>
      <w:r>
        <w:rPr/>
        <w:t>K#�#�Ӌ###��</w:t>
        <w:t>�#�&amp;/�#�##�#��5�#�</w:t>
      </w:r>
      <w:r>
        <w:rPr>
          <w:rtl w:val="true"/>
        </w:rPr>
        <w:t>ښ</w:t>
      </w:r>
      <w:r>
        <w:rPr/>
        <w:t>[#�#�##�ӎ#�#�#0�##��#�ˋ</w:t>
      </w:r>
      <w:r>
        <w:rPr>
          <w:rtl w:val="true"/>
        </w:rPr>
        <w:t>ڑ</w:t>
      </w:r>
      <w:r>
        <w:rPr/>
        <w:t>�</w:t>
      </w:r>
      <w:r>
        <w:rPr/>
        <w:t>#�#�###�V#�#�t$�#��#��#�#��D#�i#�#t���#��#�#��#�N#�#�##r#J��#�#�&gt;�#�</w:t>
      </w:r>
      <w:r>
        <w:rPr/>
        <w:t>狝</w:t>
      </w:r>
      <w:r>
        <w:rPr/>
        <w:t>^#��#�#���1�#�S#�#��##w#K#�#�u#�P#��#��#�# #��</w:t>
        <w:t>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#�#�=2�#���#��#��#�#"#��</w:t>
        <w:t>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��$�#��#��#�#�7#�##��$�#���#�i#�#t#�!#�#�###��#��#�# #��</w:t>
        <w:t>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�</w:t>
        <w:t>#��$�#���#�i#�#t#�.#��#��#�#�###��#�##A��#��#�# #��</w:t>
        <w:t>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3</w:t>
      </w:r>
      <w:r>
        <w:rPr/>
        <w:t>ۚ�</w:t>
      </w:r>
      <w:r>
        <w:rPr/>
        <w:t>$�#�ӻH#��$�#��/#�#���#�i#�#t#�$#��#H��#�&gt;�##|#�##�&gt;�#�</w:t>
      </w:r>
      <w:r>
        <w:rPr/>
        <w:t>狅</w:t>
      </w:r>
      <w:r>
        <w:rPr/>
        <w:t>^#��#������3</w:t>
      </w:r>
      <w:r>
        <w:rPr/>
        <w:t>ۚ�</w:t>
      </w:r>
      <w:r>
        <w:rPr/>
        <w:t>$�#�ӻP#��$�#��/#�#���#�i#�#t#�&amp;#��#@��#�&gt;�#�</w:t>
      </w:r>
      <w:r>
        <w:rPr/>
        <w:t>狝</w:t>
      </w:r>
      <w:r>
        <w:rPr/>
        <w:t>^#;#�#|#�</w:t>
        <w:tab/>
        <w:t>#�#�###����#�#���##�.�###�#����#�#�D#�i#�#t#�##�#�###��#�#��#�#h=�##�1#�#�ӻ##�K#�#�###��</w:t>
        <w:t>�#�&amp;/�#�##��5�#�#�###���#3</w:t>
      </w:r>
      <w:r>
        <w:rPr/>
        <w:t>ۚ�</w:t>
      </w:r>
      <w:r>
        <w:rPr/>
        <w:t>#�#���#�#�#</w:t>
      </w:r>
    </w:p>
    <w:p>
      <w:pPr>
        <w:pStyle w:val="PreformattedText"/>
        <w:bidi w:val="0"/>
        <w:jc w:val="left"/>
        <w:rPr/>
      </w:pPr>
      <w:r>
        <w:rPr/>
        <w:t>#�#�###�D#��#��#�#�$#��#�##��$�#��#��#�#��#�#3}�&gt;�##t#�##��#�#�D#��#�/#�#���#�i#�#�##u#J�˚�#�#��,#�i#�#�V��##u#J#V�#�u#�##�##�.�###�#����#�#��њ�#�#�##�.�###�#����#�#��#�i#�#t#�##�###��</w:t>
        <w:t>�#�#�###��#�#�##�1#�#�ӻ##�K#�#�&amp;/�#�O#�#4�#�D#��5�#�</w:t>
      </w:r>
      <w:r>
        <w:rPr>
          <w:rtl w:val="true"/>
        </w:rPr>
        <w:t>ښ</w:t>
      </w:r>
      <w:r>
        <w:rPr/>
        <w:t>1</w:t>
      </w:r>
      <w:r>
        <w:rPr/>
        <w:t>#�#�##�K#�#�###��</w:t>
        <w:t>�#�&amp;/�#��#��5�#��#�#�t$�#��#��#�#�</w:t>
        <w:t>#��$�#�ˋ</w:t>
      </w:r>
      <w:r>
        <w:rPr>
          <w:rtl w:val="true"/>
        </w:rPr>
        <w:t>ڑ</w:t>
      </w:r>
      <w:r>
        <w:rPr/>
        <w:t>�</w:t>
      </w:r>
      <w:r>
        <w:rPr/>
        <w:t>i#�#�##t#I�##��$�#�^��</w:t>
      </w:r>
      <w:r>
        <w:rPr>
          <w:rtl w:val="true"/>
        </w:rPr>
        <w:t>ڋ</w:t>
      </w:r>
      <w:r>
        <w:rPr/>
        <w:t>F��i#�#�##t#K#�#�u��#�###��#�#�##�.�###�#����#�#�D#�i#�#t#�##�#�###��#�#�#�###�#�###�#�###�#�#O#��#�#mL�##�1#�#�##�K#�#�###��</w:t>
        <w:t>�#�&amp;/�#�8#��5�#�C#�#4�#��#��5�#����#�#mL�###��</w:t>
        <w:t>�#�##�1#�#�##�K#�#�&amp;/�#�J#��5�#�C#�#4�#��#��5�#��#�#�=�&gt;�##t#�##��#�#��#�#h=�##�1#�#�ӻ##�K#�#�###��</w:t>
        <w:t>�#�&amp;/�#�^#��5�#�#�#�˚�#�#�Y$�#K�Ë</w:t>
      </w:r>
      <w:r>
        <w:rPr/>
        <w:t>ٚ�</w:t>
      </w:r>
      <w:r>
        <w:rPr/>
        <w:t>#�#��K%�#��5�#�~#��5�#�##��$�#��#��#�#��#��#��#�#��#3</w:t>
      </w:r>
      <w:r>
        <w:rPr/>
        <w:t>ۚ�</w:t>
      </w:r>
      <w:r>
        <w:rPr/>
        <w:t>#�#C���#�#�###�#�###��#��#��#�#��#�#3}�&gt;�##t#�##��#�#�##��#�i#�#�##u#J�##�i#�#�##u#I#�#�t#�##��#�#��#�#h=�&gt;�#�</w:t>
      </w:r>
      <w:r>
        <w:rPr/>
        <w:t>烽</w:t>
      </w:r>
      <w:r>
        <w:rPr/>
        <w:t>^##�##~#K�&gt;�##�##u#J#�#�t#�8#��#�#h=��#;#�#u#��#��#H��#��#��#�&gt;�#�</w:t>
      </w:r>
      <w:r>
        <w:rPr/>
        <w:t>狝</w:t>
      </w:r>
      <w:r>
        <w:rPr/>
        <w:t>`#��^#�&gt;�#�</w:t>
      </w:r>
      <w:r>
        <w:rPr/>
        <w:t>狅</w:t>
      </w:r>
      <w:r>
        <w:rPr/>
        <w:t>^#��#�##�#�##�.�###�#�����#R#�Ӂ�V#���#�#��#�</w:t>
        <w:tab/>
        <w:t>�þ</w:t>
        <w:tab/>
        <w:t>���#�#�##�.�#�#&gt;�#�</w:t>
      </w:r>
      <w:r>
        <w:rPr/>
        <w:t>狝</w:t>
      </w:r>
      <w:r>
        <w:rPr/>
        <w:t>#</w:t>
        <w:tab/>
        <w:t>��#</w:t>
        <w:tab/>
        <w:t>��n</w:t>
        <w:tab/>
        <w:t>��l</w:t>
        <w:tab/>
        <w:t>�##�.�#�#&gt;�#�</w:t>
      </w:r>
      <w:r>
        <w:rPr/>
        <w:t>狅</w:t>
      </w:r>
      <w:r>
        <w:rPr/>
        <w:t>l</w:t>
        <w:tab/>
        <w:t>��#�##�+#�</w:t>
        <w:tab/>
        <w:t>#�.�###�#�##��##�#�����#�</w:t>
        <w:tab/>
        <w:t>���</w:t>
        <w:tab/>
        <w:t>���#�#��#@��#��#;#�#}ɡ�#@��#��#;#�#|#�N���#@��#��#;#�#|#�#���#H��#��#;#�#|#�##��#H��#�# ###�#�###��#�#WJ��#�#�&gt;�#�</w:t>
      </w:r>
      <w:r>
        <w:rPr/>
        <w:t>狅</w:t>
      </w:r>
      <w:r>
        <w:rPr/>
        <w:t>^#H��#��#��#�##�.�###�#�����#R#��f#���#�#�##�.�###�#�������#�</w:t>
        <w:tab/>
        <w:t>�ʁ��</w:t>
        <w:tab/>
        <w:t>�^��</w:t>
      </w:r>
      <w:r>
        <w:rPr>
          <w:rtl w:val="true"/>
        </w:rPr>
        <w:t>ڒ</w:t>
      </w:r>
      <w:r>
        <w:rPr/>
        <w:t>��</w:t>
      </w:r>
      <w:r>
        <w:rPr/>
        <w:t>#�#�~��</w:t>
      </w:r>
      <w:r>
        <w:rPr/>
        <w:t>狝</w:t>
      </w:r>
      <w:r>
        <w:rPr/>
        <w:t>#</w:t>
        <w:tab/>
        <w:t>��#</w:t>
        <w:tab/>
        <w:t>��v</w:t>
        <w:tab/>
        <w:t>��l</w:t>
        <w:tab/>
        <w:t>�</w:t>
      </w:r>
      <w:r>
        <w:rPr>
          <w:rtl w:val="true"/>
        </w:rPr>
        <w:t>ف</w:t>
      </w:r>
      <w:r>
        <w:rPr/>
        <w:t>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#�њ�#�#�##�.�#�#&gt;�#�</w:t>
      </w:r>
      <w:r>
        <w:rPr/>
        <w:t>狅</w:t>
      </w:r>
      <w:r>
        <w:rPr/>
        <w:t>l</w:t>
        <w:tab/>
        <w:t>��#�##�+#�</w:t>
        <w:tab/>
        <w:t>#�.�###�#�##��##�#�����#�</w:t>
        <w:tab/>
        <w:t>���</w:t>
        <w:tab/>
        <w:t>���#�#��#@��#��#;#�#}��#�###��#��#�# #��</w:t>
        <w:t>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@��#��#;#�#|#�#��&gt;�#�</w:t>
      </w:r>
      <w:r>
        <w:rPr/>
        <w:t>狝</w:t>
      </w:r>
      <w:r>
        <w:rPr/>
        <w:t>^#��#�1#�#�</w:t>
      </w:r>
    </w:p>
    <w:p>
      <w:pPr>
        <w:pStyle w:val="PreformattedText"/>
        <w:bidi w:val="0"/>
        <w:jc w:val="left"/>
        <w:rPr/>
      </w:pPr>
      <w:r>
        <w:rPr/>
        <w:t>#�K#�#�&amp;/�#�E#��%�#��5�#�&gt;�#�</w:t>
      </w:r>
      <w:r>
        <w:rPr/>
        <w:t>狝</w:t>
      </w:r>
      <w:r>
        <w:rPr/>
        <w:t>^#K��^#�# ###��^##t#�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#�#�##�K#�#�#"#��</w:t>
        <w:t>�#�&amp;/�#��#��5�#��#�#��#�#��#�#mL�###��</w:t>
        <w:t>�#�##�1#�#�ӻ##�K#�#�&amp;/�#��#��5�#�</w:t>
      </w:r>
      <w:r>
        <w:rPr>
          <w:rtl w:val="true"/>
        </w:rPr>
        <w:t>ښ</w:t>
      </w:r>
      <w:r>
        <w:rPr/>
        <w:t>1</w:t>
      </w:r>
      <w:r>
        <w:rPr/>
        <w:t>#�#�C#�K#�#�&amp;/�#��#��5�#��#�#�H�&gt;�##t#�##��#�#�##�1#�#�K#�#�&amp;/�#��#��5�#�#�###3</w:t>
      </w:r>
      <w:r>
        <w:rPr/>
        <w:t>ۚ�</w:t>
      </w:r>
      <w:r>
        <w:rPr/>
        <w:t>#�#���#�#�###�#�###�##��$�#��#��#�#�##��#��#�#��#��#��#�#��#�#3}�&gt;�##t#�##��#�#�##��#�i#�#�##t#J�##�i#�#�##t#I#�#�u#�##��#�#��#�#�H�&gt;�##t#�##��#�#�#��#�#h=�#�###�N#;#�##�##��#�#�#�###�##�1#�#�##�K#�#�&amp;/�#�##�#4�#��#��5�#�N#�#4�#�D#��5�#�##�1#�#�##�K#�#�&amp;/�#�##��5�#�t$�#��#��#�#�</w:t>
        <w:t>#��$�#�ˋ</w:t>
      </w:r>
      <w:r>
        <w:rPr>
          <w:rtl w:val="true"/>
        </w:rPr>
        <w:t>ڑ</w:t>
      </w:r>
      <w:r>
        <w:rPr/>
        <w:t>�</w:t>
      </w:r>
      <w:r>
        <w:rPr/>
        <w:t>i#�#u</w:t>
      </w:r>
      <w:r>
        <w:rPr>
          <w:rtl w:val="true"/>
        </w:rPr>
        <w:t>ߚ</w:t>
      </w:r>
      <w:r>
        <w:rPr>
          <w:rtl w:val="true"/>
        </w:rPr>
        <w:t>?#�#�?#�</w:t>
      </w:r>
      <w:r>
        <w:rPr/>
        <w:t>#3</w:t>
      </w:r>
      <w:r>
        <w:rPr/>
        <w:t>ۚ</w:t>
      </w:r>
      <w:r>
        <w:rPr/>
        <w:t>K#�#��#�#��#@��#��#�L#��#�J#�&gt;L#��ǅ^###�# ###�##�1#�#�D#�K#�#�###��</w:t>
        <w:t>�#�&amp;/�#�L#��5�#�#�#��#�#��5�#�T#��5�#�#�#��#�#��5�#��#��#��#�#WJ�#&gt;###�a</w:t>
      </w:r>
      <w:r>
        <w:rPr>
          <w:rtl w:val="true"/>
        </w:rPr>
        <w:t>ߋ</w:t>
      </w:r>
      <w:r>
        <w:rPr/>
        <w:t>###��</w:t>
        <w:t>�#�#$#��</w:t>
        <w:t>�#��</w:t>
        <w:t>�#�#</w:t>
        <w:t>�#�##�1#�#�##�1#�#��3</w:t>
      </w:r>
      <w:r>
        <w:rPr/>
        <w:t>ۚ</w:t>
      </w:r>
      <w:r>
        <w:rPr/>
        <w:t>K#�#�###��</w:t>
        <w:t>�#�&amp;/�#�2#��5�#��#�#��5�#�##�1#�#�</w:t>
      </w:r>
      <w:r>
        <w:rPr>
          <w:rtl w:val="true"/>
        </w:rPr>
        <w:t>ښ</w:t>
      </w:r>
      <w:r>
        <w:rPr/>
        <w:t>K#�#�&amp;/�#�&lt;#��5�#�D#�#4�#�F#��5�#�J#��5�#�X#��#��#�#�##�1#�#�K#�#�#"#��</w:t>
        <w:t>�#�&amp;/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#4�#�</w:t>
      </w:r>
      <w:r>
        <w:rPr>
          <w:rtl w:val="true"/>
        </w:rPr>
        <w:t>ښ�</w:t>
      </w:r>
      <w:r>
        <w:rPr/>
        <w:t>5</w:t>
      </w:r>
      <w:r>
        <w:rPr/>
        <w:t>�#�P#�#4�#�D#��5�#�##�1#�#�D#�K#�#�###��</w:t>
        <w:t>�#�&amp;/�#�L#��5�#�#�#��#�#��5�#�T#��5�#�#�#��#�#��5�#�D#��#��#�#��#��#�#�#�#F#�#�###�#�###�##��#�#�P#��#�##�#�&gt;�#���</w:t>
      </w:r>
      <w:r>
        <w:rPr/>
        <w:t>狕</w:t>
      </w:r>
      <w:r>
        <w:rPr/>
        <w:t>^#;#�#}#�;#�Ӌ#�#�˚�#�#���#�/#�#�F��##��#F�����#R#��/#�#��#��#�#�##�D#��#��#�#��#��#�Ӛ/#�#�ˋ</w:t>
      </w:r>
      <w:r>
        <w:rPr>
          <w:rtl w:val="true"/>
        </w:rPr>
        <w:t>ښ</w:t>
      </w:r>
      <w:r>
        <w:rPr/>
        <w:t>Y$�#��F�</w:t>
      </w:r>
      <w:r>
        <w:rPr/>
        <w:t>ۚ�</w:t>
      </w:r>
      <w:r>
        <w:rPr/>
        <w:t>%�#��/#�#�њ�#�#��#@��#��#;#�#|#�e���#P��#P��#P�##P��#P��#P� #P�$#P�</w:t>
      </w:r>
    </w:p>
    <w:p>
      <w:pPr>
        <w:pStyle w:val="PreformattedText"/>
        <w:bidi w:val="0"/>
        <w:jc w:val="left"/>
        <w:rPr/>
      </w:pPr>
      <w:r>
        <w:rPr/>
        <w:t>#�###�&gt;�#�</w:t>
      </w:r>
      <w:r>
        <w:rPr/>
        <w:t>烽</w:t>
      </w:r>
      <w:r>
        <w:rPr/>
        <w:t>^##t#�S#��#��#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#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K#�#�#"#��</w:t>
        <w:t>�#�&amp;/�#�</w:t>
      </w:r>
      <w:r>
        <w:rPr>
          <w:rtl w:val="true"/>
        </w:rPr>
        <w:t>ښ�</w:t>
      </w:r>
      <w:r>
        <w:rPr/>
        <w:t>5</w:t>
      </w:r>
      <w:r>
        <w:rPr/>
        <w:t>�#��#�#�#�#+#�#K�R#��%�#�X#�/#�#��^#�/#�#��#��#�#��#H��#��#@�B#�Z#��#�Ӛ/#�#�#�#+#�#I�^��</w:t>
      </w:r>
      <w:r>
        <w:rPr/>
        <w:t>ٚ�</w:t>
      </w:r>
      <w:r>
        <w:rPr/>
        <w:t>%�#�ȋF��/#�#�^�</w:t>
      </w:r>
      <w:r>
        <w:rPr>
          <w:rtl w:val="true"/>
        </w:rPr>
        <w:t>ڋ</w:t>
      </w:r>
      <w:r>
        <w:rPr/>
        <w:t>F�/#�#�њ�#�#��#@��#��#;#�#}��d#��#�/#�#�#�#+#�#��J�^��</w:t>
      </w:r>
      <w:r>
        <w:rPr>
          <w:rtl w:val="true"/>
        </w:rPr>
        <w:t>ں</w:t>
      </w:r>
      <w:r>
        <w:rPr/>
        <w:t>R#��%�#�ЋF��/#�#��j#�/#�#��#�#A���#�D#��#��#�#��#��#�#��#P��#P��#P�##P��#P��#P� #P�$#P�</w:t>
      </w:r>
    </w:p>
    <w:p>
      <w:pPr>
        <w:pStyle w:val="PreformattedText"/>
        <w:bidi w:val="0"/>
        <w:jc w:val="left"/>
        <w:rPr/>
      </w:pPr>
      <w:r>
        <w:rPr/>
        <w:t>#�###��#�#�#�###�#�###�#�###�#�#O#��#�#mL�###��</w:t>
        <w:t>�#�##�1#�#�##�K#�#�&amp;/�#�p#��5�#�C#�#4�#��#��5�#�##�1#�#�ӻ##�K#�#�&amp;/�#��#��5�#�##��$�#��5�#� #��5�#�˻##��$�#��5�#��#��5�#�</w:t>
      </w:r>
      <w:r>
        <w:rPr>
          <w:rtl w:val="true"/>
        </w:rPr>
        <w:t>ښ�</w:t>
      </w:r>
      <w:r>
        <w:rPr>
          <w:rtl w:val="true"/>
        </w:rPr>
        <w:t>$�#��</w:t>
      </w:r>
      <w:r>
        <w:rPr/>
        <w:t>5</w:t>
      </w:r>
      <w:r>
        <w:rPr>
          <w:rtl w:val="true"/>
        </w:rPr>
        <w:t>�#�</w:t>
      </w:r>
      <w:r>
        <w:rPr>
          <w:rtl w:val="true"/>
        </w:rPr>
        <w:t>ٚ�</w:t>
      </w:r>
      <w:r>
        <w:rPr/>
        <w:t>5</w:t>
      </w:r>
      <w:r>
        <w:rPr>
          <w:rtl w:val="true"/>
        </w:rPr>
        <w:t>�#�##��$�#��</w:t>
      </w:r>
      <w:r>
        <w:rPr/>
        <w:t>5</w:t>
      </w:r>
      <w:r>
        <w:rPr>
          <w:rtl w:val="true"/>
        </w:rPr>
        <w:t>�#��#��</w:t>
      </w:r>
      <w:r>
        <w:rPr/>
        <w:t>5</w:t>
      </w:r>
      <w:r>
        <w:rPr/>
        <w:t>�#��#��#��#�#�###��</w:t>
        <w:t>�#�##�1#�#�##�K#�#�&amp;/�#�V ��5�#�##�#4�#�b ��5�#�"#�#4�#�r ��5�#�0#�#4�#�� ��5�#�A#�#4�#�� ��5�#� #��#�##�n#�&gt;�#���</w:t>
      </w:r>
      <w:r>
        <w:rPr/>
        <w:t>狕</w:t>
      </w:r>
      <w:r>
        <w:rPr/>
        <w:t>##���#�ӻ##�1#�#�</w:t>
      </w:r>
      <w:r>
        <w:rPr>
          <w:rtl w:val="true"/>
        </w:rPr>
        <w:t>ڸ</w:t>
      </w:r>
      <w:r>
        <w:rPr/>
        <w:t>##��#���K#�#���#��</w:t>
        <w:t>�#;#$#t#�##��#��</w:t>
        <w:t>�#�&amp;/�#�&gt;�#���</w:t>
      </w:r>
      <w:r>
        <w:rPr/>
        <w:t>狅�</w:t>
      </w:r>
      <w:r>
        <w:rPr/>
        <w:t>#�</w:t>
        <w:tab/>
        <w:t>#����@��û�#�Y%�#��5�#@��#�&gt;�##~��#�###�#�###�#�###�#�###�##���.�##���###�#���#�$#� #��#��#��#��#��#�#�Q��#�#�Q��#��#�##���.�##���###�#���#��#� #��#�#�Q��#�#�Q��#��#�t$�#��#��#�#��D#�i#�#t�##��$�#���#�i#�#t#�##��#� #��#�#�</w:t>
        <w:t>#��$�#���#�i#�#t#�.#�##�##�&gt;�#���</w:t>
      </w:r>
      <w:r>
        <w:rPr/>
        <w:t>狕�</w:t>
      </w:r>
      <w:r>
        <w:rPr/>
        <w:t>#��##C���#�&gt;�##~��#�#�I��#�#��#�##�##�ÚY%�#���#�#�M#��$�#�ˋ</w:t>
      </w:r>
      <w:r>
        <w:rPr>
          <w:rtl w:val="true"/>
        </w:rPr>
        <w:t>ڑ</w:t>
      </w:r>
      <w:r>
        <w:rPr/>
        <w:t>�</w:t>
      </w:r>
      <w:r>
        <w:rPr/>
        <w:t>i#�#t#�##�&gt;�##�##}#H�#�#����@��#���K#��$�#���#�i#�#t#�0#�&gt;�##�##~#H�##��+#�#����;#�#�##u#K�����#ã�#��H#��$�#���#�i#�#t#�U#�&gt;�#���</w:t>
      </w:r>
      <w:r>
        <w:rPr/>
        <w:t>狕�</w:t>
      </w:r>
      <w:r>
        <w:rPr/>
        <w:t>#B���#���##�##~#J���##�##~#I��#�##u#H#�#�#�u#�##ǅ�###��#�#�Q���#�#�Q��P#��$�#���#�i#�#t#�G#�&gt;�#���</w:t>
      </w:r>
      <w:r>
        <w:rPr/>
        <w:t>狕�</w:t>
      </w:r>
      <w:r>
        <w:rPr/>
        <w:t>#J���#���##|#�"#��#�##t#J������##+</w:t>
      </w:r>
      <w:r>
        <w:rPr>
          <w:rtl w:val="true"/>
        </w:rPr>
        <w:t>ډ</w:t>
      </w:r>
      <w:r>
        <w:rPr/>
        <w:t>��</w:t>
      </w:r>
      <w:r>
        <w:rPr/>
        <w:t>#��#�#�Q�8���#�#�Q�.���#�#�&amp;��##�1#�#�##�.�##���K#�#�&gt;�#�</w:t>
      </w:r>
      <w:r>
        <w:rPr/>
        <w:t>狝�</w:t>
      </w:r>
      <w:r>
        <w:rPr/>
        <w:t>#��</w:t>
        <w:t>�#;#$#t#�##��#��</w:t>
        <w:t>�#�&amp;/�#�&gt;�#�</w:t>
      </w:r>
      <w:r>
        <w:rPr/>
        <w:t>狅�</w:t>
      </w:r>
      <w:r>
        <w:rPr/>
        <w:t>#�</w:t>
        <w:tab/>
        <w:t>#��@��˻�#�Y%�#��5�#��#�#�#�#�1#�#�Ӌ#�#�1#�#��3</w:t>
      </w:r>
      <w:r>
        <w:rPr/>
        <w:t>ۚ</w:t>
      </w:r>
      <w:r>
        <w:rPr/>
        <w:t>K#�#�# #��</w:t>
        <w:t>�#�&amp;/�#�#�#+�K�ʺR#��%�#�X#�/#�#��^#�/#�#��5�#��#H��#A��A#�#�#�1#�#�Ӌ#�#�K#�#�&amp;/�#�Z#��5�#�ˋ</w:t>
      </w:r>
      <w:r>
        <w:rPr>
          <w:rtl w:val="true"/>
        </w:rPr>
        <w:t>ښ</w:t>
      </w:r>
      <w:r>
        <w:rPr/>
        <w:t>1</w:t>
      </w:r>
      <w:r>
        <w:rPr/>
        <w:t>#�#�#�#�K#�#�&amp;/�#�</w:t>
      </w:r>
      <w:r>
        <w:rPr/>
        <w:t>ٚ�</w:t>
      </w:r>
      <w:r>
        <w:rPr/>
        <w:t>5�#B���#��#;#�#}��#�#�1#�#�#�#�K#�#�&amp;/�#�#�#+�J�</w:t>
      </w:r>
      <w:r>
        <w:rPr>
          <w:rtl w:val="true"/>
        </w:rPr>
        <w:t>ں</w:t>
      </w:r>
      <w:r>
        <w:rPr/>
        <w:t>R#��%�#�d#�/#�#��j#�/#�#��5�#��#�#�#S�d#�#�� ��#�Ӛ/#�#�ˋ</w:t>
      </w:r>
      <w:r>
        <w:rPr>
          <w:rtl w:val="true"/>
        </w:rPr>
        <w:t>ښ</w:t>
      </w:r>
      <w:r>
        <w:rPr/>
        <w:t>/#�#�њ�.�#�</w:t>
        <w:t>S��#�#��#�#��:t#�</w:t>
        <w:tab/>
        <w:t>#�#�###�##�#�###�J#�d#�#��#�#��#�#�#�&gt;�##u#�##��#�#�#�###�#�###�#�###�#�#O#��#�#mL�###��</w:t>
        <w:t>�#�##�1#�#�##�K#�#�&amp;/�#�� ��5�#�� ��#�/#�#��#��#�#�##�1#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K#�#�&amp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</w:t>
      </w:r>
      <w:r>
        <w:rPr/>
        <w:t>1</w:t>
      </w:r>
      <w:r>
        <w:rPr/>
        <w:t>#�#�##�K#�#�&amp;/�#�� ��5�#�t$�#��#��#�#��D#�i#�#t�</w:t>
        <w:t>#��$�#���#�i#�#u#�##��#�#���t#��#�i#�#t#�8#�#</w:t>
        <w:t>�#�###��</w:t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#�#�##�K#�#�&amp;/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5�#��&amp;�#�y#�#�##�T#��#��#�#�#�###��#�#�###��</w:t>
        <w:t>�#�##�1#�#�##�K#�#�&amp;/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5�#�C#�#4�#��#��5�#��#�#h=�##��$�#��#��#�#�##�1#�#� #�K#�#�&amp;/�#�#!��5�#�X#��#��#�#�#�###�#�###�#�#K#�"#��$�#�P#��#�#��#�#3}�&gt;�##t#�##��#�#��#�z#��#�#��#�#h=�###��</w:t>
        <w:t>�#�##�1#�#�ӻ##�K#�#�&amp;/�#��#��5�#���#3</w:t>
      </w:r>
      <w:r>
        <w:rPr/>
        <w:t>ۚ�</w:t>
      </w:r>
      <w:r>
        <w:rPr/>
        <w:t>#�#���#�\#��#��#�#�#�#</w:t>
      </w:r>
    </w:p>
    <w:p>
      <w:pPr>
        <w:pStyle w:val="PreformattedText"/>
        <w:bidi w:val="0"/>
        <w:jc w:val="left"/>
        <w:rPr/>
      </w:pPr>
      <w:r>
        <w:rPr/>
        <w:t>#�"#��$�#�P#��#�#�#�###��#�#3}�&gt;�##t#�##��#�#�# ###�z#�X#��#�#��#�\#��#�#�#�###��#�#�mW�d#�#�0!�('�#�##�6!3ɚr'�#�##�,3�#��4�##########��#�W5�#�##�W5�#� #�W5�#�##�W5�#�"#�W5�#�$#�W5�#��#�W5�#��#�W5�#�##�,3�#��4�#######��#�W5�#��#�W5�#��#�W5�#��#�W5�#��#�W5�#��#��#�##�C#�##�,3�#��4�#####�#�#������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5�#����ʁ�$#�Ë</w:t>
      </w:r>
      <w:r>
        <w:rPr>
          <w:rtl w:val="true"/>
        </w:rPr>
        <w:t>ښ</w:t>
      </w:r>
      <w:r>
        <w:rPr/>
        <w:t>W5�#��L#�</w:t>
      </w:r>
      <w:r>
        <w:rPr/>
        <w:t>ٚ</w:t>
      </w:r>
      <w:r>
        <w:rPr/>
        <w:t>W5�#@��#��#;#�#}��##�6#�##�,3�#�#�#������#�#/�#�##�,3�#�#�#��������#�#/�#B���#�&gt;�#</w:t>
      </w:r>
    </w:p>
    <w:p>
      <w:pPr>
        <w:pStyle w:val="PreformattedText"/>
        <w:bidi w:val="0"/>
        <w:jc w:val="left"/>
        <w:rPr/>
      </w:pPr>
      <w:r>
        <w:rPr/>
        <w:t>~��&amp;�#�&gt;�##t#�##�#####�# ###�#####�#"###�#$###�l#�uW��#�#� #��#��#�#�t#��#��#�#�#�###�#�###�#�###�#�###�#####�# ###�#####�#"###�#$###�#�###�#�###��&amp;�#��#�#�W�J#�d#�#��#�#�$#�('�#�##�6!3ɚr'�#�##�Q/�#��#��5�#�###��5�#�# #��5�#�###��5�#�#"#��5�#�#$#��5�#�#�#��5�#�#�#��5�#�##�Q/�#��#��5�#�#�#��5�#�#�#��5�#�#�#��5�#�#�#��5�#��#��#�##�3#�##�Q/�#�#�#������Â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�#���</w:t>
      </w:r>
      <w:r>
        <w:rPr/>
        <w:t>狝</w:t>
      </w:r>
      <w:r>
        <w:rPr/>
        <w:t>$#��5�#��L#��5�#B���#��#;#�#}�##�5#�##�&gt;/�#�#�#��������#�^�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^��&gt;/�##�#���</w:t>
      </w:r>
      <w:r>
        <w:rPr/>
        <w:t>5</w:t>
      </w:r>
      <w:r>
        <w:rPr/>
        <w:t>�#A���#�&gt;�#</w:t>
      </w:r>
    </w:p>
    <w:p>
      <w:pPr>
        <w:pStyle w:val="PreformattedText"/>
        <w:bidi w:val="0"/>
        <w:jc w:val="left"/>
        <w:rPr/>
      </w:pPr>
      <w:r>
        <w:rPr/>
        <w:t>~��&amp;�#��#�#��Y�d#�#��&amp;�#�0!�('�#�##�F!3ɚr'�#�,3�#��#�#/�#�##��#��#�#��#�ӚY$�#KK�Ӌ˚K%�#��#��#�#�</w:t>
      </w:r>
      <w:r>
        <w:rPr/>
        <w:t>ً</w:t>
      </w:r>
      <w:r>
        <w:rPr/>
        <w:t>º##�B%�#��#��#�#�</w:t>
      </w:r>
      <w:r>
        <w:rPr>
          <w:rtl w:val="true"/>
        </w:rPr>
        <w:t>ٺ</w:t>
      </w:r>
      <w:r>
        <w:rPr/>
        <w:t>T!�1%�##�t#�##�</w:t>
      </w:r>
      <w:r>
        <w:rPr>
          <w:rtl w:val="true"/>
        </w:rPr>
        <w:t>ڒ</w:t>
      </w:r>
      <w:r>
        <w:rPr/>
        <w:t>��</w:t>
      </w:r>
      <w:r>
        <w:rPr/>
        <w:t>#�#��&amp;�#��#�#��Y��#�#��&amp;�#�Z!��#��#�#�T!��#��#�#���#�#�#��#�#M`�&gt;�##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</w:t>
      </w:r>
    </w:p>
    <w:p>
      <w:pPr>
        <w:pStyle w:val="PreformattedText"/>
        <w:bidi w:val="0"/>
        <w:jc w:val="left"/>
        <w:rPr/>
      </w:pPr>
      <w:r>
        <w:rPr/>
        <w:t>#��#���&gt;�#�t#�##�#</w:t>
        <w:t>�#�.#�`!�/#�#��t!�/#�#��#��#�#�##�1#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 #�M#�#�p2�#�K#�#�&amp;/�#�</w:t>
      </w:r>
      <w:r>
        <w:rPr>
          <w:rtl w:val="true"/>
        </w:rPr>
        <w:t>ښ�</w:t>
      </w:r>
      <w:r>
        <w:rPr/>
        <w:t>5</w:t>
      </w:r>
      <w:r>
        <w:rPr/>
        <w:t>�#�</w:t>
        <w:t>#�1#�#�##�K#�#�&amp;/�#�� ��5�#�?#�#�?#�#�##�K#�#�t$�#��#��#�#��D#�i#�#t�</w:t>
        <w:t>#��$�#���#�i#�#�##u#J�˻##��$�#�^��</w:t>
      </w:r>
      <w:r>
        <w:rPr/>
        <w:t>ً</w:t>
      </w:r>
      <w:r>
        <w:rPr/>
        <w:t>F��i#�#�##u#K#�#�u#�##�?#�#�?#�#3</w:t>
      </w:r>
      <w:r>
        <w:rPr/>
        <w:t>ۚ</w:t>
      </w:r>
      <w:r>
        <w:rPr/>
        <w:t>K#�#��#�#��#�#��#�#��1�#��!��#�#��##�#��#��#�#��I0�#��#��#�#��I0�#��#�#�l#�#��##v#K�</w:t>
      </w:r>
      <w:r>
        <w:rPr/>
        <w:t>ۚ�</w:t>
      </w:r>
      <w:r>
        <w:rPr/>
        <w:t>1�#�R#�#��p2�#���#�#�###�#�###�#�###�?#�#�?#�#3</w:t>
      </w:r>
      <w:r>
        <w:rPr/>
        <w:t>ۚ</w:t>
      </w:r>
      <w:r>
        <w:rPr/>
        <w:t>K#�#��#�#M`�#</w:t>
        <w:t>�#�##�1#�#�##�K#�#�Ӌ###��</w:t>
        <w:t>�#�&amp;/�#�@#��5�#�</w:t>
      </w:r>
      <w:r>
        <w:rPr>
          <w:rtl w:val="true"/>
        </w:rPr>
        <w:t>ښ</w:t>
      </w:r>
      <w:r>
        <w:rPr/>
        <w:t>1</w:t>
      </w:r>
      <w:r>
        <w:rPr>
          <w:rtl w:val="true"/>
        </w:rPr>
        <w:t>#�#�</w:t>
      </w:r>
      <w:r>
        <w:rPr/>
        <w:t>2</w:t>
      </w:r>
      <w:r>
        <w:rPr/>
        <w:t>#�ӚY$�#��P�</w:t>
      </w:r>
      <w:r>
        <w:rPr/>
        <w:t>ۚ�</w:t>
      </w:r>
      <w:r>
        <w:rPr/>
        <w:t>1�#�##��#�#� #�M#�#�p2�#�K#�#�#"#��</w:t>
        <w:t>�#�&amp;/�#�</w:t>
      </w:r>
      <w:r>
        <w:rPr>
          <w:rtl w:val="true"/>
        </w:rPr>
        <w:t>ښ�</w:t>
      </w:r>
      <w:r>
        <w:rPr/>
        <w:t>5</w:t>
      </w:r>
      <w:r>
        <w:rPr/>
        <w:t>�#�###��</w:t>
        <w:t>�#�##�1#�#�##�K#�#�&amp;/�#�˻O#�R#�Ú�%�#��5�#�##�1#�#�^��</w:t>
      </w:r>
      <w:r>
        <w:rPr/>
        <w:t>ٚ</w:t>
      </w:r>
      <w:r>
        <w:rPr/>
        <w:t>K#�#�&amp;/�#���%�#��5�#�##�1#�#��K#�#�&amp;/�#��!��5�#3</w:t>
      </w:r>
      <w:r>
        <w:rPr/>
        <w:t>ۚ�</w:t>
      </w:r>
      <w:r>
        <w:rPr/>
        <w:t>#�#���#�&amp;/�#�ӻ�!��5�#�^���$�#��5�#� #��5�#�</w:t>
      </w:r>
      <w:r>
        <w:rPr>
          <w:rtl w:val="true"/>
        </w:rPr>
        <w:t>ښ�</w:t>
      </w:r>
      <w:r>
        <w:rPr>
          <w:rtl w:val="true"/>
        </w:rPr>
        <w:t>$�#��</w:t>
      </w:r>
      <w:r>
        <w:rPr/>
        <w:t>5</w:t>
      </w:r>
      <w:r>
        <w:rPr>
          <w:rtl w:val="true"/>
        </w:rPr>
        <w:t>�#��!��</w:t>
      </w:r>
      <w:r>
        <w:rPr/>
        <w:t>5</w:t>
      </w:r>
      <w:r>
        <w:rPr/>
        <w:t>�#��#;#�#�###K#</w:t>
      </w:r>
    </w:p>
    <w:p>
      <w:pPr>
        <w:pStyle w:val="PreformattedText"/>
        <w:bidi w:val="0"/>
        <w:jc w:val="left"/>
        <w:rPr/>
      </w:pPr>
      <w:r>
        <w:rPr/>
        <w:t>#;#�#�##~#J#�#�t#�]#�#�#�Ӄ��;#�#|#�</w:t>
      </w:r>
    </w:p>
    <w:p>
      <w:pPr>
        <w:pStyle w:val="PreformattedText"/>
        <w:bidi w:val="0"/>
        <w:jc w:val="left"/>
        <w:rPr/>
      </w:pPr>
      <w:r>
        <w:rPr/>
        <w:t>#���#�:#��#;#�#|#�</w:t>
        <w:tab/>
        <w:t>#��#��#�%#��#;#�##�##��##���#�&gt;�##|#�##�#�###��#�#M`�###��</w:t>
        <w:t>�#�##�1#�#�ӻA#�K#�#�&amp;/�#�˻P#�#4�#�</w:t>
      </w:r>
      <w:r>
        <w:rPr>
          <w:rtl w:val="true"/>
        </w:rPr>
        <w:t>ښ</w:t>
      </w:r>
      <w:r>
        <w:rPr/>
        <w:t>1</w:t>
      </w:r>
      <w:r>
        <w:rPr/>
        <w:t>#�#�</w:t>
      </w:r>
      <w:r>
        <w:rPr/>
        <w:t>ٚ</w:t>
      </w:r>
      <w:r>
        <w:rPr/>
        <w:t>K#�#�&amp;/�#�L#��5�#�#�#��5�#��!��5�#�#�#��5�#�##�1#�#�#�#�K#�#�&amp;/�#�#�#��5�#�# #��</w:t>
        <w:t>�#�#�#+#�#C���#�#�###�#�###�#�#P#�D#��#��#�#�##��#�#��#P��#P��#P�##P�#�#����ú#�P��#P� #P�$#P�</w:t>
      </w:r>
    </w:p>
    <w:p>
      <w:pPr>
        <w:pStyle w:val="PreformattedText"/>
        <w:bidi w:val="0"/>
        <w:jc w:val="left"/>
        <w:rPr/>
      </w:pPr>
      <w:r>
        <w:rPr/>
        <w:t>#�###�##�1#�#�##�K#�#�###��</w:t>
        <w:t>�#�&amp;/�#�##�#��5�#�t$�#��#��#�#��D#�i#�#t�##��$�#���#�i#�#t#�1#�##�##�#�#������ú#�ʋӻD#��#�#A���#�&gt;�#</w:t>
      </w:r>
    </w:p>
    <w:p>
      <w:pPr>
        <w:pStyle w:val="PreformattedText"/>
        <w:bidi w:val="0"/>
        <w:jc w:val="left"/>
        <w:rPr/>
      </w:pPr>
      <w:r>
        <w:rPr/>
        <w:t>~</w:t>
      </w:r>
      <w:r>
        <w:rPr>
          <w:rtl w:val="true"/>
        </w:rPr>
        <w:t>ښ�</w:t>
      </w:r>
      <w:r>
        <w:rPr>
          <w:rtl w:val="true"/>
        </w:rPr>
        <w:t>#�#</w:t>
      </w:r>
      <w:r>
        <w:rPr/>
        <w:t>3</w:t>
      </w:r>
      <w:r>
        <w:rPr>
          <w:rtl w:val="true"/>
        </w:rPr>
        <w:t>ۋ</w:t>
      </w:r>
      <w:r>
        <w:rPr/>
        <w:t>Ӛ�$�#�˻&lt;#��$�#��/#�#���#�i#�#�##u#I�Ë</w:t>
      </w:r>
      <w:r>
        <w:rPr>
          <w:rtl w:val="true"/>
        </w:rPr>
        <w:t>ښ</w:t>
      </w:r>
      <w:r>
        <w:rPr/>
        <w:t>�</w:t>
      </w:r>
      <w:r>
        <w:rPr/>
        <w:t>$�#�ӻQ#��$�#��/#�#�^��</w:t>
      </w:r>
      <w:r>
        <w:rPr>
          <w:rtl w:val="true"/>
        </w:rPr>
        <w:t>ڋ</w:t>
      </w:r>
      <w:r>
        <w:rPr/>
        <w:t>F��i#�#�##u#K#�#�u#�##��#;#�##�</w:t>
      </w:r>
    </w:p>
    <w:p>
      <w:pPr>
        <w:pStyle w:val="PreformattedText"/>
        <w:bidi w:val="0"/>
        <w:jc w:val="left"/>
        <w:rPr/>
      </w:pPr>
      <w:r>
        <w:rPr/>
        <w:t>#��#@��#��3</w:t>
      </w:r>
      <w:r>
        <w:rPr>
          <w:rtl w:val="true"/>
        </w:rPr>
        <w:t>ۋ</w:t>
      </w:r>
      <w:r>
        <w:rPr/>
        <w:t>Ӛ�$�#�˻;#��$�#��/#�#���#�i#�#�##u#I�Ë</w:t>
      </w:r>
      <w:r>
        <w:rPr>
          <w:rtl w:val="true"/>
        </w:rPr>
        <w:t>ښ</w:t>
      </w:r>
      <w:r>
        <w:rPr/>
        <w:t>�</w:t>
      </w:r>
      <w:r>
        <w:rPr/>
        <w:t>$�#�ӻI#��$�#��/#�#�^��</w:t>
      </w:r>
      <w:r>
        <w:rPr>
          <w:rtl w:val="true"/>
        </w:rPr>
        <w:t>ڋ</w:t>
      </w:r>
      <w:r>
        <w:rPr/>
        <w:t>F��i#�#�##u#K#�#�u#�##�&gt;�###�</w:t>
      </w:r>
    </w:p>
    <w:p>
      <w:pPr>
        <w:pStyle w:val="PreformattedText"/>
        <w:bidi w:val="0"/>
        <w:jc w:val="left"/>
        <w:rPr/>
      </w:pPr>
      <w:r>
        <w:rPr/>
        <w:t>#��#H��#�*�</w:t>
        <w:t>#��$�#���#�i#�#t#�</w:t>
        <w:tab/>
        <w:t>#��#��#�#�3</w:t>
      </w:r>
      <w:r>
        <w:rPr/>
        <w:t>ۚ�</w:t>
      </w:r>
      <w:r>
        <w:rPr/>
        <w:t>$�#�ӻH#��$�#��/#�#���#�i#�#t#�##��#H��#�&gt;�##|#�</w:t>
        <w:tab/>
        <w:t>#��#��#�O#�L#3</w:t>
      </w:r>
      <w:r>
        <w:rPr/>
        <w:t>ۚ�</w:t>
      </w:r>
      <w:r>
        <w:rPr/>
        <w:t>$�#�ӻP#��$�#��/#�#���#�i#�#t#�##��#@��#��#;#�#|#�</w:t>
        <w:tab/>
        <w:t>#�#�###�##�##��#�#���##�1#�#�#�#�K#�#�&amp;/�#�#�#��5�#����!��#��#�#�D#�##��#�#��#��#�#�#�###�#�#</w:t>
      </w:r>
    </w:p>
    <w:p>
      <w:pPr>
        <w:pStyle w:val="PreformattedText"/>
        <w:bidi w:val="0"/>
        <w:jc w:val="left"/>
        <w:rPr/>
      </w:pPr>
      <w:r>
        <w:rPr/>
        <w:t>#�#�###��#P��#P��#P�##P��#P��#P�"#P�$#P�</w:t>
      </w:r>
    </w:p>
    <w:p>
      <w:pPr>
        <w:pStyle w:val="PreformattedText"/>
        <w:bidi w:val="0"/>
        <w:jc w:val="left"/>
        <w:rPr/>
      </w:pPr>
      <w:r>
        <w:rPr/>
        <w:t>#�###�a�d#�#�#�#���#�###�0!�('�#�##�.#3ɚr'�#�#�###�##�.�##���#�##�##�##�,3�#��#�#/�#��#@��#��#;#�#}��#�#���##�#�#�#����ú#�ӻD#��#�#�##�Y#�##�,3�#��#�#/�#�P#�˚B%�#�њ�#�#�</w:t>
      </w:r>
      <w:r>
        <w:rPr/>
        <w:t>ٚ</w:t>
      </w:r>
      <w:r>
        <w:rPr/>
        <w:t>Y$�#+Ó��%�#��/#�#��#�#�#�#����ú#��/#�#���#�#��#@��#�&gt;�##~���#@��#�&gt;�#</w:t>
      </w:r>
    </w:p>
    <w:p>
      <w:pPr>
        <w:pStyle w:val="PreformattedText"/>
        <w:bidi w:val="0"/>
        <w:jc w:val="left"/>
        <w:rPr/>
      </w:pPr>
      <w:r>
        <w:rPr/>
        <w:t>#�p��k#��a��#�#��&amp;�#�&gt;�##t#�##��#H��#�J#�d#�#��#�#�&gt;�#�t#�6#��#�&amp;#�#�#����ú#�ӻP#��%�#��/#�#���#�#��#@��#�&gt;�##~К�&amp;�#�#�###�#�###�J#�d#�#��#�#�&gt;�#�</w:t>
      </w:r>
      <w:r>
        <w:rPr/>
        <w:t>烽</w:t>
      </w:r>
      <w:r>
        <w:rPr/>
        <w:t>^##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#g��#�#�&gt;�###�##�# #��</w:t>
        <w:t>�#��#�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##�#�###�#�###�#�#O#��#�#mL�##�1#�#�##�K#�#�###��</w:t>
        <w:t>�#�&amp;/�#��"��5�#��"��#��#�#��"�ʺ�#��#�#�##�1#�#�##�K#�#�&amp;/�#�Ë</w:t>
      </w:r>
      <w:r>
        <w:rPr/>
        <w:t>ٚ�</w:t>
      </w:r>
      <w:r>
        <w:rPr/>
        <w:t>5�#�##�1#�#��K#�#�&amp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</w:t>
      </w:r>
      <w:r>
        <w:rPr/>
        <w:t>1</w:t>
      </w:r>
      <w:r>
        <w:rPr/>
        <w:t>#�#�C#�K#�#�&amp;/�#��#��5�#�#�###�#�###��#;#�#u#�w#��#��#�###��</w:t>
        <w:t>�#��#�#}c�&gt;�##u#�##��#��#�###��</w:t>
        <w:t>�#��#�#}c��#��#�8#��#��#�/#�#�#�Ӄ�#�1#�#�##�K#�#�&amp;/�#����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�#�#�##�</w:t>
      </w:r>
      <w:r>
        <w:rPr/>
        <w:t>1</w:t>
      </w:r>
      <w:r>
        <w:rPr>
          <w:rtl w:val="true"/>
        </w:rPr>
        <w:t>#�#�##�</w:t>
      </w:r>
      <w:r>
        <w:rPr/>
        <w:t>1</w:t>
      </w:r>
      <w:r>
        <w:rPr>
          <w:rtl w:val="true"/>
        </w:rPr>
        <w:t>#�#</w:t>
      </w:r>
      <w:r>
        <w:rPr/>
        <w:t>3</w:t>
      </w:r>
      <w:r>
        <w:rPr/>
        <w:t>ۚ</w:t>
      </w:r>
      <w:r>
        <w:rPr/>
        <w:t>K#�#�###��</w:t>
        <w:t>�#�&amp;/�#�##�#��5�#�t$�#��#��#�#��D#�i#�#t��##��$�#���#�i#�#t#�##��$�#��1�#�6#��#�#��#�#��#��#�i#�#�##r#J��"�i#�#�##w#I#�#�u#�##���#�#�=2�#���#�#3</w:t>
      </w:r>
      <w:r>
        <w:rPr/>
        <w:t>ۚ�</w:t>
      </w:r>
      <w:r>
        <w:rPr/>
        <w:t>$�#�ӻH#��$�#��/#�#���#�i#�#t#�##��#H��#�&gt;�##|#�</w:t>
        <w:tab/>
        <w:t>#�#�###��3</w:t>
      </w:r>
      <w:r>
        <w:rPr/>
        <w:t>ۚ�</w:t>
      </w:r>
      <w:r>
        <w:rPr/>
        <w:t>$�#�ӻP#��$�#��/#�#���#�i#�#t#�##��#@��#�&gt;�###�</w:t>
        <w:tab/>
        <w:t>#�#�###�N��K��</w:t>
        <w:t>#��$�#���#�i#�#u#�##��#�#��#�#�!$�###e#g��#�#�#�###��#�#mL�###��</w:t>
        <w:t>�#�##�1#�#�##�K#�#�&amp;/�#��"��5�#�C#�#4�#��#��5�#��#�#�=�&gt;�##t#�##��#�#�##�.�###�#����#�</w:t>
        <w:tab/>
        <w:t>�D#�i#�#t#�P#�##�1#�#�##�K#�#�&amp;/�#�2#��%�#��5�#�###��</w:t>
        <w:t>�#�#�#��#�#�n#�/#�#���"�/#�#��#��#�#�##�1#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</w:t>
      </w:r>
      <w:r>
        <w:rPr>
          <w:rtl w:val="true"/>
        </w:rPr>
        <w:t>߿</w:t>
      </w:r>
      <w:r>
        <w:rPr/>
        <w:t xml:space="preserve"> </w:t>
      </w:r>
      <w:r>
        <w:rPr/>
        <w:t>#�M#�#�˚p2�#�K#�#�&amp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� ��#�#�##�</w:t>
      </w:r>
      <w:r>
        <w:rPr/>
        <w:t>1</w:t>
      </w:r>
      <w:r>
        <w:rPr>
          <w:rtl w:val="true"/>
        </w:rPr>
        <w:t>#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</w:t>
      </w:r>
      <w:r>
        <w:rPr>
          <w:rtl w:val="true"/>
        </w:rPr>
        <w:t>ߋ</w:t>
      </w:r>
      <w:r>
        <w:rPr/>
        <w:t>�</w:t>
      </w:r>
      <w:r>
        <w:rPr/>
        <w:t>#�#��M#�#�p2�#�K#�#�&amp;/�#�</w:t>
      </w:r>
      <w:r>
        <w:rPr>
          <w:rtl w:val="true"/>
        </w:rPr>
        <w:t>ښ�</w:t>
      </w:r>
      <w:r>
        <w:rPr/>
        <w:t>5</w:t>
      </w:r>
      <w:r>
        <w:rPr/>
        <w:t>�#�t$�#��#��#�#��D#�i#�#t�</w:t>
        <w:t>#��$�#���#�i#�#�##u#J�˻##��$�#�^��</w:t>
      </w:r>
      <w:r>
        <w:rPr/>
        <w:t>ً</w:t>
      </w:r>
      <w:r>
        <w:rPr/>
        <w:t>F��i#�#�##u#K#�#�u#�##�#�###�?#�#�?#�#3</w:t>
      </w:r>
      <w:r>
        <w:rPr/>
        <w:t>ۚ</w:t>
      </w:r>
      <w:r>
        <w:rPr/>
        <w:t>K#�#��#�#��#�#��##�.�###�#�����#�</w:t>
        <w:tab/>
        <w:t>��.#��#�##R#��2#��#�#��#@@��#��#�#�Y��#HH��#��#�#��"�2#��#�#�##�.#��#�#��#�#�Y��#�#�#�###�##�.�#�#&gt;�#�</w:t>
      </w:r>
      <w:r>
        <w:rPr/>
        <w:t>狅</w:t>
      </w:r>
      <w:r>
        <w:rPr/>
        <w:t>l</w:t>
        <w:tab/>
        <w:t>��#�##�#�</w:t>
        <w:tab/>
        <w:t>#�.�###�#�##��##�#����#�</w:t>
        <w:tab/>
        <w:t>���#��#�#��#�##�1%�##�u#�y#��#�##�˚1%�##</w:t>
      </w:r>
      <w:r>
        <w:rPr>
          <w:rtl w:val="true"/>
        </w:rPr>
        <w:t>ۺ</w:t>
      </w:r>
      <w:r>
        <w:rPr/>
        <w:t>##~#J�</w:t>
      </w:r>
      <w:r>
        <w:rPr/>
        <w:t>ً</w:t>
      </w:r>
      <w:r>
        <w:rPr/>
        <w:t>º##�1%�##</w:t>
      </w:r>
      <w:r>
        <w:rPr>
          <w:rtl w:val="true"/>
        </w:rPr>
        <w:t>ۺ</w:t>
      </w:r>
      <w:r>
        <w:rPr/>
        <w:t>##~#J#Ћ</w:t>
      </w:r>
      <w:r>
        <w:rPr/>
        <w:t>ً</w:t>
      </w:r>
      <w:r>
        <w:rPr/>
        <w:t>º$#�1%�##</w:t>
      </w:r>
      <w:r>
        <w:rPr>
          <w:rtl w:val="true"/>
        </w:rPr>
        <w:t>ۺ</w:t>
      </w:r>
      <w:r>
        <w:rPr/>
        <w:t>##~#J#Ћ</w:t>
      </w:r>
      <w:r>
        <w:rPr/>
        <w:t>ً</w:t>
      </w:r>
      <w:r>
        <w:rPr/>
        <w:t>º*#�1%�##</w:t>
      </w:r>
      <w:r>
        <w:rPr>
          <w:rtl w:val="true"/>
        </w:rPr>
        <w:t>ۺ</w:t>
      </w:r>
      <w:r>
        <w:rPr/>
        <w:t>##~#J#�#�u#�##�#�###�##�.�#�#&gt;�#�</w:t>
      </w:r>
      <w:r>
        <w:rPr/>
        <w:t>狅</w:t>
      </w:r>
      <w:r>
        <w:rPr/>
        <w:t>l</w:t>
        <w:tab/>
        <w:t>��#��#@��#��#;#�#|#�&gt;��&gt;�##u#�##�#�##�}#��;#�#�##t#J�&gt;�##�##u#K#�#�u#�8#�##�(#�#�#������ˁ��#�ӻD#��#�#���#�њ�#�#@��#�&gt;�#</w:t>
      </w:r>
    </w:p>
    <w:p>
      <w:pPr>
        <w:pStyle w:val="PreformattedText"/>
        <w:bidi w:val="0"/>
        <w:jc w:val="left"/>
        <w:rPr/>
      </w:pPr>
      <w:r>
        <w:rPr/>
        <w:t>~Κ#</w:t>
        <w:t>�#�##�1#�#�##�K#�#�Ӌ###��</w:t>
        <w:t>�#�&amp;/�#�0#��5�#�# #��</w:t>
        <w:t>�#�&amp;/�#�</w:t>
      </w:r>
      <w:r>
        <w:rPr>
          <w:rtl w:val="true"/>
        </w:rPr>
        <w:t>ڒ</w:t>
      </w:r>
      <w:r>
        <w:rPr/>
        <w:t>�</w:t>
      </w:r>
      <w:r>
        <w:rPr/>
        <w:t>.�###�#����#R#���5�#�#�###�#�###�#�###�#�#O#��#�#mL�##�1#�#�##�K#�#�Ӌ###��</w:t>
        <w:t>�#�&amp;/�#�J#��5�#�C#�#4�#��#��5�#�##�1#�#�</w:t>
      </w:r>
      <w:r>
        <w:rPr>
          <w:rtl w:val="true"/>
        </w:rPr>
        <w:t>ښ</w:t>
      </w:r>
      <w:r>
        <w:rPr/>
        <w:t>K#�#�&amp;/�#�V#��5�#�#�###�#�###���#�#�###�##��$�#��#��#�#�uy�d#�#�##�##�#�#������ú#�ʋӻD#��#�#A���#�&gt;�##~</w:t>
      </w:r>
      <w:r>
        <w:rPr>
          <w:rtl w:val="true"/>
        </w:rPr>
        <w:t>ڸ</w:t>
      </w:r>
      <w:r>
        <w:rPr/>
        <w:t>##�.�#�#&gt;�#�</w:t>
      </w:r>
      <w:r>
        <w:rPr/>
        <w:t>狅</w:t>
      </w:r>
      <w:r>
        <w:rPr/>
        <w:t>l</w:t>
        <w:tab/>
        <w:t>��#�##�##�</w:t>
        <w:tab/>
        <w:t>#�.�###�#�##��##�#����#�</w:t>
        <w:tab/>
        <w:t>���#��#�#��#�^#�˚1%�#���#�&gt;�###�Q#�#�#��J�Ë</w:t>
      </w:r>
      <w:r>
        <w:rPr/>
        <w:t>ٚ</w:t>
      </w:r>
      <w:r>
        <w:rPr/>
        <w:t>B%�#�^���#�##�B%�#�ЋF��/#�#�Ë</w:t>
      </w:r>
      <w:r>
        <w:rPr/>
        <w:t>ٚ</w:t>
      </w:r>
      <w:r>
        <w:rPr/>
        <w:t>Y$�#+�KK�^�</w:t>
      </w:r>
      <w:r>
        <w:rPr/>
        <w:t>ً</w:t>
      </w:r>
      <w:r>
        <w:rPr/>
        <w:t>V�K%�#�/#�#�њ�#�#��#�###��#�#�z��#��$�#�ӻ�#�˚1%�#���#�&gt;�##t#�##�</w:t>
      </w:r>
      <w:r>
        <w:rPr>
          <w:rtl w:val="true"/>
        </w:rPr>
        <w:t>ٺ</w:t>
      </w:r>
      <w:r>
        <w:rPr/>
        <w:t>�</w:t>
      </w:r>
      <w:r>
        <w:rPr/>
        <w:t>#��#�#�ѻD#��#�#�7#�#�#��J�˻�#�ÚB%�#��#��#�#��z#��#�#��~#�^��</w:t>
      </w:r>
      <w:r>
        <w:rPr>
          <w:rtl w:val="true"/>
        </w:rPr>
        <w:t>ڕ</w:t>
      </w:r>
      <w:r>
        <w:rPr/>
        <w:t>��</w:t>
      </w:r>
      <w:r>
        <w:rPr/>
        <w:t>V���#�#��#�##�1%�#���#�&gt;�##u#�#</w:t>
        <w:tab/>
        <w:t>�&gt;�###�~#�f#�##��#�#��#@��#�#�#����ú#�ӻ'#��%�#��#�#�D#��#��#�#�#�###�#�###�#�#K#��#P��#P��#P�##P��#P��#P� #P�$#P�</w:t>
      </w:r>
    </w:p>
    <w:p>
      <w:pPr>
        <w:pStyle w:val="PreformattedText"/>
        <w:bidi w:val="0"/>
        <w:jc w:val="left"/>
        <w:rPr/>
      </w:pPr>
      <w:r>
        <w:rPr/>
        <w:t>#�###��#��#�#�###�&gt;�###�\#�#�#�1#�#�#�#�K#�#�# #��</w:t>
        <w:t>�#�&amp;/�#�#�#J��#�˚B%�#��5�#�##�&gt;/�#�</w:t>
      </w:r>
      <w:r>
        <w:rPr/>
        <w:t>ٚ</w:t>
      </w:r>
      <w:r>
        <w:rPr/>
        <w:t>B%�#��5�#��#�#���#3</w:t>
      </w:r>
      <w:r>
        <w:rPr/>
        <w:t>ۚ�</w:t>
      </w:r>
      <w:r>
        <w:rPr/>
        <w:t>#�#���#�#�#��B�û�#�##�^��Y%�#��#��#�#@@��^��Y%�#�`$�#��ѓ��#���#�i#�#�##u#J�l#�i#�#�##u#I#�#�t#�#�r#��#�i#�#�##u#J�x#�i#�#�##u#I#�#�t#�X#�#�#�1#�#�#�#�K#�#�# #��</w:t>
        <w:t>�#�&amp;/�#��#�#�#�˚B%�#��5�#��#�#���#3</w:t>
      </w:r>
      <w:r>
        <w:rPr/>
        <w:t>ۚ�</w:t>
      </w:r>
      <w:r>
        <w:rPr/>
        <w:t>#�#���#�##�&gt;/�#�</w:t>
      </w:r>
      <w:r>
        <w:rPr/>
        <w:t>ٚ</w:t>
      </w:r>
      <w:r>
        <w:rPr/>
        <w:t>B%�#��5�#�</w:t>
      </w:r>
      <w:r>
        <w:rPr/>
        <w:t>ً</w:t>
      </w:r>
      <w:r>
        <w:rPr/>
        <w:t>ºz#��#�#�~#�N��</w:t>
      </w:r>
      <w:r>
        <w:rPr/>
        <w:t>֓��</w:t>
      </w:r>
      <w:r>
        <w:rPr/>
        <w:t>V���#�#����#�z#��#�#��#@�~#�^�</w:t>
      </w:r>
      <w:r>
        <w:rPr/>
        <w:t>貓��</w:t>
      </w:r>
      <w:r>
        <w:rPr/>
        <w:t>V���#�#�&gt;�##�##}#K�&gt;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~#J#�#�u#�##�D#��#��#�#�#�#�#������#��#��#�#��#�ʺz#��#�#�#~###�^��V�N��I���V���#�#�</w:t>
      </w:r>
      <w:r>
        <w:rPr>
          <w:rtl w:val="true"/>
        </w:rPr>
        <w:t>ښ</w:t>
      </w:r>
      <w:r>
        <w:rPr/>
        <w:t>`$�#��*t#�5#�</w:t>
      </w:r>
      <w:r>
        <w:rPr>
          <w:rtl w:val="true"/>
        </w:rPr>
        <w:t>ڋ</w:t>
      </w:r>
      <w:r>
        <w:rPr/>
        <w:t>V��#�#�~#�˚1%�#��~#�N��#���V��#�#�^�#��#�#�K#��#�Ӛ`$�#�� t#�##�</w:t>
      </w:r>
      <w:r>
        <w:rPr>
          <w:rtl w:val="true"/>
        </w:rPr>
        <w:t>ں</w:t>
      </w:r>
      <w:r>
        <w:rPr/>
        <w:t>z#��#�#�#~###�^��Ԓ��V���#�#�#�#B��#�B%�#��#��#�#��#�ʺ~#�Ú1%�#���#�ӻ"#��$�#�Ӛ1%�#���#�</w:t>
      </w:r>
      <w:r>
        <w:rPr>
          <w:rtl w:val="true"/>
        </w:rPr>
        <w:t>ٺ</w:t>
      </w:r>
      <w:r>
        <w:rPr/>
        <w:t>##�K%�#��#�/#�#��8#�/#�#��#��#�#��#;#�#�##~#K#�##u#J#�#�t#�#��#�z#��#�#��#�~#�^��V��3���V���#�#�</w:t>
      </w:r>
      <w:r>
        <w:rPr>
          <w:rtl w:val="true"/>
        </w:rPr>
        <w:t>ڋ</w:t>
      </w:r>
      <w:r>
        <w:rPr/>
        <w:t>ӻ"#�˚�$�#�ӋÚ1%�##</w:t>
      </w:r>
      <w:r>
        <w:rPr>
          <w:rtl w:val="true"/>
        </w:rPr>
        <w:t>ۺ</w:t>
      </w:r>
      <w:r>
        <w:rPr/>
        <w:t>##u#J��</w:t>
      </w:r>
      <w:r>
        <w:rPr>
          <w:rtl w:val="true"/>
        </w:rPr>
        <w:t>ڋ</w:t>
      </w:r>
      <w:r>
        <w:rPr/>
        <w:t>ӚY$�#C�V���</w:t>
      </w:r>
      <w:r>
        <w:rPr/>
        <w:t>ٚ�</w:t>
      </w:r>
      <w:r>
        <w:rPr/>
        <w:t>$�#�Ӌ^�˚1%�#+</w:t>
      </w:r>
      <w:r>
        <w:rPr/>
        <w:t>ؓ��</w:t>
      </w:r>
      <w:r>
        <w:rPr/>
        <w:t>#�#�#��J�Ë</w:t>
      </w:r>
      <w:r>
        <w:rPr/>
        <w:t>ٚ</w:t>
      </w:r>
      <w:r>
        <w:rPr/>
        <w:t>B%�#�J#�B%�#��#��#�#�</w:t>
      </w:r>
      <w:r>
        <w:rPr/>
        <w:t>ً</w:t>
      </w:r>
      <w:r>
        <w:rPr/>
        <w:t>V��#�#�~#�N�</w:t>
      </w:r>
      <w:r>
        <w:rPr/>
        <w:t>译��</w:t>
      </w:r>
      <w:r>
        <w:rPr/>
        <w:t>V��#�#��#�~#�˚1%�#���#�&gt;�###�3#�#�#J�</w:t>
      </w:r>
      <w:r>
        <w:rPr/>
        <w:t>ٚ</w:t>
      </w:r>
      <w:r>
        <w:rPr/>
        <w:t>B%�#��#��#�#���#�i#�#t#�##��#�##�B%�#���#�#��#�z#��#�#��#�~#�^��A���V���#�#�##�1#�#�ӻ##�K#�#�###��</w:t>
        <w:t>�#�&amp;/�#��#�˚Y$�#�P#+�HHHH���1�#�##��#�#� #�M#�#�p2�#�#4�#�</w:t>
      </w:r>
      <w:r>
        <w:rPr/>
        <w:t>ٚ�</w:t>
      </w:r>
      <w:r>
        <w:rPr/>
        <w:t>5�#���#3</w:t>
      </w:r>
      <w:r>
        <w:rPr/>
        <w:t>ۚ�</w:t>
      </w:r>
      <w:r>
        <w:rPr/>
        <w:t>#�#C���#�#�###�#�###��#�#3}�&gt;�##u#�#�# #��</w:t>
        <w:t>�#�#�#�1#�#�#�#�K#�#�D#��#�i#�#�##t#J��#�i#�#�##t#I#��</w:t>
      </w:r>
      <w:r>
        <w:rPr/>
        <w:t>ً</w:t>
      </w:r>
      <w:r>
        <w:rPr/>
        <w:t>ѻT#�B%�#�/#�#��#��#�#�&amp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&gt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�#�#���#</w:t>
      </w:r>
      <w:r>
        <w:rPr/>
        <w:t>3</w:t>
      </w:r>
      <w:r>
        <w:rPr/>
        <w:t>ۚ</w:t>
      </w:r>
      <w:r>
        <w:rPr/>
        <w:t>�</w:t>
      </w:r>
      <w:r>
        <w:rPr/>
        <w:t>#�#���#�&gt;�##�##~#K�&gt;�##�##}#J#�#�u#�##�#�#������#�ӻ�#��#�#��#�#�x�#��#�z#��#�#��#@�~#�^��֏��V���#�#�&gt;�##�##}#K�&gt;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~#J#�#�u#�##�D#��#��#�#�#�#�#������#��#��#�#��#�ʺz#��#�#�#~###�^��V�N��m���V���#�#�</w:t>
      </w:r>
      <w:r>
        <w:rPr>
          <w:rtl w:val="true"/>
        </w:rPr>
        <w:t>ښ</w:t>
      </w:r>
      <w:r>
        <w:rPr/>
        <w:t>`$�#��*t#�5#�</w:t>
      </w:r>
      <w:r>
        <w:rPr>
          <w:rtl w:val="true"/>
        </w:rPr>
        <w:t>ڋ</w:t>
      </w:r>
      <w:r>
        <w:rPr/>
        <w:t>V��#�#�~#�˚1%�#��~#�N��7���V��#�#�^�#��#�#��#��#�Ӛ`$�#�� t#�##�</w:t>
      </w:r>
      <w:r>
        <w:rPr>
          <w:rtl w:val="true"/>
        </w:rPr>
        <w:t>ں</w:t>
      </w:r>
      <w:r>
        <w:rPr/>
        <w:t>z#��#�#�#~###�^���V���#�#��#�~#�˚1%�#���#�"#��$�#�Ë</w:t>
      </w:r>
      <w:r>
        <w:rPr/>
        <w:t>ْ�</w:t>
      </w:r>
      <w:r>
        <w:rPr/>
        <w:t>1%�#���#��#��#��#�#��#;#�#�##~#K#�##u#J#�#�t#�#��#�z#��#�#��#�~#�^��V�</w:t>
      </w:r>
      <w:r>
        <w:rPr/>
        <w:t>腎��</w:t>
      </w:r>
      <w:r>
        <w:rPr/>
        <w:t>V���#�#�</w:t>
      </w:r>
      <w:r>
        <w:rPr>
          <w:rtl w:val="true"/>
        </w:rPr>
        <w:t>ڋ</w:t>
      </w:r>
      <w:r>
        <w:rPr/>
        <w:t>ӻ"#�˚�$�#�ӋÚ1%�##</w:t>
      </w:r>
      <w:r>
        <w:rPr>
          <w:rtl w:val="true"/>
        </w:rPr>
        <w:t>ۺ</w:t>
      </w:r>
      <w:r>
        <w:rPr/>
        <w:t>##u#J��</w:t>
      </w:r>
      <w:r>
        <w:rPr>
          <w:rtl w:val="true"/>
        </w:rPr>
        <w:t>ڋ</w:t>
      </w:r>
      <w:r>
        <w:rPr/>
        <w:t>ӚY$�#C�V���</w:t>
      </w:r>
      <w:r>
        <w:rPr/>
        <w:t>ٚ�</w:t>
      </w:r>
      <w:r>
        <w:rPr/>
        <w:t>$�#�Ӌ^�˚1%�#+</w:t>
      </w:r>
      <w:r>
        <w:rPr/>
        <w:t>ؓ��</w:t>
      </w:r>
      <w:r>
        <w:rPr/>
        <w:t>#�#�#��J�Ë</w:t>
      </w:r>
      <w:r>
        <w:rPr/>
        <w:t>ٚ</w:t>
      </w:r>
      <w:r>
        <w:rPr/>
        <w:t>B%�#�J#�B%�#��#��#�#�</w:t>
      </w:r>
      <w:r>
        <w:rPr/>
        <w:t>ً</w:t>
      </w:r>
      <w:r>
        <w:rPr/>
        <w:t>V��#�#�~#�N��#���V��#�#��#�~#�˚1%�#���#�&gt;�###�##�#�#J�</w:t>
      </w:r>
      <w:r>
        <w:rPr/>
        <w:t>ٚ</w:t>
      </w:r>
      <w:r>
        <w:rPr/>
        <w:t>B%�#��#��#�#��#�z#��#�#��#�~#�^�</w:t>
      </w:r>
      <w:r>
        <w:rPr/>
        <w:t>貍��</w:t>
      </w:r>
      <w:r>
        <w:rPr/>
        <w:t>V���#�#�##�1#�#�##�K#�#�Ӌ###��</w:t>
        <w:t>�#�&amp;/�#��#�˚Y$�#��P�</w:t>
      </w:r>
      <w:r>
        <w:rPr/>
        <w:t>ۚ�</w:t>
      </w:r>
      <w:r>
        <w:rPr/>
        <w:t>1�#�##��#�#� #�M#�#�p2�#�#4�#�</w:t>
      </w:r>
      <w:r>
        <w:rPr/>
        <w:t>ٚ�</w:t>
      </w:r>
      <w:r>
        <w:rPr/>
        <w:t>5�#�#�###�#�###���#�#�#K#�#`#�#��#�#3}�&gt;�##u#�0#�# #��</w:t>
        <w:t>�#�#�#�1#�#�#�#�K#�#�&amp;/�#��#��5�#�ӻ##�&gt;/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�#�#���#</w:t>
      </w:r>
      <w:r>
        <w:rPr/>
        <w:t>3</w:t>
      </w:r>
      <w:r>
        <w:rPr/>
        <w:t>ۚ</w:t>
      </w:r>
      <w:r>
        <w:rPr/>
        <w:t>�</w:t>
      </w:r>
      <w:r>
        <w:rPr/>
        <w:t>#�#���#�&gt;�##�##~#K�&gt;�##�##}#J#�#�u#�##�#�#������#�ӻ�#��#�#��#�#�x���#�#�1#�#�#�#�K#�#�# #��</w:t>
        <w:t>�#�&amp;/�#��#��5�#�Ӛ�#�#���#3</w:t>
      </w:r>
      <w:r>
        <w:rPr/>
        <w:t>ۚ�</w:t>
      </w:r>
      <w:r>
        <w:rPr/>
        <w:t>#�#���#�</w:t>
      </w:r>
      <w:r>
        <w:rPr>
          <w:rtl w:val="true"/>
        </w:rPr>
        <w:t>ڸ</w:t>
      </w:r>
      <w:r>
        <w:rPr/>
        <w:t>##�.�#�#&gt;�#�</w:t>
      </w:r>
      <w:r>
        <w:rPr/>
        <w:t>狕</w:t>
      </w:r>
      <w:r>
        <w:rPr/>
        <w:t>l</w:t>
        <w:tab/>
        <w:t>;#�#u#�##�ӻ##�&gt;/�#�</w:t>
      </w:r>
      <w:r>
        <w:rPr>
          <w:rtl w:val="true"/>
        </w:rPr>
        <w:t>ښ�</w:t>
      </w:r>
      <w:r>
        <w:rPr/>
        <w:t>5</w:t>
      </w:r>
      <w:r>
        <w:rPr/>
        <w:t>�#�M#��#��#��#�#��#�#�x�&gt;�##u#�1#�#�###�##�&gt;/�#��#��5�#�##�##�.�#�#&gt;�#�</w:t>
      </w:r>
      <w:r>
        <w:rPr/>
        <w:t>狅</w:t>
      </w:r>
      <w:r>
        <w:rPr/>
        <w:t>l</w:t>
        <w:tab/>
        <w:t>��#�##�D#��#�i#�#t#��#@��#��#;#�#|#���&gt;�##t#�##��#�#��#�#�x�##�1#�#�##�K#�#�###��</w:t>
        <w:t>�#�&amp;/�#��#��5�#�J#�d#�#�###��</w:t>
        <w:t>�#�##��%�#��#��#�#�&gt;�###�##�#$��#�#�##��%�#��#�/#�#���#�#��#;#�##�##��#$�/#�#���#�#�##�##��%�#��#�/#�#���#�#�##�1#�#�##�K#�#�&amp;/�#��#��5�#�J#�d#�#�t$�#��#��#�#��D#�i#�#u#�C��##��$�#���#�i#�#t#�##�#�###��#�#�</w:t>
        <w:t>#��$�#���#�i#�#t#�##��#�#3</w:t>
      </w:r>
      <w:r>
        <w:rPr/>
        <w:t>ۚ�</w:t>
      </w:r>
      <w:r>
        <w:rPr/>
        <w:t>$�#�ӻQ#��$�#��/#�#���#�i#�#�##u#J��#;#�#�##~#K#�#�u#�</w:t>
        <w:tab/>
        <w:t>#�#�###�F#3</w:t>
      </w:r>
      <w:r>
        <w:rPr/>
        <w:t>ۚ�</w:t>
      </w:r>
      <w:r>
        <w:rPr/>
        <w:t>$�#�ӻI#��$�#��/#�#���#�i#�#�##u#J�&gt;�##�##~#K#�#�u#�</w:t>
        <w:tab/>
        <w:t>#�#�#���##�#��###�#����#�#���#��#�#�D#��#��#�#�#�###�#�###�#�#O#�f#�##��#�#��#P��#P��#P�##P��#P��#P� #P�$#P�</w:t>
      </w:r>
    </w:p>
    <w:p>
      <w:pPr>
        <w:pStyle w:val="PreformattedText"/>
        <w:bidi w:val="0"/>
        <w:jc w:val="left"/>
        <w:rPr/>
      </w:pPr>
      <w:r>
        <w:rPr/>
        <w:t>#�###�#�#������ú#�ʋӻ�#��#�###�#���#���#�#���##�.�#�#&gt;�#�</w:t>
      </w:r>
      <w:r>
        <w:rPr/>
        <w:t>狅</w:t>
      </w:r>
      <w:r>
        <w:rPr/>
        <w:t>l</w:t>
        <w:tab/>
        <w:t>��#�##�=#�</w:t>
        <w:tab/>
        <w:t>#�.�###�#�##��##�#����#�</w:t>
        <w:tab/>
        <w:t>���#��#�#��#�^#�˚1%�#���#�&gt;�###�Q#�#�#��J�Ë</w:t>
      </w:r>
      <w:r>
        <w:rPr/>
        <w:t>ٚ</w:t>
      </w:r>
      <w:r>
        <w:rPr/>
        <w:t>B%�#�^���#�##�B%�#�ЋF��/#�#�Ë</w:t>
      </w:r>
      <w:r>
        <w:rPr/>
        <w:t>ٚ</w:t>
      </w:r>
      <w:r>
        <w:rPr/>
        <w:t>Y$�#+�KK�^�</w:t>
      </w:r>
      <w:r>
        <w:rPr/>
        <w:t>ً</w:t>
      </w:r>
      <w:r>
        <w:rPr/>
        <w:t>V�K%�#�/#�#�њ�#�#���#��$�#�ӻ�#�1%�##�u#�T#��#��$�#�ӻ�#�˚1%�#���#�##�&gt;/�#�#�#��J�Ë</w:t>
      </w:r>
      <w:r>
        <w:rPr/>
        <w:t>ٚ</w:t>
      </w:r>
      <w:r>
        <w:rPr/>
        <w:t>B%�#��5�#�</w:t>
      </w:r>
      <w:r>
        <w:rPr>
          <w:rtl w:val="true"/>
        </w:rPr>
        <w:t>ٺ</w:t>
      </w:r>
      <w:r>
        <w:rPr/>
        <w:t>z#��#�#�~#�N��\���V���#�#��##�.�#�#&gt;�#�</w:t>
      </w:r>
      <w:r>
        <w:rPr/>
        <w:t>狝</w:t>
      </w:r>
      <w:r>
        <w:rPr/>
        <w:t>l</w:t>
        <w:tab/>
        <w:t>;#�#t#�##��#�#�x�&gt;�##u#�##�##�&gt;/�#��#��5�#��#@��#��#;#�#|#��#�###��#�#�##�*#�###�1#�#�ӻ##�K#�#�&amp;/�#�N#�#4�#�D#��5�#B��##�&gt;###~̚�#�#�#�###��#�Y$�#��#u#�##�#�###��#�#�D#��#��#�#�##�,#��#�#�#�##�Y%�#�`$�#���#��$�#��#�/#�#���#�#@��#�&gt;�##~ʻ,$��#�i#�#u#�##�#�###��#�#��#�#�}y��#�#��#�#�x��#�#�##�1#�#�##�K#�#�Ӌ###��</w:t>
        <w:t>�#�#�#��#�#�4$�/#�#��\$�/#�#�ʺ�#��#�#�&amp;/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##��#�#�</w:t>
      </w:r>
      <w:r>
        <w:rPr>
          <w:rtl w:val="true"/>
        </w:rPr>
        <w:t>߿</w:t>
      </w:r>
      <w:r>
        <w:rPr/>
        <w:t xml:space="preserve"> </w:t>
      </w:r>
      <w:r>
        <w:rPr/>
        <w:t>#�M#�#�Úp2�#�#4�#�</w:t>
      </w:r>
      <w:r>
        <w:rPr>
          <w:rtl w:val="true"/>
        </w:rPr>
        <w:t>ښ�</w:t>
      </w:r>
      <w:r>
        <w:rPr/>
        <w:t>5</w:t>
      </w:r>
      <w:r>
        <w:rPr>
          <w:rtl w:val="true"/>
        </w:rPr>
        <w:t>�#�##�</w:t>
      </w:r>
      <w:r>
        <w:rPr/>
        <w:t>1</w:t>
      </w:r>
      <w:r>
        <w:rPr/>
        <w:t>#�#�</w:t>
      </w:r>
      <w:r>
        <w:rPr/>
        <w:t>ٚ</w:t>
      </w:r>
      <w:r>
        <w:rPr/>
        <w:t>K#�#�b$��#�#�&amp;/�#�</w:t>
      </w:r>
      <w:r>
        <w:rPr>
          <w:rtl w:val="true"/>
        </w:rPr>
        <w:t>ښ</w:t>
      </w:r>
      <w:r>
        <w:rPr/>
        <w:t>Y$�#��P�</w:t>
      </w:r>
      <w:r>
        <w:rPr/>
        <w:t>ۚ�</w:t>
      </w:r>
      <w:r>
        <w:rPr/>
        <w:t>1�#���#�#��M#�#�p2�#�#4�#�</w:t>
      </w:r>
      <w:r>
        <w:rPr>
          <w:rtl w:val="true"/>
        </w:rPr>
        <w:t>ښ�</w:t>
      </w:r>
      <w:r>
        <w:rPr/>
        <w:t>5</w:t>
      </w:r>
      <w:r>
        <w:rPr/>
        <w:t>�#�#�###�t$�#��#��#�#��D#�i#�#t�##��$�#���#�i#�#�##t#J�˻</w:t>
        <w:t>#��$�#�^��TY/STATE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rst learn about the SF-171 Editor or where did</w:t>
      </w:r>
    </w:p>
    <w:p>
      <w:pPr>
        <w:pStyle w:val="PreformattedText"/>
        <w:bidi w:val="0"/>
        <w:jc w:val="left"/>
        <w:rPr/>
      </w:pPr>
      <w:r>
        <w:rPr/>
        <w:t>you first obtain your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