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ames that can be unprot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&amp;D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ol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II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,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n 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Time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I 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ver 1.3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Stormo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 the latest NeverLock  that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all of the games  that 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now about.   NeverLock now supports  more th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00 different gam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ed customers may purchase an updat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9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(416) 830-1961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