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the NOTES EDI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       NOTES EDIT Utility,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     PAF NOTES EDIT PERSONAL ANCESTRAL FIL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 E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NOTES consists of a pair of utility programs (GETNOT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NOTES.EXE) and a DOS .BAT file that permit the ed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Ancestral File (PAF) NOTES2.DAT data using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.  These utilities can also be used as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the import and export of note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2.DAT and DOS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S EDIT utilities were written in frustration with the P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editor which lacks many features of a standard text 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damaging was the lack of a block move/copy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insert a new line in the middle of a line of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iculty of importing external text files into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et of notes, and numerous other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ersonally used a number of satisfactory editors in my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cluding WP (Word Perfect), PE (a scaled down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P), and the Microsoft editor.  I wished to be able use the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PAF no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useful notes manipulation utiliti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areware on Compuserve.  These include PAFNOT and FR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Steve Cannon, and IMPORT by Jack Chandler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 not support the full cycle of external PA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: retrieval, editing, and storage back in NOTES2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NOTES EDIT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GETNOTES.EX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Read notes from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an individual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into a text fil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with file nam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equal to RI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EDI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Edit those not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using you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favorite tex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editor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PUTNOTES.EX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Move the edit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file back into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NOTES2.DA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S EDIT Utilities consist of two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NOT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NOTE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sequence of for using the NOTES EDIT Utilit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by the preceding block dia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1:  The first step is the running the GETNOTE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ill create a text file containing the not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individual.  The RIN of that individual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s a parameter to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2:  The text file can then be opened end edi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text editor.  Once editing is complete,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written out as an ASCII file by the text edito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st not be saved in a specialized word processor forma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sults are unpredict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3: The final step is to write the text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ified notes back to NOTES2.DAT using the PU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PUTNOTES will handle all processing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the original notes, extending the NOTES2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ecessary, reallocating previously deleted reco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 writing the new notes text to NOTES2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above sequence of programs easier to run,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NE.BAT (NOTES EDITOR Batch File), is provid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(or script) permits the desired sequence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un from the entry of a single command. To edit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dividual whose PAF RIN number is 254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 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that your editor will be initiated using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 the specified note text.  When you ex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after saving the file you are editing, of course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notes text is restored to the NOTES2.DAT fi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NOTE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 batch file assumes that you ar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F files.  In this is not the case, you must enter the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th two operands.  The second operand will b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rectory in which the PAF files are loca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 254 \smith\p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NE to Reference Your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modify customize NE to refer to your text editor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you must change the first line of the NE.BAT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initially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editor=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is configured to use the EDIT program, which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vokes the Microsoft editor.  Using any text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word EDIT to the name of your text editor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the Microsoft WORD editor located in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e first line must be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editor=\UTILITY\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pful Hint: Setup a Hotkey to Exit the Edi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it useful to program my text editor with a "Hot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gle keystroke macro) which terminates my notes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by saving the notes as an ASCII file and ex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GETNOTES and PUTNOTES A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S EDIT Utility programs can be run as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 GETNOTES will export a set of PAF notes into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PUTNOTES will store any text file as PAF notes. 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grams have thre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RI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PAF directory if different from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Test File name if different from the RIN number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directory from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NOTES 11 \SMITH\PAF ROBERT.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S EDIT Utilities are offered without charge a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guarantee of reliable operation or any claim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  You use these programs at your own risk.  The PA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2.DAT file have a complex organization that can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beyond repair by programs such as the NOTES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  The NOTES EDIT Utilities are new software,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of 1993.  It is recommended that at all times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py of your .DAT files (at least NOTES2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2.DAT) prior to using the NOTES EDIT Utilities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corrupted, your uncorrupted versions can b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that negative talk, it should be said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ere written by a professional software develop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ested carefully.  They have been in daily us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PAF database without problems for about a month (written F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, 1993).  I got bored with taking backups and no longer do 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document any problem with these programs, I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ear about it along with copies of the PAF files concer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E-Mail on Compuserve, 71034,1301 or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athan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6 Calera Cany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inas, CA 93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08) 375-65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ese programs useful, I would appreciate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