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Boot ROM                                       3-June-1992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r installation of LANtastic Boot Rom on Artisof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Examples are for Artisoft Ethernet adapters, LANtastic N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5.00. If you want to have different CONFIG.SY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ee second last pag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document, please ask Artisoft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manual. If you find any typing errors, please correc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engt Nilsson, DATAFANT AB, Sweden, FAX +46-4625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kstation with Artisoft Ethernet Adapter(AE-2/C, AE-2/T or AE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AE-3 Boot ROM chip in socket U8 on th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E-2/C, AE-2/T or AE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AE-3 PAL chip in socket U21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8-bit slot: place the IRQ jumper (W1) on IRQ 3 (disable any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16-bit slot: place the IRQ jumper (W1) on IRQ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lace the IO-address jumpers (W4) at IOBASE=300:         XX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ith the jumpers BOOT CONFIGURATION (W6) you selec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the Boot ROM chip. Try C800H firs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often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BCD86U     EABCD86U     EABCD86U     EABCD86U     EABCD86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::::::     X:X:::::     XXX:::::     X::X::::     XX:X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00H        D000H        D800H        E000H        E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the server's hard disk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. This is only used as a backup cop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that are seldom used tend to disappear b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 number of files and programs to the directory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COMMAND.COM  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ANSI.SYS 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COUNTRY.SYS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EDLIN.EXE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EMM386.EXE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HIMEM.SYS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KEYB.COM 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DOS\KEYBOARD.SYS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LANTASTI\AILANBIO.EXE    C:\BOOTROM     Not 2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LANTASTI\REDIR.EXE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LANTASTI\LANPUP.EXE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LANTASTI\NET.*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LANTASTI\LANCHECK.*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SYS, KEYB.COM, KEYBOARD.SYS is only for non U.S.A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mple CONFIG.SYS in the directory C:\BOOT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 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  = 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     = 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 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= XX,,COUNTRY.SYS                 Only n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    = 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BS      = 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  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sample 1 or 2 on AUTOEXEC.BAT.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sample AUTOEXEC.BAT and CONFIG.SYS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AUTOEXEC.BAT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CONFIG.SYS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AIMOVE.EXE            C:\BOOTROM                 Not 2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DRIVEFIX.EXE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RBCONFIG.SYS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RPLMEM.EXE            C:\LANTASTI      Only for Windoes E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 of AUTOEXEC.BAT in the directory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OVE                                         (Not LANtastic 2.0 Mp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OM_PATCH                             (Not LANtastic 2.0 Mp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eyboard driver only for non U.S.A.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hange XX to the prop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  XX,,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et the name of the computer that user should log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ERV=SERVER                               (Set serv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NAME=????????                             (Prepare for user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Key in your username (maximum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STRING  NAME  ?"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%NAME%.  ==  .  GO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%NAME%  BUFFERS=2  SIZE=4096  LOGIN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UP                                        (LANPUP may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: ^"Password:"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LOGIN  \\%SERV%  %NAME%  ^"Pass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RRORLEVEL  1  GO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USE  C:  \\%SERV%\C-DRIVE                (May need to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RRORLEVEL  1  GO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USE  LPT1  \\%SERV%\@PRINTER             (May need to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CLOCK  \\%SERV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DOS;C:\BAT;C:\;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PLMEM is only useful if you run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:\LANTASTI\RP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tart an unique batch file for the us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s the batch file %NAM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things about the above s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gets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ifferent people will be able to use the same machin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ey in their name every tim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get high security because the user has to key in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 be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never have to change the Boot Image when you add mor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things about the above s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have to key in your name each time you 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ay need to add (not necessary) a batch file (i.e. BOB.B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T on server's disk for each new user that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ollow sample 1 or 2 on AUTOEXEC.BAT.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sample AUTOEXEC.BAT and CONFIG.SYS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AUTO2.BAT             C:\BOOTROM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START.BAT 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CONFIG.SYS  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AIMOVE.EXE            C:\BOOTROM                Not 2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DRIVEFIX.EXE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RBCONFIG.SYS         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RPLMEM.EXE            C:\LANTASTI      Only for Windoes E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 of AUTOEXEC.BAT in the directory C:\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OVE                                         (Not LANtastic 2.0 Mp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OM_PATCH                             (Not LANtastic 2.0 Mp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eyboard driver only for non U.S.A.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hange XX to the prop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  XX,,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et NUMBER to the unique node number that every network card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NUMBER=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STRING/LEFT-8/RIGHT=-1 NUMBER !"NODE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is computer has the NODEID: %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tart an unique batch file for each diskless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Error: %NUMBER%.BAT has not been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is is a new computer in the network (or a new network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MP=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Key in the name of this computer (maximum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Sample: BOB, EVE, PATRIC, PAMELA, MACHINE1, MACHINE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STRING  TEMP  ?"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.%TEMP%  ==  .  GO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%NUMBER%.BAT  will now be m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&gt;%NUMBER%.BAT  START 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Did you see any error messages? If not, then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Press Ctrl-Alt-Del to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NAM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ERV=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%NAME%  BUFFERS=2  SIZE=4096  LOGIN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UP                                        (LANPUP may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LOGIN  \\%SERV% 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RRORLEVEL  1  GO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USE  C:  \\%SERV%\C-DRIVE                (May need to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RRORLEVEL  1  GO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USE  LPT1  \\%SERV%\@PRINTER             (May need to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CLOCK  \\%SERV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DOS;C:\BAT;C:\;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e program RPLMEM is only useful if you run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P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ry to start a menu program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things about the above s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gets a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starts automatically, because you don't have to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t's possible to get high security by asking for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ine "NET 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things about the above s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have to create a new batch file for each new diskle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ork (12345678.BAT, 87654321.BAT, etc),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ode number from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hese node number batch files have to reside on th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very diskless computer will be personal (a computer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ll be connected with a certain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MAT A SYSTEM DISKETTE. Use a 360 kbyte, 1.2 Mbyte, 720 k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Mby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360 kbyte 5.25" diskette:  FORMAT A: /N:9 /T:4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720 kbyte 3.5" diskette:   FORMAT A: /N:9 /T:8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1.2 or 1.44 Mbyte 3.5":   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py all files to the system diskette:  COPY  C:\BOOTROM\*.*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tart the server machine without starting the network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iskette you have made in drive A: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ET_MG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Boot Image Maintenanc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Build Boot Imag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:\LANTASTI.NET\SYSTEM.NET\BOOT.IMG will be crea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diskette, sector b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Server Startup Parameter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"Maximum users" to number of users that will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omputers with Boot ROM will be counted as tw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"Network buffer" to at least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"Remote Booting" to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User Account Management" and key in the us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login to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Only ONE server in the network will act as a boot server.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servers have "Remote Booting" set to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. (The first server booted with Remote Booting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boot server.) The server will simulate A: for th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start with Boot ROM. READ-ONLY means that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write protected and READ-WRITE means tha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server with LANtastic Enhanced 2Mbps network adapters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BIOS progra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BIOS2 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has to have the node number equal 1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s with Boot ROM to start through the net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2Mbps adapters, the server doesn't have to be node numbe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both E2Mbps and A2Mbps please read the A2Mbp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tart the server. Star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want to change anything in the batch files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longs to the diskless computer, set "Remote Boot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(see "Server Startup Parameters"). Make th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(that is simulated by the server) on the DISKLESS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hanges to C:\BOOTROM (on the server). W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you may change READ-WRITE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program AIMOVE that is started in AUTOEXEC.B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rt of AILANBIO in the Boot ROM is copied to 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performance about 50%. AILANBIO/ROM_PAT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ILANBIO version 2.03 or higher and is neede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Enhanced mode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a workstation has one or more floppy drives you may want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UNLINK command to get access to physical A: (and B:).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 cannot be placed in AUTOEXEC.BAT, but it works f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hat starts on C:. See next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ssue the command SET COMSPEC=C:\COMMAND.COM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U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want to run Windows Enhanced mode on a diskles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bout it in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less" computer with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with Boot ROM has 1.44 Mbyte or 1.2 Mbyte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IVPARM in CONFIG.SYS and DRIVEFIX after NET UNLINK. DRIV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-DOS command. DRIVEFIX.EXE has to be available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. Here is sample CONFIG.SYS for a computer with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= 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= 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= XX,,COUNTRY.SYS            Only n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= 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      = 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   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PARM  = /D:0 /C /F:7               /D:0 = A:  /F:7 = 1.4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PARM  = /D:1 /C /F:1               /D:1 = B:  /F:1 = 1.2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has logged in to a serv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COMSPEC=C:\COMMAND.COM or check that it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DRIVEFIX.EXE is availab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the following commandans to access A: (and B: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.SYS for different computers with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vice driver RBCONFIG.SYS is it possible to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NFIG.SYS, different computers with Boot ROM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 with RBCONFIG.SYS (empty lines are only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RBCONFIG.SYS                      RBCONFIG.SYS is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P /E:256              All computer with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MEM.SYS                         start COMMAND.COM,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                                 and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!NODE 00006E249D3D                   Only two comput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!NODE 00006E241234                   EMM386.EXE and DOS=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!NODE 00006E249D3D                   Only one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PARM = /D:0 /C /F:7                  DRIV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PARM = /D:1 /C /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!GLOBAL                              All computer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                         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46,,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!END                                 Has to be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!NODE            Selects a specific computer by it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!GLOBAL         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!END             Has to be on the last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comes from ERB.DOC (a document made by Arti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TE BOOTING WITH MICROSOFT WINDOW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in Enhanced mode on a diskless workstation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clude the memory addresses for the ROM or PEROM chip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MMExclude= command.  For example, to exclude addresses C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800h, place this command in the "[386enh]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Exclude=C8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editor such as EDLIN or NOTEPAD to edit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o not use a word processor such as WordPerfect or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ince they can add formatting to the file, making it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your computer boots up, but before you run Window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LANBIO/ROM_PATC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odify the version of AILANBIO.EXE that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from the ROM or PEROM chip.  You must be using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3 or above to use the ROM_PAT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the Windows RPLME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M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SR allows the NETBIOS loaded from the ROM or PERO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Windows running in Enhanced mode.  RPLME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diskette that ships with the Artisoft PE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attempt to use the A: drive while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AUTOEXEC.BAT file for the diskless workstation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 to use a drive other than the A: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COMMAND.COM contained in the boot image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use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sure the PATH statement in the diskless workst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does not include the A: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DOS;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ore and run the RPLMEM.EXE from the C: drive. 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mode, Windows must be able to access this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from the C: drive, never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