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uigi and Spaghetti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Date: 1/04/93              � � Graphics/Sound: VGA/SB &amp; ADLI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ting: EXCELLENT ACRADE           � � Game Type: Arcade G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� </w:t>
      </w:r>
      <w:r>
        <w:rPr/>
        <w:t># of Disks: 2 (1.2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me Notes:  Well this is an AWESOME Arcade game from SPAIN. Cool mus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wesome graphics, joystick or keyboard controlled. Rea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ol. And it is allready trained with unlimited lives. W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uigi turn in to Superman? Check this one out.!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- JUST UNZIP into a Directory and type !START to 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