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Modem Leech v2.3 Protocol, by: �egions �f �ucifer-PHU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by: Bob Spurloc    Programmed in: Asmebly     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modem Leech has been modified in that it REALLY Detects C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y BIG DEAL! Well morons think it isnt a big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count has been modified to jump from 128bytes to 4k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and WILL jump to the next highest block at an error,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the original S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block is sent this will write it Safely to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transfe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this Protocol at up to 115.2K if you have trou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 ANY Speed less than that then the ERROR i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Jmodem isnt used widely, it IS the Fastest Protocol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ed and CODE Speed, DSZ has NO CHANCE to work at 115.2,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by chucky is TOO Slow, DSZ even gags at 57.6, But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Beautiful, i've gotten over 8k CPS at 115.2, No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ven CONNECT at that speed. As for 19.2 and 38.4, Gimme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lies at 115.2 and works Almost errorless at that spe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re questioning it, I suggest you shoo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EECH Has been written in pure Asmebly Code and if very fast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many cool features like playing ANSI Music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Please note, this is by NO means a virus or troj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tamper with those type of things, this is not a jok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icial release and we will state our reptutation o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Modem Leech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- Fixed small I/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- Increase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- First public release from L.o.L-PHU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� - Beta Testing version fixed abor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 - Fixed problems with HST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ECH   DOC     2004   4-03-91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ECH   COM     4993   4-03-91  10:5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