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ont Editor 2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contains a few  programs to create,  edi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nt characters in text-mode.  There is also a UNI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used in any  Turbo Pascal  program  written  in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- 6.0  (I think).  I have  seen several  program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haracters in text-mode (like Norton Utilities'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ech Boxes),  but I  wanted to make a  progra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d edi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.EXE       - The fon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.PAS       -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FNT.EXE  - Program to load a fo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FNT.PAS  - Source code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UNIT.TPU   - Unit containing a couple of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UNIT.PAS   - Source code for F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.FNT - Standard ASCII font file (norweg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.FNT   - Modern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- it works reasonably well on EGA, but you'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3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HOW TO USE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it up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 [fontfil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ontfile is the name of the file contain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edit. If this is left out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TANDARD.FNT. If this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make a new font, copy one of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file, and edi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display all the characters (0-25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window on the right of the screen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dited will be highlighted. On the left is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7  6  5  4  3  2  1 Value             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$00       ######    #  ##########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$00       !"#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���             $10      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���������          $38      `abcdefghijklmnopqrstuvwxyz{|}~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������   ������       $6C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����         ������    $C6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         ������    $C6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��������������������    $FE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�����         ������    $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������         ������    $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������         ������    $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������         ������    $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7  6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start at ASCII character 6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A.  To edit the character, 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and press [space] to toggle the val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character change both in the editor wind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able window and anywhere else on the screen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save the font to file every time you 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. Press F2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a new character to edit pressing Tab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and Return or Tab to select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d selecting quickly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t the progam press Esc.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save the fo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�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� Saves the fo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� Loads a new fo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� Sets the editing in fill mode.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the cursor, the program will fill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� Sets the editing in erase mode. Thi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� Returns the editing to normal mode,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Space to toggle the valu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� Switch between character edit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�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left the program, the font you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ill still be active,  so if you want the original fon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HOW TO USE LOAD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just loads a font from file. C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NT font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with FE. To remove the fon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HOW TO US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contains three procedures /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LoadOneChar(Number : byte;  var C : One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LoadUser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ReadFontFile(Font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dure LoadOneChar is used load one character (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emory. Number is the ASCII number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new definition of capital A, the number is 65.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neChar =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 C       : One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it pattern of the character. To define a capital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 program:        Bi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1] := $00;            {    00000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2] := $00;            {    00000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 := $10;            {    00010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4] := $38;            {    00111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5] := $6C;            {    011011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6] := $C6;            {    11000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7] := $C6;            {    11000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8] := $FE;            {    11111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9] := $C6;            {    11000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0] := $C6;            {    11000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1] := $C6;            {    11000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2] := $C6;            {    1100011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3] := $00;            {    00000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4] := $00;            {    00000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5] := $00;            {    0000000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[16] := $00;            {    00000000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OneChar(65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other utilities are usually used together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font into memory. The function ReadFontFil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re were no problems reading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 LoadUserFont will load the fon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adFontFile('STANDARD.FN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User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