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testing of the HomeCraft Personal Journal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many people tell us that politics and socie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and can not be separated.  If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ays to make a better life for ourselve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be concerned about politics and governme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cided -- at the last minute --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the HPJ.  A section for discus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ctually adding this section about a week after the 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o some BBS' so this is a little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omments.  But, I did wa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so you are aware tha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thought in not including a pol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J was that the issues change so fas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distributed as shareware would b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efore it was read.  But, the more I've pai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itical issues, the more I feel that little chan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iness as usual and finding ways to fool the taxp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w come to believe that a publication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ead-time, such as the HPJ, will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a prospective on the issues. 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t to read newspapers from a year or two ago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facing the same problems as we did then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hey been solved -- they've gotten worse. 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tter, we're going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see your comments about local issu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tional issues.  National publications seldom provid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issues such as schools, zoning, traffi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drug problems, etc.  As a result, on a local basi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our own little worlds.  We don't know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ies are doing to solve their problems.  We may b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hat have already failed elsewhere and mis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proved successful in other communities.  B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ccess' and failures in the HPJ we can shar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us all built better lives for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please give a copy of the HPJ to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traditional paper based magazine, the HPJ is eas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around - and it's perfectly legal to do so. 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r neighbors will pay for the issues they read -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say we expect they will pay for the issues they r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with some of our beta testers and this i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've said this for years, but now that the deficit reduction/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debate is raging I feel I should say it again: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pay more taxes to reduce the national debt, o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s have shown they can be financially respon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federal budget.  I'm not interested in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ney so they can waste more money. -- 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I want to say is that I am thankful for the country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it's ability to withstand dissent and troub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and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bothers me are people who say, "That person is a republ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y are proposing must be bad."  Or, "that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, so he/she can't be right."  We seem to b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 and our country, instead of coming togeth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say,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 Beach, 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