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MECRA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 Software operates a BBS which is being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ers of the HomeCraft Personal Journal.  The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BS is to provide software, technical support, and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registered users of HomeCraft's software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 And it is through the graciousn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that they are making room for us on the BBS. 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oom anyway).  So I ask that, even if you are up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've read in the HPJ, try to make respons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BS somewhat calm and rational. &lt;g&gt;  An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see enough HPJ activity on the BBS -- and if enoug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their copies of the HPJ -- we'll set up a separa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PJ and we'll have our ow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point of this section.  This sec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log on to the HomeCraft BB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eatures.  You can also, if you'd lik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various cataloging system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.  Or, if you have a file you want to send to us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ticle or commentary for the HPJ - you can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set your communications software for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and no parity.  The number to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3-692-0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omputer connects to the HomeCraft BBS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.  Enter your first and last name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be call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called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your name correctly.  If you push "N" to say "no"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your name again.  If you push "Y" f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enter the sig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for the first time and, the BBS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fter you've entered your name, then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igned up using that name.  You will need to call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name.  For example, if your name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and there is already a JOHN SMITH signed up for th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your name as J. SMITH, JOHN H. SMITH, or JOH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tried to keep the sign-up as quick and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will ask for your real name.  The name you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can be a pseudonym.  But, you must ent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be asked to enter your phone number.  Please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then you complete phone number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renthesis and a das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word to serve as a password.  This insures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n log onto the system and leave messages and pick u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name.  Your password may be up to 1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more questions, both related to 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your computer's screen.  First you'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your computer can display.  F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you should enter 24, or just push the ENTER key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 "test scale" measuring the width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Most screens can display 80 characters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automatically enter 80 as the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information you entered will now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, push "Y" to accept.  If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push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not reset itself and you can sign-on us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are automatically validated as a us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basic functions.  Within a day or two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we will upgrade your status to a level 2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igned on you will see a menu of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ll of the command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when the Command Word lis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Craft BBS provides separate message area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 To see a list of the currently availabl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B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essages in a message base, first push the lette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d).  You'll then be asked to push th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you want to read.  To read the HPJ message base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M".  Any messages entered since you last call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e at a time.  After each message is displaye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e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start at the Command Word list and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S" (for Send).  You'll get a prompt that says, "Fo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? on an empty line."  The cursor will be below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Just start typing your messag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typing your message, push ENTER and type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end) on an empty line and push ENTER.  A prompt asking,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base?" will appear.  Push the letter "M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HPJ message base.  If you want to send a privat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, push the lette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for a brief summary of your message. 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 summary list of all mess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fter you enter the summary you'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LOADING FILE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Craft BBS provides a variety of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These are shareware programs, just like the HP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a chance to try the software before you buy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re the shareware versions of Hom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vailable files push the letter "F" and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t the next prompt push the letter "S" to ge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brief)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asks for the file area you want listed.  J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list all of the files in all file areas. 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d like to get, make a note of it's title (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 type GET and the titl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When you asked if you want a list of files adde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looked, push "N".  (Unless, of course, you want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 The BBS will then list the file it is sending to you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to receive the file using the X-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use a protocol other than X-Modem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 screen and push the letter "P" and set the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tocol - before asking it to GE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-off the BBS type the word "BYE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see you on the HomeCraf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aylor - Editor HP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