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SPELLING TO A 2nd G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eve Hudg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ith a second 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addition to be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Nintendo than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em able to lear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that he is young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- his birthday is in Ju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him one of the youngest k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.  It could be because h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 -- I've always heard that girl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n school at this age.  H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telligent and can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very insect in his insect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 just can't seem to rememb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simplest words are sp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fe and I tried everything we could think of.  Flash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rills.  Some weeks we'd spend an hour a da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on his spelling words, but he was lucky to correctl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ive of the ten words on friday's spelling test. 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getting it, and only was growing more frustrated the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help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worried that we might be pushing him too har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earning was to hate spelling.  A different appro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s until I realized how I had learned to spell--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ow I learned to improve my spelling.  I could see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got his problems with spelling.  I've always been terr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.  Through twelve years of school I was a "B"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pelling.  The only subject I ever received an "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8th grade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had I learned to spell?  My spelling only improved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job and had to write regular reports.  The spell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and I soon got tired of looking word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My having to look up the correct spelling of wo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 and ti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pply the inconvenience method of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my son how to spell.  And it work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do.  Every monday when he comes home from scho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st of that week's spelling words and write the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a sheet of paper.  I tape the paper to the window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ir at the dinner table.  Now, when we study spel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that he can turn around to look at the list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spelled anytime he wants.  But, turning aroun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inconvenient.  It's easier to remember how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so he doesn't have to turn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helps him learn in many w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volved.  He can't write the word while he i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e has to turn around, look at the word, commit it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back to the table and write the word in whateve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.  If he forgets how to spell the word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round again and repeat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 seems to be a bit of macho pride coming into pla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doesn't like to have to turn around and look at the lis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atter of pride that he can spell all of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thout loo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 works without either my wife or myself badgering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m feel bad about spelling.  He now looks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his spelling words and the challenge of no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ook--and he's getting perfect scores on hi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nvenience method of teaching spelling worked for 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right for your child.  But if you keep loo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own experience toward finding different ways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, you can find ways to help your kids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