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S H A R E W A R 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copy of the HomeCraft Person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ournal is provided to you as share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are.  If you read this, please pa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r this copy of the HPJ.  Selec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"register" option on the tabl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 Contents.   Thank you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Your Rights, Whether You Want Them Or No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Editorial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by Stanley Schmidt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man rights" is, of course, a tremendously important conce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undation stones of what we think of as civi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rticularly fashionable right now: there have probab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 in history when people did as much talk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s" as they've been doing lately.  Which is probabl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a good thing.  Much of history has consisted of on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iding roughshod over what should have be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some other group, and anything that reduces that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ep in a desirabl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is that "right" is also a slippery concept,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recisely or to get people to agree on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often takes quite a beating.  People pushing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ve been known to appropriate it and twist i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what they want as an infringement of some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Proponents of book banning or imposing moral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funding, for example, have been known to speak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be protected from offensive material.  Militant femi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ught to stamp out "exploitation" of women as housew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centerfolds.  Among other arguments advanc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bortions, I have heard them characterized as "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 that when someone wants an abortion it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herself.  Never mind that some women like being housew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models.  Never mind that some people want to read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en to artistic work that others find offensive.  Such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pparently irrelevant to those who use this kind of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made up their minds what's good for you, and by g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oing to see that your "right" to it is protec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you think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ve as I am, I find it blatantly self-contradictory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somebody's "right" to something that they quite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by forcing them to accept it.  A right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d down somebody's throat is no right at all; to sa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mockery of the word and the concept. 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asonably be called a right in my example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ecide for oneself whether one wants to read Huckl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, devote one's life to raising a family, or pose for Play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laygi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fundamental right is the right to choo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case where there is not some overriding reas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quent harm to another person) why choic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That is the fundamental concept of individual free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individual should, whenever possible, b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own choices about how to live.  (I don't think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at it has ever been a really popular concept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lip service.  Most people want freedom for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they want, but balk at letting others do thing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specially fundamental category of such ch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ery much in the news, and in public and private de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"rights," in recent years.  That is the one that Hamlet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"To be, or not to be. . . ."  The question of not only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ther to live, is considerably less simple now than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et's day.  He and his contemporaries could, under du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tabbing or poisoning themselves; or they coul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 until "natural causes" caught up with them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that medicine could do to delay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me for i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ever, there is a great deal that medicine can do to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-- and a steadily growing controversy over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so.  If any exceptions are to be permitted, who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and when they are appropriate?  Medicine is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viewed as a transitional stage of development: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ny patients alive, by at least some measures,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; yet not good enough to make their lives the le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by normal huma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patients spend years or decades in deep, 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, getting nothing out of it themselves and dr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d emotional resources of their families. 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who have not reached that state have th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ould want to happen if they did, and decid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die completely than be artificially suspend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bo and thereby do what that would do to their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 Living wills and "right-to-die" societies grow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pular.  More and more court cases deal with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to disconnect life support from comatose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prospects for improvement.  The Supreme Cour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ase of Nancy Cruzan (a young woman kept physically al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dominal feeding tube since a car accident in 1983), cau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right of a "competent person" to refus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look on in horror that such "rights" are even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hat they are assaults on a "right" to Lif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 No matter, for instance, whether the person involve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ly interesting case was that of Janet Elaine Ad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ast June quietly "put herself to sleep"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physician Jack Kevorkian's "suicide machine,"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ich, under her control, injected her with an an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ethal poison.  Newspapers and magazines wer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, and I heard several people say, "Isn't it terrible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I could only answer, "Well, I'm not so sure it is. . . 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ancy Cruzan, who couldn't be asked, when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made, Mrs. Adkins was, by all reports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tent person."  She was intelligent, with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and an abundant supply of joie de vivre -- and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what was diagnosed as Alzheimer's disease.  She kne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expect of the future -- the slow, steady los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had made her enjoy life so much -- and she 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she did not want to go through that.  She wanted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e wa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would have made the same decision she di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never, and certainly not that early.  I think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ng, at least for a while, to the hope that the diagnos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or that some unexpected breakthrough would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ion reversible before it went too much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 would have decided is completely irrelevant. 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in 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and sympathize with the dread she felt, and I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ecision to do something about it.  But that's irreleva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did not sympathize or respect her judgment,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main that it was not my life (or yours, or anyone else'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ers, and he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. Adkins knew what she was doing, and it was no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Her family had a legitimate interest, of course,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things out with them.  I find it very har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anybody else deserved any say in the matter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outsiders were appalled and outraged tha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orkian provided a way for Mrs. Adkins to get exactly w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actually heard anybody say publicly and in so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rs. Adkins' "right to life" should have been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but her case is clearly in the same arena as the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 over patients who aren't in a position to expr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so unambiguously.  I did see one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y another doctor on Dr. Kevorkian's role in Mrs. Adki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, judging it unethical on the grounds that all do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Hippocratic Oath, pledging, among other things, to "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at the Hippocratic Oath itself may be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amination and possibly amendment.  The idea is not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y sound.  No one even knows whether Hippocrates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several, and the oath bearing his/their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several forms.  In practice, it has al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several changes.  Nobody seriously expects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, for example, to "swear by Apollo the physicia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culapius, Hygeia, and Panacea, and take to witness all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goddesses," or to observe the ancient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rforming lithotomies.  Times change, and an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d more than 2400 years ago just may not cov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w needs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e oath -- solemnizing the princi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 have strong and special ethical obliga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-- is one we still need.  And I certainly have n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o no harm" as its basic precept.  After decades of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no solider foundation on which to build a system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dical, but general et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putting such a system into practice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xactly what is meant by "harm" -- and that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 any time and place, but can change wit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ics of using water, for example, are very differ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and in a rain forest.  The detailed ethics of medic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different in societies which have or lack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 life long beyond its natural tendency to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ethicist who thinks that Dr. Kevorkian's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machine available violates the Hippocratic prohib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ing harm" may have to look a little harder.  I respec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forcing someone to live a life she no longer enj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may be doing harm in a deeper and more serious s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ually medical ethics will have to catch up with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n addressing such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velop new abilities, you are inevitably fac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bout how best to use them.  Refusing to make tho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imply clinging to old ones as if the new options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mounts to refusing to accept the responsibilit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power.  Thinking through the ethics of a new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expected to be easy -- but it has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oing that thinking, it would be well to rememb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that has to be forced upon someone is a contrad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