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Craft Personal Journal is distributed as share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it will be available through 1000's of BBS'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and information services around the world. 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gazines, which are on the news stand for only a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HPJ will stay in circulation - reaching new r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With an ad in the HPJ you could bring your message to mill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thfull I have no way to determine exactly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HPJ.  There is no way to track,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that will carry the HPJ and the number of download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ay, however, that we will make sure that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BS and disk vendor distribution, and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llions of people.  We will also be supporting the HP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s and a publicity campaign, so that peopl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will hear about the HPJ and have the opportun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J offers a variety of ways to advertise.  You can plac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in an article, or have it included as a part of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ory or closing screens.  We also have a classified 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ads are available as 1/4 screen, 1/2 screen 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.  The front and back cover ads must be full screen 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for PCX ads are.  These prices do not include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work.  Your ad must be supplied to us as a PCX fi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16 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r Back Cover -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 Screen -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Screen -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-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back cover ads are 640 X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ads are 640 X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ds cost $1.50 per line and each line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0 characters.  (We add the border at no extra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ces are subject to change at any time. 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te card please write to us, or call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HPJRAT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 HomeCraft Personal Journal,  P.O. Box 1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Beach, 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hone number is: (503) 692-0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