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ree daughters, two of which are married.  I a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 of all three of them, but right now I have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for my oldest.  In my mind, she has overcom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mountable odds and incredible adversity.  She has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ter finding herself, and marshalling all her str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  It was essential that she nurture a strong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worth, to believe in herself, and to reject the par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of inadequacy.  Today she is focused, she is confid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has a vision.  It hasn't always been that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just an average middle class family.  My wife and I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, so we were the typical two car, two television, two 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ngs were pretty normal until one evening in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.  My oldest daughter began crying and moaning about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 had put her and her sister to bed.  She was t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, and her younger sister was nine.  When she complai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in her leg, we made the customary inspection,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sions and bruises.  When we found nothing, we told her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ome rest, and that it would probably stop hurt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he woke up in the morning.  The pain persisted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endured it until she no longer could.  A vis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doctor produced assurances that it was probably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s, or maybe a low level infection.  The doctor prescrib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and took x-rays of the leg just as a precaut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 doctor's office that day feeling very confid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 pain problem had been resol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 called several days later to advise us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d over what he saw in the x-ray.  He had observed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mass in the x-ray of our daughter's leg.  He wa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a specialist who would do a biopsy of the mass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aughter's left hip.  The days became blurred arou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opsy.  I remember calling in to my office to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I would not be in that day, and having to explain wh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sy was necessary.  I remember the hospital room, bu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aughter remembers it in far greater detail.  She sh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ith a prominent business executive, who had lost his a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 accident.  He had slid off an icy road, while dri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the previous mor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biopsy, the surgeon asked to talk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and I, in a separate room.  He said that the surger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well, describing the "S" shaped incision he had mad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's hip.  Then he looked sternly at us as he descri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-sized growth he had discovered.  The biopsy spec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tudied by a team of specialists, but his opin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umor was malignant.  We were numbed by his wor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ch a shock! And we still had to find the words to te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ughter when she regained consciousn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explained that we would be taking her home to awa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of the doctors, and that it would be up to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what would happen next, our daughter looked relie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sked her why she was happy, she said "because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going to cut off my leg".  She had closely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ad happened to the man next to 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mor was determined to be malignant, and was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wing Sarcoma, a very lethal cancer that spreads rapid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 to muscle, and then through the bloodstream to vital org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tment, or protocol, was chemotherapy and radiation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was an out patient at the University Hospit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hat my wife and I would take her to the hospi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injections of five different drugs and for pulm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.  She was given the maximum allowable radi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ancer from spreading to her lungs - one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s of Ewing Sarcoma.  We had to sign a releas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d been advised that radiation was almost c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terility.  Radiation also slows bone growth, so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 would be shorter than the oth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ation was administered once a week for six week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an out patient, my daughter was allowed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when she had recovered from the biopsy surgery. 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yet to come.  The chemotherapy had several very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Certainly the most emotionally devastating was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.  We purchased a wig that matched my daughter's natural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and she wore it to school.  Some thoughtless kids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g off her head, and she always wore a scarf after th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have been so humiliating for her! The scarf see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secure to her head, and her friends came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.  The chemotherapy continued for over two years.  I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unt was low, the drug injection was postponed.  S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ed some very painful testing.  I especially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marrow procedure, and a test for bladder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motherapy.  She was such a trooper, never complai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orcing a 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r changed all our lives forever.  Even though she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ssion after more than two years of treatment, are liv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quite the same.  My wife moved out of our house, tak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aughters to live with her.  I didn't know for t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y daughter thought it was her illness that caused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.  My wife and I had been growing apart for several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y daughter's illness.  I think all the st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pushed my wife to her decision to leave me.  Sh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 in the Head Start Program.  Her philosophy on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differed drastically from mine. 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rreconcilable differences in her mind, so she decid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y leaving me.  My wife moved with the girls to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North Portland, and filed for divorce.  She bo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er upper", calling it an investment for our daugh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vorce was amicable, and I tried to be as supportive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.  I attended Head Start functions, and met my ex-wife'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.  I would pick up my three daughters about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end, and they would spend Saturday night in my apar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ed to look forward to staying with me, and I would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ir favorite meals.  I was no chef, but it'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ids with such delicacies as grilled cheese sandwi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dogs.  I made a point to attend all their athletic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programs, and any other activity that I though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o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greater challenges for me was meeting an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ed with some of my ex-wife's boy friends.  She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an unemployed handyman, to a nice enough gu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uncontrollable sons.  There were also girl friend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ell meaning and supportive, but one in particular, "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a full deck".  This woman would hide at my ex-wif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when her live-in boy friend came looking for 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f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izarre relationship had to be my former brother-in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ng my ex-wife.  That's right! The guy that married my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r, started dating my ex-wife, after divorcing my s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imagine what my daughters were thinking when their u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orces their aunt, and starts dating their mother? Do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"Uncle", "Dad", or "Weird"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was further complicated by the fact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  My sister's mixed-race marriage to him produ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(my daughters' cousin).  Oh, by the way, my sister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' aunt) is gay.  I don't think even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r or the Star can top this commentary on entangled l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credible as it sounds, this went on for over two yea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dder to think that these were some of my daughters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was not one of my ex-wife's strong suites, 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ughters were not accustomed to picking up after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lothing was not mended.  Hems and torn fabric we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safety pin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lso new schools to adjust to, with new tea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urriculums, new classmates, and just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hange.  My oldest daughter was in seventh and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during those two years in North Portland.  Roughly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ving to one house, my ex-wife bought another "f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", just a few blocks away.  It didn't necessitat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s, but they did move into the second house.  More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spect of living among the poor in North Portland, tha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mpact on my daughter's life, was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Start classroom with her mother.  It was not ap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time, but I feel now that it had the mos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n my daughter's character development.  She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her mother at her best, being a friend 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, finding happiness in the smallest accomplishments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o years of living and going to school in North Por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djustments had been made.  My daughter ha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very close friends, and that seemed to help her co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 they accepted her as she was.  I had forgott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is to a teenager.  She was thir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could have anticipated what was about to happen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ad, there would have been no way to prepare. 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evening in January, 1981.  My ex-wife had go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agne reception, meeting her date (my daughter's uncl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ion.  She had been taking diet pills, and had 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that day.  The pills and champagne were a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When my ex-wife left the reception, she app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ne, but when she attempted to drive home, sh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car.  My ex brother-in-law was following in a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ehind her.  Suddenly, her vehicle started weav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th across the center line, and then careened off the 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lumbia Slough.  When the car hit the water, it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n its top and began sinking.  The water was only abou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deep, so all four wheels were spinning above the wa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were underwater, however, so opening them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 My ex brother-in-law finally managed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find my ex-wife, and drag her to the shore.  An ambu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ed her to the hospital, but she was dead on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 phone call from my ex brother-in-law about ten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nday night.  He was calling from the hospital, an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ncoherent.  He kept saying "She's dead!", "She's dea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I realized that my three daughters were home al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idn't know anything about the tragedy. 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my thoughts.  I told him that I would drive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that night, and tell my daughters the next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sleeping on the couch in the front room, but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.  I rehearsed all night what I was going to say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aughters as they awoke the next morning.  It didn't work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noticed me, they knew something was wrong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anything, I just held them and cried.  Eventua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em what had happened, and reassured them, as bes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thing would work out, and that I would be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ancer had changed my daughter's life, her mother's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it! Everything changed for her - not because her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, but because she lost her family.  All I had to offe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step family - a pathetic alternative. 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o step family was a disaster, that got pro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as time dra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remarried in April 1980, roughly nine months before m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's death.  My second wife had five children - two 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aughters.  My daughters had met their step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brothers, and stepsisters, on a number of occasions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nly for several hours on a weekend visit.  Sudden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had to live in the same hous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very difficult time for all of us.  Everyon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getting the worst of it, and there were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 be negoti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been very authoritarian when raising my daught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hem to abide by my rules.  I would not toler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back to me.  I had raised my daughters the same way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aised.  My ex-wife essentially agreed with resp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, but she had very few rules.  Her belief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a child to obey, rather than to demand obedience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ife however, had an entirely different philosophy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independent thinking, with everyone free t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mind, regardless of age, or any other consid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have an impossible situation.  My daughters,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to remain silent and to obey, were being ordered a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epmother, stepbrothers, and stepsisters.  Some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upposed to assert themselves, arguing like pros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rneys, for their own self inter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that had to shelter ten of us was a five bedroom,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foot structure, including a daylight basemen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only two bathrooms - one upstairs and one downstai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had been built to my second wife's specifications,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t "her house".  My second wife was both se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 when we purchased the house from her ex-husband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were clearly "outsiders", and their steps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uctantly shared bedroom space.  Fortunately, one be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airs was quite large, so four girls, including my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aughters, shared that bedroom.  My youngest daughter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art of the family ro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imagine, there were constant conflicts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worse, my wife had developed her own set of rules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  Many of the rules had to do with sharing the house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such as scrubbing bathroom fixtures, keeping rooms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vacuuming carpets and floors.  My daughter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for over two years with a mother who pu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n housekeeping.  They were accustomed to stepp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rather than picking them up.  Their stepmother w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of the spectrum in terms of cleanliness.  Her y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ing school instilled in her a desire to keep her own ho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as a hospital.  I was frequently shown what a sloppy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daughters had done.  My oldest daughter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e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ral months of "cleaning chores" every weekend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daughter made friends with a girl that liv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.  In a very short time, she was with her friend n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This was her escape from a hostile environmen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's house, she was accepted and loved.  Regrettab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at she was trying to escape, and that there was lit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do to make her want to stay ho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idn't understand is that she was also getting lo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of belonging from across the street.  This girl'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bit untidy, and both parents smoked.  This fit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my daughter was accustomed to, but when s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our house, she was ridiculed by her stepmoth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ster.  They said "You stink!", referring to the c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on her clothing.  They made fun of her friend,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s "her pudgy friend".  Soon "spending the night"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igh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my daughter came home only when she absolute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She was not doing well at school, so I tried to hel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with her and her school counselors.  Most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she had no motivation to learn.  Even though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her with her homework, it did little to help.  I in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do an hour of homework every night, and that she d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work on weekends before she could escape to the neighb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  It didn't work.  Even this predicament was comp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her stepsisters were good students,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mother's ex-husband was one of her high school teachers!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orget sitting across the table from my wife's ex-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of my daughter's counseling sessions.  I'm su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won'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conflicts escalated.  They included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the bathroom sink to curfews.  If my daugh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hairbrush, and didn't put it back wher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t, she was accused of stea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job required me to do a certain amount of traveling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calling home one night, just to check in.  What I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lot of screaming and yelling.  My daughter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spoken" stepsister had resorted to hair pulling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aughter was at fault according to her "impartial"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at night, the conflicts had been verbal, so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time to physically separate these antagonis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ed a house about five miles away, moving my three dau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.  More change.  Mor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welcome change for us.  There wasn't the stress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vious rules and inspections.  I appealed to my dau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in keeping the house clean, and things wen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.  But my oldest daughter was still having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chool.  She was very weak at math, and still l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.  I persisted with my requirement for doing ho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y daughter would just stall, claiming that she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it.  I'm sure this was true, but she had also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continued to rebel, and her challenges increased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ped school with a girl friend who was equally rebelli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ould stay out most of the night.  And she had to re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to cover her re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yed up and waited for her to come home.  One Satur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ited up for her until five o'clock Sunday morning.  S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ent to a drive-in movie, and fell asleep.  I accused 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, and she said that I never believed her.  She probab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truth, but I had heard so many lies that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her.  I know now that I was too caught up i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eous indignation to listen to anything.  After stay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ight, I was worried, angry, and frustrated.  I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all that I had done.  I never stopped to think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aughter was going through.  Anyway, the next bomb w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rly June, only several weeks before school was out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ran away.  She was a high school junior, and ha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three years of high school.  My strategy had fai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ensions had subsided between my daught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family, tensions had escalated between me and my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ughter.  It seemed like I was constantly giving her ultimatu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had to do with finishing her homework before leav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r friends.  Her standard reply was either that sh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homework, or she didn't know how to d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he ran away, she merely went to a girl friends's h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left a note which basically said she was no longer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my rules, insisting that there were too m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ere unfair.  I remember saving that note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ny times.  Once again I was angry and frustr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first I thought this incident would be just like so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he would spend the night at a girl friend's h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home the next day.  But this time was different.  I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from her for a week.  Her sisters had hear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 I wondered if something had happened to her. 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 had given her rides to a girl friend's hous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away.  Since she had spent most of her time with this gi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ecided to look for her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could knock on the door, this friend open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ed me.  It seemed a little peculiar because I had never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efore.  I had only talked to her on the phone w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y daughter.  She said that she had not seen my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a week, which also sounded suspicious.  The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inseparable for several month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tinued to inquire about my daughter's whereabouts,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r known friends.  Then one day my second oldest dau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ttended the same high school, heard that her sis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with the same girl I had originally suspecte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, I called this girl's house, and asked to spea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's father.  He was a very pleasant man, and after tell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 was calling, he admitted that my daughter had been 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daughter.  He said he liked having her aroun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"calming affect" on his daughter.  Neither we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, and his daughter was failing nearly all h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of them had studied together, and my daughter was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use cleaning! He said if it was all right with m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my daughter to stay.  He also assured me that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mmediately if anyth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have realized that my daughter was just looking for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standing, but I was once again angered by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atitude.  We had moved, at considerable exp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venience, only to have my oldest daughter run awa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ree weeks later, I got a phone call at work. 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y daughter had "borrowed" too much clothing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, and they had a "falling out".  My daughter had lef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, taking her friends clothes with her.  They had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e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major turning point in my daughter's lif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t was a turn for the worse.  Sh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out of school, and became a street person.  Sh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, no money, and no future.  She lived with other "frien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whom had also dropped out of school, or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.  My daughter was very polite and soft spok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trast to most kids on the run.  Most of he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iving in single parent homes, where the mother work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leaving my daughter and her friends unsupervised.  Wh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wore out her welcome, she moved on,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ario all over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ce a month, my daughter would surface somewhere,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gain.  I told myself that she was okay, and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ertainly come back if she had any serious needs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 one another, we would say "Hi!", and then hurry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directions.  We are both very stubborn people. 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 she got from me.  I relied heavily on her sister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informed of her general well be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tep family lived in two houses for about a year. 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decided to give it another try living in the same h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wo youngest daughters and I moved back in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  One of my oldest daughter's best friends live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from this house.  My daughter spent most of her ti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riend, so it was not uncommon for me to see her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oing to the neighbor's ho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she asked me to relinquish custody to her frie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.  All I had to do was sign a form, giving my consen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, which infuriated my daughter.  I had been putt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or each of my daughter's clothing and educa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gain access to it until they graduated from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.  If they had what I considered a legitimate ne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ter coat or school supplies, then I would withdraw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ccount.  This custody thing was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maneuver.  It was to circumvent my last remaining ru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access to the mon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aughter had returned to high school, and she claimed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raduate that coming June.  She had miss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ttended her commencement ceremony, and congratulated 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igh school graduation.  In a greeting card, I told her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 of her.   As promised, I had transferred th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o my daughter's name.  The account number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i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month after the commencement ceremonies, my second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ughter told me that her sister had received a blank diplo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till lacked the necessary credits to graduat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s account had been squandered on a trip to Mexic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money, and no intention to return to school, my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d to get a job.  Even her friends were not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od and shelter indefinitely.  She bounced from jo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, mostly fast food places, because that's about al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 someone without a high school diploma.  Finally, sh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as a waitress in a respectable restaurant.  With an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able to pay half the rent and share an apartment. 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less frequently then because the apartment was over ten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.  In retrospect, this was the worst part of her lif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he worked with were a terrible influence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e to heavy drinking and drug use.  Once their work shif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the party began, and it lasted all night - every nigh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uring this time that she became an alcoholic and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no idea how bad things had gotten.  She had give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, because she couldn't afford it.  All her mon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support her habits.  She stayed wherever a "fri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et her.  She was dating a guy who said he "loved" he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"dealing".  I met him once when she brought hi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to introduce him.  He was a nice enough guy, and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just anothe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hristmas Day, 1990, when I received a telephone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y friend's mother.  I remember that call as clearly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is Christmas, instead of Christmas two years ago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 for nearly an hour.  She told me that her son lov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ughter, and that he only wanted the best for 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y both used alcohol and drugs, and her s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drugs.  They had been arrested and her son w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.  My daughter was seriously in need of treatment. 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aying for both of them, and had decided to call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cit my hel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orst fears had become a reality! I had told myself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aughter had undergone the misery of chemotherapy for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would never be tempted to use drugs.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estimated my daughter's pain.  I failed my daughter w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my love and understanding.  For this I am truly sor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and drugs were just her way of coping.  I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re for her, and I wasn't.  I will bear this gui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of my lif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aughter had no permanent address or telephone.  I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til I tried to find her.  The only telephone number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 the restaurant where she worked.  Af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 attempts, I contacted her a work, and arr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her at her apartment.  I told her I needed her sign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egal papers.  Her apartment turned out to be one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's apartments, that she had used to have a place to sle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et in the apartment parking lot, and I descri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I had with her boy friend's mother.  When I tol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knew she was addicted to alcohol and drugs, she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.  Then I began to cry.  I told her that I was eq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 because I had failed as her father.  She was relie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knew the truth.  She was excited when I told h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help.  Treatment would work only if she admitte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problem, and paid for part of it.  She assured me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y calls to treatment centers, I selected one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ppropriate, and arranged an interview for my daught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ve her to the interview, and in early February 1991,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 to the treatment center.  She did very well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s helped speed the time in treatment.  I took her you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with me to visit, and her stepmother also came.  Her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's mother came, even though her son was serving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leton Penitenti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uccessful completion of the treatment for drug and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, my daughter needed to find a half way house to help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back to society.  She interviewed and was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cility in Southeast Portland.  Once again, she did very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r behavior was that of a responsible adult,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made the assistant manager.  The proprietor, who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on the premises, needed someone she could rely on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ngs in her absence.  This was high praise for a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who was still recovering from a life of ir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 and dependenc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also got a job as a clerk at a local retail store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recognized as a reliable employee, always volun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time and extra hours.  I assisted her with estab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, and living within it.  The bus was h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 unless she could pay coworkers to drive her h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her boy friend was still serving time, and s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visit him with her boy friend's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her high school diploma, she enrolled 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unity College.  Once she completes high school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go on to college.  She's getting "A's" in classe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ruggling just to pass two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ovember, about Thanksgiving, my daughter's boy fri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from jail.  It was a joyous time for all of u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a very special time for both of them.  Their liv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"rock bottom", and together they climb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ability.  They announced their engagement, and mad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ugust we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den wedding was beautiful.  Not only did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, but everything went as planned.  It was a gre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edding, as two committed individuals became an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mazing what a little success will do for someon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comes self confidence, a focus on objectives, and a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on.  If I had encouraged my daught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ing her with consequences, I know that sh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years ago.  Now that she knows she has talents,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ecide how best to apply them.  She told me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y that she wants to teach young children.  Her maj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rly childhood education.  You know, like her mother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Head Start classro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aughter now has confidence in her own abilities. 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from her experiences, and based on a successfu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she has matured.  In spite of the physical rig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 treatment, she is still a very pretty woman. 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o act responsibly, and she has enjoyed the benef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ue to responsible people.  She is committed to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 and she knows how best to do that.  She has a 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know she will succ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