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ING TAROT CARD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 country fair has its fortune teller, modeled o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ysterious gypsy woman swathed in colorful scar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ping with earrings.  In the candlelit tent, shadows fli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bracelets softly jingle as she shuffles the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centrate," she whispers, as you stare at the colorful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ress, the Knight of Cups, the Lovers, the Ace of S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y mean? Can they really predict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e Tarot cards is unknown.  They have been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ndreds of years, and are the ancestors of today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s. Some scholars believe they originated in Egy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ymbols from Egyptian mythology pict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s well as concepts from Europe's Middle 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es expressed in the lore and literature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can be found in many religious traditions, an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rom astrology, numerology, and other meta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.  C.G. Jung and other psychoanalysts hav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archetypical symbols of the subconsciou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tioners today use them as a stimulus for med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on, and exploration of the inner mind.  Howe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is and always has been for fortune t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ot traveled through history, it was adopted and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different cultures.  Today, there are many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appearance of the cards, and in some ca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earances include slightly altered mea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presented by the cards.  If you walk into a meta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ore, you may find hundreds of different Tarot deck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bout the Tarot.  The continuing popularity of the Tar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o the development of many other kinds of fortune-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including cards based on astrology, runestones, and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tra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Tarot deck consists of 78 cards.  Fifty-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vided into four suits: Cups, Wands, 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cles.  Each suit has fourteen cards: Ace through Ten,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, Queen, King.  This group of 56 is also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rcana.  The remaining 22 cards are known a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, and each one portrays a scene or character sym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ruths about the world and huma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card in the deck is the Fool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ed as a young man in jester's garb, carrying a backp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represents the spirit of adventure that propels each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ey through life.  At its best, this spirit m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, independent, and adaptable.  At its worst, it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, impulsive or rebellious behavior.  The card'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importance of developing a balance between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otion, and of pursuing goals that include spiritu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sometimes frightened by the Death card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s a scythe-wielding skeleton garbed in black, riding a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untryside.  Tradition dictates that a Taro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 predict a death, so the Death card symbolizes a 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recovery, or a powerful, life-chang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rds really foretell the future?  We don't know for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lks are convinced that, in the hands of the right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ot can at least help provide insight into pers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rends.  Successful fortune telling of any kind seems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kill and talent of the fortune teller.  When a r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target, it certainly stimulates some thought. 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simply enjoy the beauty of the cards and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read Tarot cards can be both challenging and fu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arot reader usually has studied the interpre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cholars or teachers, but also adds her own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to each reading.  This is accomplished b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rogram "Personal Tarot" was designed to he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nd experts develop a personalized approach 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. The program's author chose not to display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cards on screen, because her selection would limi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It is important that the Tarot reader select a d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ppeal, and spend time practicing with it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program.  For this reason, the origin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hich come with the program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so that the program will conform to the deck he or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ing.  This will also be useful to highly creati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esign their own cards, since they can personaliz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ir imag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Tarot" shows three different ways to lay out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ading, displaying an outline on screen for each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each card affects its meaning, and thes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cribed as part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a brief interpretation for each c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intended to be used as the found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wn interpretation, and can, of course,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 The experienced reader will immediately beg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adding details.  The beginner will proceed more slow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the program will become a highly personaliz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like to do readings for other people, so each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or saved as a disk file.  Once saved, th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and formatted with a word processor.  Add som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you'll have an entertaining and unusual gif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ks charge a small fee for the readings at fund-raising baza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 gypsy at the country fair now has a computer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 Tarot" and its printed manual can be ordered from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onsulting, P.O. Box 8059, Mission Hills CA 91346, US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$29.00 US (add $6.00 for shipping outside the USA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drawn on and payable through a US ba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publishes a number of unusual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ranging from fortune telling to creative writing to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For a free catalog, send a self-addressed,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ddres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