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gular column in the HPJ -- a plac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thoughts and say anything you want to say.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bout the little things that make life worth living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itates you.  What are you thankful for?  What bother's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lems do you have?  How would you make the worl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  What would you change in your life?  What makes you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s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ules for this column are simple.  We ask that you kee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ay to no more than two or three paragraphs. 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an be published as an article).  And we will not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libels a person or group of people, or that in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or hatred.  The HPJ is about finding way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live together, not creating problems and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publish your name, unless you specifically reque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However, all material submitted to the HPJ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ust include the writer's name.  W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initials so that each thought can be identified.  W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request, use initials other tha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ically respond to something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is column, you can identify their remarks by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ir initials.  For example, if you want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rst thought in this issue (about letting kid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), you might say something like, "In issue one, LLJ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ople who let their kids answer the phone.  I disagree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nd your thoughts, comments, problems, loves, disl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as for creating world peace to the HP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 letter.  Send it to:  The HPJ, P.O. Box 1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each, 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our BBS and send an E-Mail to: HPJ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our BBS is:  503-692-0382.  (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please see the section in this issue which discu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Craf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fax to: 503-692-0382.  Notice that our BBS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the same.  Our computer automatically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for the fax machine or the BBS.  If you a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start sending it as soon as you hear our phone start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ax machines will do this when they send a fa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ur computer to detect the fax tone from your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rst issue I asked some of my neighbor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bout their feelings, problems and their ad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tter world.  Here's what they had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calling people who let their little kids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- L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nd churches have it all wrong.  To create a bet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love one another.  The messag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over the centuries.  Although he was paraphras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ohn F. Kennedy came closer to what the world nee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Ask not what your country can do for you, ask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 country."  All the problems in the world ste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blem - people who think of themselves first.  They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take for myself."  It might be a commuter pu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king lot and swerving to cut off someone else in order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parking space.  Or, on a larger scale,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vading another and slaughtering millions. -- It's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love one another in order to have a better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o respect one another and think of oth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count the importance of small, seemingly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ecisions.  Because these small decisions add up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se choices.  - W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.  Is it illegal to compliment a women on how she loo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llegal, is it immoral?  Is telling a women that s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sidered sexual harassment?  If she's wea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should I tell her that her clothes look good or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goo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 looking at good looking women, but I don't want to o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worse, break a law. - D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ar about so many of our leaders, people in government, wh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ast, done something wrong and thus we tell them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o serve in government.  But, is there any one of us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lean past?  Anyone of us who has done nothing "wro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at we need a process - an educational course or some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people can go and which "legally" cleanses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"sins" so that they can serve in public office or oth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ership.  People can change, so let's give them a chanc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.J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old me that the HPJ is going to help bring abou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y helping people to understand each other better. 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people that don't want to underst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going to do about the Iranians?  They put peopl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(Satanic Verses) that disagree with their philosophy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entence.   Should we try to understand them or areb you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et them to understand us?  And the same thing ex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al scale.  Are you saying we should try to understand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beats his wife?  Are you saying we should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dealers? - M.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: men are at their sexual peak when they are 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old.  Women when they are 35-4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reat if we could somehow get our biological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? - 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it my job because I couldn't work anymore.  I was working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 a day, six days a week -- sometimes even seven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My hands were shaking.  Sometimes I'd have to c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or because I'd start crying for no reason.  Or,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irport and my plane was late, I'd start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y.  So I quit my job before I went 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't get another job.  I've been to several intervie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mbarrassing to break down and start shaking in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start crying while touring a shop. 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, seeing their offices - seeing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les - seeing a manufacturing shop -- all bring back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ld job and then I lose control of my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seeing two different councilors.  One said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relaxation techniques.  The other told me I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th people.  Their advice didn't help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wo years since I left my job.  My saving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mpty.  I don't know what to do. - H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you are married to one person and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?  A someone else who once loved you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another man. - R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rains - ZDH (8 years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some people complain about the wa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n fact, I'm thinking of one person in particular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laining about people cutting her off or abo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red light.  She gave me a ride home from wo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pulled out of the parking garage, turned left,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stop light in a left turn only lane.  I wondere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knew we had to go straight, but maybe she kn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ght turned green, I was thrown back in my sea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d on the gas pedal.  She sped straight ahead,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asiest way to get ahead of all those people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o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people who complain the most, are the cause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 - 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imes when I've felt I've screwed up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stupid mistake.  I get upset of the money I've wa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've lost because of my stupidity.  But, I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today that make me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good file on the radio this morning I heard abou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redrick R. Dejoya.  He lives in Connecticu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 state lottery ticket that turned out to be a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  He thought he'd be smart and save on taxes by wait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th to claim the winning prize.  In Connecticu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winning tickets at the store where you purchased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hat April 26th was a sunday and the liquor store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ticket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monday he couldn't find the safe deposit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re the ticket was stored until late in the day and b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was closed.  It was now two full days past th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ticket, when on tuesday he was finally a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tore.  Because he tried to avoid some taxes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he 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feel too bad when you are having a "bad"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oday's OREGONIAN newspaper I read about a wo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atch off lottery ticket which she modified so that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a $1.00 winner.  The convenience store employ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ried to cash the ticket noticed the ticket wa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pay the $1.00 prize.  The woman left the st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could do anything further.  Why do I bring thi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urns out the ticket, before it was modified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000 winner.  The woman tried to cheat and lost $5,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aylor - Editor H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ed to listen to each other more.  Respect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judge.  And they need to compromise more.  M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need to look at our commonalities.  P.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people to seek the love, joy &amp; patien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{GOD} can give.  E.H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angry when I read something that shows the feel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thinks "his people" -- and this refers to any gro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important than others.  Take a look at this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:  {From an article in the L.A. Times quoting a black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serving in Somalia}.  "Black people in LA ma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bad, " said Anderson, who is from Peoria, IL.  "But t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s were a cakewalk compared to this.  It sure hur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 bad way, and it especially hurts to see blac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urt when I see anyone suffering.  I would lik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in the world ended.  The color of your skin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is on the radio today and I think it is very true:  "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when you love the way the other person makes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ove is when you love the person for who he or she is." -B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said that you don't want a polical oriented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can not be separted from our personal live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over the trend this country is taking towar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ake care of us and protect us.  We a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our lives and when we are no longer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social fabric of society starts to com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everyone what you think.  Send your thoughts, commen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 to the HomeCraft Personal Journal. 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and so do the 10's of thousands of othe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 Beach,  OR  9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our BBS at 503-692-0382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PJ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S H A R E W A R 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copy of the HomeCraft Person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urnal is provided to you as share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are.  If you read this, please pa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this copy of the HPJ.  Selec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"register" option on the tab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 Contents.   Thank you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