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FYI PERSONAL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3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.........: FRED SM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-DS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.O. BOX 5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S ANGELES,CA.9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13) 388-0068 (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742,247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ion: Personal Addressbook ,Memo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me writer , cardex, mailing labels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imited user-defined reports.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FYI is a complete but simple Personal Phon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Address Book" It features an elegan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pull down menus and popup scolling dat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pull-down menus,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_Menu unlimited  user-defin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uch more. Hard Drive required  SH $3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TYPE"start"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VISE ON ACCEPTANCE SO THAT I CAN SEND YOU THE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         Fred Sm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                     PC-D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