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ONTS DESIGNER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: 31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UTHOR (STEWART BAM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WART B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OF INFORMATION SYST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EAST AN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SHOULD BE SENT TO THIS ADDR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AMPTON ADDRESS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 THAT YOU CAN MAIL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 (JOINT ACADEMIC NETWORK), MY EMAIL AD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9219552@UK.AC.U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