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 H E     P R I N T E R      F O N T S     D E S I G N E 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version 2.0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MESSAGE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BY STEWART BAMFOR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UBLIC DOMAIN AND CAN BE FREELY COPIED BUT NO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GAIN.  THIS PROGRAM MUST ALSO REMAIN UNALTERED A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PROGRAM FILES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DESCRIPTION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WHEN I BECAME FED UP WITH THE LIMI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PANASONIC KXP1081 (ONE OF THE MOST COMM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AROUND) AND COULD NOT BE BOTHERED TO WORK OUT ALL THA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NFORMATION FOR EVE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QUIRES A CGA DISPLAY AND IS CONTROLLED VIA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 A GRAPHICAL WAY.  FONT DATA IS TRANSFERRED TO THE PRI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ST.EXE PROGRAM THAT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1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RUCTION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, you will be presented with a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and you will be shown the key function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ess of a key will take you to the design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the designer screen is taken up by the gr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sign the actual characters.  Above the grid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you are currently editing and the character that this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up and down to other characters, press the PageUp/Page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G key will take you directly to a character. 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go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characters can be done in two ways.  Mov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ve the stars outside of the grid, indicating whi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you are currently positioned on.  Pressing the space key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n and off.  The other method is mouse control.  A Microsoft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mouse will work.  Move the mouse pointer and left.b=on, right.b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 O T I C E  1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NASONIC KXP1081 ON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ESIGN MORE THAN 40 CHARACTERS IN A SINGLE SET. 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ASONIC PRINTER IS ONLY DESIGNED TO HANDLE A MAXIMUM OF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DOWNLOAD MORE THAN 40 CHARACTERS USUALLY RESULTS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A FIT, AND WASTING A GREAT DEAL OF PAPER, ALTHOUGH NO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IS CAUSED.  OTHER RESTRICTIONS MAY APPLY FOR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 O T I C E  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S STATED IN THE USER MANUAL, THAT YOU SHOU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OID USING THE SAME PIN IN TWO ADJACENT COLUMNS; THE P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OF THE PAIR WILL NOT BE F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3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 FUNCTION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    =     MOVE AROU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    =     MOVE UP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  =     MOVE DOWN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=     INV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    =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 =     TOG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    =     DELET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    =     LOA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  =     SAV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=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  =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=     COPY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    =     FLIP ON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=     FLIP ON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.     =     TURN 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.    =     TURN OFF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4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RTHER INFO.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is program was designed t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onic KX-P1081 and may not work on any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IS NOW MORE LIKELY TO WORK ON MORE PRINTERS, SE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 work on your printer, then contact me with details on how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fonts, and maybe I will bring out a multi printer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of information I will need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5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nter Name : Panasonic KX-P108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tting Code : 27, 121, location, data1, data2, ...... data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ESC + "y" + location + data1 + data2 + ....... data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lease Code : 27, 122, loc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ESC + "z" + lo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aximum download : 40 character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ents : Do not use two adjacent p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s much info as you can, a copy of the relevant pag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/user manual would be best, copyright permitting of cour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6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FONT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your font(s) ready, you will want to use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To do this, use the program "FINST.EXE" that should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FINST �FILENAME OF FONT�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q option puts the program into quiet mode, not repor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playing any screen messages (better fo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SCREEN 7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printer details/bug reports/ideas/disks/money (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ice)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WART BA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RANMER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1 5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EXTENS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VERS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version 2 and has had several alterations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 now has much better mouse control.  Old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compatible.  The main changes come in the form of fo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called PRINTERS.EXE should have been included an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printer descriptions in the FIN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is needed for each pr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: Used for font installation     Example : PANA KXP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: Bytes preceeding data         Example : 27 121 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: Bytes following data           Example : 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: Soft font release code      Example : 27 122 (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control codes (up to 10 per field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llowed by enter and 999 ends. 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to be used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FINST.EXE program, the following syntax is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ST    [font name] [/r] [/q] printe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 FINST SAMPLE.FNT PANA KXP1081       ; LOAD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ST SAMPLE.FNT /q PANA KXP1081    ; LOADS FONT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ST /r PANA KXP1081               ; RELEASES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ST /r /q PANA KXP1081            ; RELEASES SOFT FONT QUIE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whole suite of progs, type MEN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* E N D 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