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Sample of my full Movie Revi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11 reviews in the program will illustrate all the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referencing you will find in the full program of 377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over 6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it out, carefully reading the instructions that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s you use it. 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skip quick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or director in the listing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what you see and if you find that it will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choosing movies, particularly videotapes, please send me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mail the full package to you. (377 re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at sounds like a lot, you can send as little as $4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mail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4 bucks will cover cost of the disk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specify 5.25 floppy or 3.5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nd the full $15, in 6 months you will receiv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 of all my reviews between now and the end of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distribute the sample on any BB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If you get the complete package you can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  Just be sure you include the file you are read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 J Ho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842 Ful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nterey Park, CA  91754-6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 Don't send check to Monterey.  It's Monterey P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PRINT your name and address cl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, lastly, specify the kind of disk you w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