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.DOC                                                    VERSION: 15.09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type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t eine Pool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type [Pool-Date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keine Kommandozeilenargument angegeben wird, fragt POOLtyp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Namen der Datei. Standarderweiterung: p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GLE 4 [1h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etzt WEB-Programme in Pascal-Programme. Siehe auch webman.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ufruf kann ohne Argumente, mit einem Argument oder mit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en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 Angabe von Argumenten wird nach der WEB-Datei, nach der Change-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r Pascal-Datei und nach der Pool-Datei gefragt. Vorgab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ese werden bei leerer Eingabe verwendet) finden Sie in der 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f die Frage nach der Change-, Pascal- oder Pool-Datei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zeichen geantwortet, wird `nul'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 Argument angegeben wird, wird dieses als Dateiname f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r Dateien benutzt (Standarderweiterungen 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vier Argumente angegeben werden, werden diese als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 WEB-, die Change-, die Pascal- und die Pool-Datei (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henfolge) mit den unten angegebenen Standarderweiterunge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ann auch nur ein Laufwerksname oder Verzeichnisname (mit : oder \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) angegeben werden, dann wird der Vorgabewert mit dem 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 oder Verzeichnis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keine Change-Datei verwenden wollen, sollten Sie al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Change-Datei `nul'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       Standarderweiterung     Vorgab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-Datei       .web          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-Datei    .ch                     WEB-Datei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Datei    .pas                    WEB-Datei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-Datei      .poo                    Pascal-Datei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gle \web\test .\ pasdir\test1 pool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werden die folgenden Dateien 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-Datei:      \web\test.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-Datei:   .\tes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Datei:   pasdir\test1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-Datei:     pools\test1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VE 4.1 [1f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t aus einer WEB-Datei eine tex-Datei. Siehe auch webman.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 Angabe von Argumenten wird nach der WEB-Datei, nach der Chang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 nderungen in der WEB-Datei) und nach der tex-Datei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abewerte (diese werden bei leerer Eingabe verwendet) finden S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le. Wird auf die Frage nach der Change- oder Ausgabedatei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zeichen geantwortet, wird `nul'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 oder drei Kommandozeilenargumente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Argument angegeben wird, wird dieses als Dateiname f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Dateien benutzt (Standarderweiterungen 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rei Argumente angegeben werden, werden diese als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WEB-, die Change- und die tex-Datei (in dieser Reihenfolge)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angegebenen Standarderweiterungen benutzt. Es kann auch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name oder Verzeichnisname (mit : oder \ am Ende)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er Vorgabewert mit dem eingegebenen Laufwerk oder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keine Change-Datei verwenden wollen, sollten Sie al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hange-Datei `nul'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ument        Standarderweiterung     Vorgab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B-Datei       .web          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-Datei    .ch                     WEB-Datei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-Datei       .tex                    WEB-Datei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ve \web\test nul \t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folgenden Dateien 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B-Datei:      \web\test.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-Datei:   (ke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-Datei:      \tmp\test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Ende von WEB.DOC 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