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 f�r makedot 1.1c                               VERSION: 22.09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ird zur Erzeugung von Parameterdateien f�r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Es hat zwei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mwandlung einer Textdatei in eine Parameterdatei (.d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Umwandlung einer Parameterdatei (.dot) in eine Text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Parameterdatei �ndern wollen, m�ss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in eine Textdatei umwandeln lassen. Diese Textdatei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nn mit einem Texteditor �ndern. Anschlie�end kann au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eine Parameterdatei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einer Textdatei in eine Parameter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c &lt;eingabe_datei&gt; [&lt;ausgabe_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f�r die Ausgabedatei ist dot.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 angegeben wird, wird der Name der Eingabedatei (mit .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Wenn f�r die Eingabedatei - angegeben wird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Standardeingabe (stdin)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einer Parameterdatei in eine Text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 -d &lt;eingabe_datei&gt; [&lt;ausgabe_date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f�r die Eingabedatei ist dot.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 angegeben wird, wird der Name der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ne Erweiterung .dot) verwendet. Wenn f�r die Ausgabedatei -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so erfolgt die Ausgabe auf die Standardausgabe (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Textdatei kann Kommentarzeilen enthalten. Diese begi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`*'. Alle Zeichen nach diesem Ster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Leerzeil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Zeilen enthalten ein Schl�sselwor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leichheitszeichen stehen mu�. Nach dem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die Parameter f�r dieses Schl�sselwort. (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bei manchen Schl�sselw�rtern auch feh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folgenden Tabelle sind alle Schl�sselw�rter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alle hier gezeigten Schl�sselw�rter (au�er COM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_PATH) in der gezeigten Reihenfolge benutzen. Optionale Tei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sind in eckige Klammern eingeschlossen,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senkrechte Striche getrennt. F�r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n von Argumenten werden diese Abk�rzungen 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L�ngenangabe (dimension): Zahl und TeX-Einheit (auch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Druckersteuer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rgumenttypen sind weiter unten erkl�rt. Nun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der Schl�sselw�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=[t]]               Kommentar. Der Kommentar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datei gespeichert ab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=t                  Name einer Environmentvariablen,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vidot Optionen entnehm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NAME=t                  Name der Protokoll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_PATH=t                 Pfad f�r Zeichensatzdatei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 Voreinstellung f�r /p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F_PATH=t]                 Pfad f�r vf-Dateien. Die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reinstellung f�r /pv* und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er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WIDTH=d                Seitenbreite. Voreinstellung f�r /w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HEIGHT=d               Seitenh�he. Voreinstellung f�r /h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_LENGTH=[d]             Blattl�nge. Voreinstellung f�r /hf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rd nur bei FF_METHOD=LF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nn d nicht angegeben ist,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vidot die eingestellte Seiten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 Blat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=n1 n2            Aufl�sung. n1 ist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�r /rx#, n2 ist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�r /ry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=n                   Maximale Anzahl der Druck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 Grafikmodus. Dieser Wert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ere Grenze f�r /w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LINE_FEED=[n]           Dieser Wert wird bei INIT1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um Programmieren des Zeilenab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 Druckers verwendet. We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_FEED (siehe unten) der 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mprogrammiert wird, so mu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gument bei ONE_LINE_FEED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_WIDTH=[n]             Breite eines Leerzeichens.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den am linken Rand benutz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 Druckkopf nach rechts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erzu wird die Breite eines Leer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Grafikpunkten ben�tigt. Soll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erzeichen zum Einr�cken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ist das Argument leer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=n1 n2                Druckmethode. Der Wert n1 gibt a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 pro Grafikspalte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schickt werden m�ssen (1 b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 Wert n2 gibt an, wie of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ile �berdruckt werden soll (mit klein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ilenabstand dazwischen). Wenn z.B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delabstand 1/72 Zoll betr�g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ucker halbwegs zuverl�ssig 1/216-Z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pervorsch�be ausf�hen kann, soll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2 3 angegeben werden. Damit wird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spiel eine vertikale Aufl�sung von 21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zielt. Es k�nnen Werte von 1 b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WIDTH=[n1 [n2]]         Wenn die Seitenbreite (in Grafik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mgerechnet) auf einen dieser Wer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stellt wird, so wird die Seit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m eins verringert, damit der Drucker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ilenvorschub erzeugt, wenn der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 erreicht wird. Auf diese Wei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 rechten Rand ein Grafikpunkt leer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=n1 n2                  Bitnummern der Nadeln. n1 ist das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s f�r die oberste Nadel zust�ndi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2 ist das Bit, das f�r die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del zust�ndig ist (meistens PINS=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PINS=7 0). Es k�nnen Werte von 0 b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LF=n                    Dies ist die der gr��t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uckersteuersequenz (siehe LINE_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zielbare Zeilenvorschub in Grafik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_METHOD=FF|LF             Seitenvorschub mit der Druckersteuer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_FEED (siehe unten) oder mit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ilenvorsch�ben (siehe FORM_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OPTION=OFF|SLOW|DOUBLE_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deutung der /s+-Option. Bei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n OFF gibt es /s+ �berhaup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 SLOW bewirkt /s+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2 statt INIT1. Bei DOUBLE_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wirkt /s+ die Verwendung von INIT2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1 sowie das Drucken mit zwei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�ufen pro Zeile. Wenn mit zwei Durchl�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 Zeile gedruckt wird, werd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sten Durchlauf nur die 1., 3.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fikspalte bedruckt, be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chlauf nur die 2., 4., usw. Grafiks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es ist f�r Drucker gedacht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del nicht zweimal in Folge abfeu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1=[s]                   Druckersteuersequenz, die zu Begin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 Drucker geschickt wird, falls /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gestellt ist (Vor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 Parameter f�r Druckersteuer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rd der mit ONE_LINE_FEED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2=[s]                   Druckersteuersequenz, die zu Begin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 Drucker geschickt wird, falls /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 Parameter f�r Druckersteuer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rd der mit ONE_LINE_FEED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=[s]                    Druckersteuersequenz, die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den Drucker g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_MODE=[s]              Druckersteuersequenz, die den Grafi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nleitet. Auf diese Sequenz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mittelbar die Grafikdaten.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�r die Druckersteuersequenz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ite der Grafik (Grafikpunkte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_END=[s]               Druckersteuersequenz, die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ch den Grafikdaten an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schickt wird. �blicherweise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FEED=[s]               Druckersteuersequenz zum Erzeu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ilenvorschubs. Wenn ONE_LINE_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setzt ist, mu� der damit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ilenvorschub erzeugt werd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rd diese Sequenz bei FF_METHOD=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_FEED=[s]               Druckersteuersequenz zum Erzeu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ttvorschubs. Wird bei FF_METHOD=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_X=[s]                   Druckersteuersequenz zum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izontalen Positionieren des Druckko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 Parameter f�r die Druckersteuer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rd die horizontale Position in Grafik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wendet.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teu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uckersteuersequenzen bestehen im allgemeinen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cken, die jeweils durch Leerzeichen getrennt werden. F�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St�ck gibt es die 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Steuercodenamen und andere Code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     Code 00(hex) 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H     Code 01(hex) 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X     Code 02(hex) 2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X     Code 03(hex) 3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T     Code 04(hex) 4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Q     Code 05(hex) 5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     Code 06(hex) 6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     Code 07(hex) 7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Code 08(hex) 8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Code 09(hex) 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     Code 09(hex) 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   Code 0A(hex) 1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Code 0B(hex) 1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Code 0C(hex) 12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ode 0D(hex) 13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    Code 0E(hex) 14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Code 0F(hex) 15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E     Code 10(hex) 16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1     Code 11(hex) 17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     Code 12(hex) 18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3     Code 13(hex) 1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4     Code 14(hex) 2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     Code 15(hex) 2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     Code 16(hex) 22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B     Code 17(hex) 23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   Code 18(hex) 24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      Code 19(hex) 25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Code 1A(hex) 26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Code 1B(hex) 27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    Code 1C(hex) 28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      Code 1D(hex) 29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     Code 1E(hex) 30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     Code 1F(hex) 31(d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Code 7F(hex) 127(d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      Einzelzeichen. Jedes Zeichen nach &lt;'&gt; wird direk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"   Mehrere Zeichen. Alle Zeichen zwischen &lt;"&gt; und de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"&gt; in derselben Zeile werden direk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 (geben einen Zeichencode 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###    Oktalzahl. # sind die einzelnen Ziffern (0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##    Hexadezimalzahl. # sind die einzelnen Ziffern (0-9, A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    Dezimalzahl. # sind die einzelnen Ziffern (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sicht: Bei f�hrender Null wird eine Zahl als Okt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iert (siehe 0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     Steuerzeichen: ^a bis ^z und ^A bis ^Z ergeben Codes 1 bis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@ ergibt C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Einf�gen eines Parameters (Zahl) in die Druckersteuersequen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folgende Angaben m�glich (xx siehe un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+#        Zuvor # zum Parameter ad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-#        Zuvor # vom Parameter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*#+#      Zuvor Parameter mit erster Zahl multiplizier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weite Zahl ad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*#-#      Zuvor Parameter mit erster Zahl multiplizier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weite Zahl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xx ist nicht zul�ssig, Sie sollten stattdessen xx+0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xx gibt es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bis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Parameter wird als Dezimalzahl (Text) mit f�h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en eingef�gt (D1: eine Stelle, D9: neun Ste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Parameter wird als Bin�rzahl (ein Byte)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wird das niederwertige By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Parameter wird als Bin�rzahl (ein Byte)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wird das h�herwertige By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Parameter wird als Bin�rzahl in zwei Bytes zer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f�gt (niederwertiges Byte zuerst, dann h�herwerti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Parameter wird als Bin�rzahl in zwei Bytes zer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f�gt (h�herwertiges Byte zuerst, dann niederwerti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f�r Druckersteu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-DPI-Grafikmodus des EPSON FX-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'* 3 LH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zimal sieht das so aus: 1B 2A 03 n1 n2, wobei n1+256*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reite der Grafik in Grafikpunkten (Spalten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bei NEC P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'3 L+0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zimal sieht das so aus: 1C 33 n1 0A. Da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um n1/360 Zoll bew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 Positionierung bei C.ITOH 851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'F D4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zimal sieht das so aus: 1B 46 n1 n2 n3 n4, wobei n1 bis 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ffern (30 bis 39) sind, die die horizontale Positio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Nadel-Grafikmodus, bei dem die Anzahl der Bytes + 1 ange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"[g" LH*3+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z.B. 100 Grafikspalten gedruckt werden, sieht das hexadezimal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5B 67 2D 0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1 = 3*100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los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 "abc" TAB '  010 10 0x10 " '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zimal sieht das so aus: 01 61 62 63 09 20 08 0A 10 20 27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der Einstellungen k�nnen auch �ber Kommandozeilenop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verstellt werden -- das ist der Weg der vorzuzieh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Drucker (und Modus) sollte nur eine Parameterdatei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Paramterdatei werden f�r die einstellbaren Ding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f�r Zeichens�tze, lediglich halbwegs sinnvolle Werte vor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tliche Einstellung geschieht �ber die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Konfiguratio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mitgelieferten Parameterdateien nicht ver�nd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 k�nnen diese aber -- unter anderem Namen -- weiterverwer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neue Parameterdatei erstellt und erfolgreich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llten Sie diese an den Autor (Adresse siehe readme.doc) sch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auch andere Leute etwas von Ihrer M�he haben und f�r je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ewisser Standard gewa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hren Nadeldrucker nicht mit dvidot/makedot betreib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sich mit dem Autor in Verbindung setzen, so da� dvidot/make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erweit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f�r einen Drucker Zeichens�tze ben�tigen, die bis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Autor angeboten werden, sollten Sie sich an diesen wend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ren Rechner mit MFjob qu�len. Es reicht wenn einer die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 l��t! Allerdings sollten Sie selbst geeignete METAFONT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gew�nschten Drucker finden und 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Parameterdatei in einer Druckersteuersequenz xx*#+# oder xx*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kann diese nicht mit �lteren Versionen von dvido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(21.02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(22.03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ues Schl�sselwort: VF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ETHOD=n1 n2: Nun n1 und n2 von 1 b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 (22.06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xx*#+# und xx*#-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(22.09.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ehler beseitigt: Die Ausgabe von `makedot -d' bei LH+n und HL+n m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leich 0 war fal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ehler beseitigt: Die Ausgabe von `makedot -d' bei BLANK_WIDTH=&lt;le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 fal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e von MAKEDOT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