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4d                                                VERSION: 25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rv-Treiber werden zum Drucken oder zur Bildschirm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en, wie sie z.B. von TeX erzeugt werden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folgende Zeichensatzdatei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L           1001    (32-Bit-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L           1002    (8-Bit-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              89    (komprim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dateien brauchen nicht eine dieser Erweiterungen zu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wird ausschlie�lich aus den in der Datei vorgefunden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. PK-Dateien mit ID 87 k�nnen NICH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k�nnen Zeichensatzbibliotheksdateien -- eine dvidrv-Spezialit�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 Darin sind mehrere Zeichensatzdateien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solchen Bibliotheksdateien spart Plattenpl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szeit. Au�erdem wird die Anzahl der Dateien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. Nachteil ist die unhandliche L�nge und der Aufwand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von Zeichens�tzen. Siehe fontlib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folgende Treiber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  Screen-Previewer (unter anderem CGA, EGA, VGA, H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vik  Screen-Previewer (Viking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msp  Grafikdatei erzeugen (msp oder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hplj HP LaserJet+, HP DeskJet und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 Nadeldrucker (einste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vidot sind bisher die folgenden Parameterdatei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.-  Drucker                    Aufl�sung Envir.-   /pf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  (Aufz�hlung unvollst.)     h x v DPI variable 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0     EPSON FX- und RX-Serie     240x216   DVIFX  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00    EPSON FX- und RX-Serie     240x216   DVIFX  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      EPSON LQ-Serie             180x180   DVILQL  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      EPSON LQ-Serie             360x180   DVILQM  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h      EPSON LQ-Serie             360x360   DVILQH    \emtex\pixel.p6h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l     EPSON LQ-Serie (breit)     180x180   DVILQL  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m     EPSON LQ-Serie (breit)     360x180   DVILQM  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h     EPSON LQ-Serie (breit)     360x360   DVILQH    \emtex\pixel.p6h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l      NEC P6                     180x180   DVIP6L  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m      NEC P6                     360x180   DVIP6M  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h      NEC P6, Panasonic KX-P1124 360x360   DVIP6H    \emtex\pixel.p6h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      NEC P7                     180x180   DVIP6L  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m      NEC P7                     360x180   DVIP6M  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h      NEC P7                     360x360   DVIP6H    \emtex\pixel.p6h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h     C.ITOH 8510A               160x144   DVIITOH   \emtex\pixel.ito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      Apple Imagewriter          160x144   DVIAIW    \emtex\pixel.aiw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130   Tandy DMP-130              240x216   DVIDMP 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1  IBM Proprinter 4201        240x216   DVI4201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2  IBM Proprinter 4202        240x216   DVI4202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7l IBM Proprinter 4207        180x180   DVI4207L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7m IBM Proprinter 4207        360x180   DVI4207M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8l IBM Proprinter 4208        180x180   DVI4208L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8m IBM Proprinter 4208        360x180   DVI4208M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printer 4207 und 4208 m�ssen auf AGM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EPSON-LQ-Drucker unterst�tzen 360x360 DPI (lqh.dot und lqwh.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leicht selbst Parameterdateien erstellen, siehe 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Speicher im real mode (DOS) knapp ist, sollte dviscrs.ex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cr.exe verwendet werden (Umbenennung ist nur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der sp�ter m�glich). Diese Version l�uft nur im re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niger Speicher und ist etwas langsamer. Sonst verh�l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genau wie dviscr.exe, z.B. ist der Standardwer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datei `dviscr.dl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vi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ms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e anzeigen; nur die Optionen, die im normal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�tigt werden. Um eine Auflistung aller Optionen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zwei Fragezeich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msp  [Optionen] Eingabedatei [Optionen] Aus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[Optionen] Eingabedatei [Optionen] Aus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Param.datei [Optionen] Eingabedatei [Optionen] Aus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rgumente weggelassen, so werden diese interaktiv er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uch //-Option). Ausnahme: Die Parameterdatei f�r dvidot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ommandozeile angegeben werden. Bei jeder Frage k�nnen glei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angegeben werden; diese werden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. Eine leere Eingabe bei der Frage nach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`texput'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ot-Parameterdatei (Standarderweiterung ist .dot) wir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n gesucht, die in der PATH-Environment-Variable a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r Parameterdatei MUSS in der Kommandozeile und als ers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die Ausgabedatei ist bei dvimsp `MSP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CX' (je nachdem, ob /o1, /o2 oder /op verwendet wird),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verwenden keine Standarderweiterung f�r die 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f�r die Ausgabedatei auch PRN, LPT2, COM2, o.�.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unsinnig bei dvim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eine Datei gedruckt, so sollte diese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datei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werden (wichtig ist das /B --- sonst wird beim ersten ^Z aufgeh�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kann statt einer Ausgabedatei ein Bindestrich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Ausgabe der Druckeranweisungen erfolgt dann au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�ber eine Pipe 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msp erzeugt normalerweise nur eine Grafikdatei, die das erste aus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t enth�lt. Es k�nnen aber auch mehrere Grafikdateien mit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 Hierzu ist im Ausgabedateiname ein `?'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inanderfolgende `?' anzugeben. Die Fragezeichen werden durch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f�hrenden Nullen) ersetzt, beim ersten Blatt durch 1, be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2, usw. Wenn ein Fragezeichen angegeben ist, werden bis zu 9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erzeugt, bei zwei Fragezeichen bis zu 99, usw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msp @lj.cnf meintext seit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ie Grafikdateien seite01.msp bis maximal seite99.m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ach den Optionen gefragt wird, kann `-' bzw. `/'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Option der Zeile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Ein- oder Ausgabedatei oder einer Option kann auch @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Dann werden die in der angegebenen Antwortdatei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an dieser Stelle interpretiert, danach wird das auf @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rgument bearbeitet. Die Zeilenl�nge der Antwortdatei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Zeichen beschr�nk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fx80 @fx.cnf tes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zun�chst die in der Datei fx.cnf enthaltenen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, dann die Datei test.dvi gedruckt. Die Ausgabe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Schnittstelle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er Treiber nach einem Dateinamen oder nach Optionen 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@Antwortdatei angegeben werden; die in der Datei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werden jedoch auch hier nicht auf den Bildschi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k�nnen auch in Environment-Variablen gespeichert werden;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uerst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aber, nur Optionen (und Aufrufe von Antwort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r Optionen enthalten) in Environment-Variablen anzugeben;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eines Dateinamens k�nnte nur diese Datei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die Environment-Variable DVIDRV betrachtet,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, deren Name  Name gleich dem Namen des jeweiligen Treiber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verwendet dann noch eine weitere Environment-Variable, der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Parameterdatei eing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/pd=c:\mydvi als Voreinstellung f�r dviscr zu verwend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triebssystem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/pd:c:\my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 Optionen, die von allen Treiber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 k�nnen in die Environment-Variable DVIDRV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 z.B. alle Ma�angaben in mm erfolgen, kann das Betriebssystem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/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 Dies wirkt sich auf alle Treib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der Auswertung einer Argumentzeile (das ist eine interaktiv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, die Kommandozeile, der Inhalt einer der oben an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oder eine Zeile einer Antwortdatei) wird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 der Form `%name%' wie durch den Inhalt der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`name' ersetzt. Wenn keine Environment-Variab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Namen existiert, wird `%name%'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der Environment-Variable %name%-Konstruktionen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se nicht expandiert (d.h. unver�ndert �bern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onstruktion ist vor allem in Antwortdateien n�tzlich, z.B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se durch Environment-Variablen (ohne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en) einstellen zu k�nnen. Falls in einer Zei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 nur ein % vorkommt, so wird der Rest der Zeil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zum Kommentieren der Antwort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`@' am Anfang einer Zeile (Spalte 1) einer Antwortdatei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Rest der Antwortdatei ignoriert wird. Dies erm�gl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einer Protokolldatei als Antwort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' steht f�r eine Zahl, u.U. von einer L�ngeneinheit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�ngeneinheiten m�ssen kleingeschrieben wer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+' steht f�r + oder -. Mit + wird die Option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- abgeschaltet. Ohne +/- wird die Option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 steht f�r ein sonstig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en werden mit - oder / eingeleitet. Optionen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ellen getrennt oder umittelbar von einer weiteren Option gefol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ber mit / beginn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einer Option und deren Argument d�rfen keine Leerstell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einer Option und deren #-Argument darf :, = oder := stehen,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=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Optionen, die einen Datei- oder Verzeichnisnamen verlang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* und /pl*) darf das Argument auch durch :, = oder := ab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In einer Environment-Variable kann kein `=' gespeicher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ann `=' nicht als Argument an eine Batch-Datei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';' kann ebenfalls nicht als Argument an ein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erden (betrifft Listen von Verzeichnissen und 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zur Steuerung der Ausgabe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Es wird eine Hilfstafel angezeigt, welche die aktuell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m h�ufigsten benutzten Op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?     Es wird eine Hilfstafel angezeigt, welche die aktuell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 Op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#     Meldungsumfang einstellen (verbos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0     Nur fatale Fehlermeldung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1     Wie /v0, aber es werden zus�tzlich Seit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die vom Batch-Modus bewirkten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setz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2     Wie /v1, aber zus�tzlich `Loading...', er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ungen und den in der DVI-Datei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mentar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3     Wie /v2, es werden aber zus�tzlich alle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\special'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4     Wie /v3, aber zus�tzlich Statistiken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die Dateinamen der Zeichensatz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5     Wie /v4, aber zus�tzlich Kommentare in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stellung ist /v2. Beachten Sie, da� /fl-1 die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kommentaren und Warnungen �ber Ungereimthei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dateien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zur Blatt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Optionen werden die zu druckenden Bl�tter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f�hrte Reihenfolge dieser Optionen gibt a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sie angewandt werden: Zun�chst sind alle Bl�tter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hier aufgef�hrte Option entfernt u.U. gewisse Bl�tt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. Die zweite hier aufgef�hrte Option schr�nkt die �briggebl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weiter ein. 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*     Anfangsseite einstellen. Die DVI-Datei wird vom Anfang her ge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eine passende Seite auftritt. Die Blattauswah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Blatt, das diese Anfangsseit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tern steht f�r eine beliebige Seiten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�nnen maximal 10 Seitennummern (durch . getre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; diese werden mit \count0 bis \count9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Ende der Eingabe fehlende Seitenzahlen werden als *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st * (alle Seiten passen, d.h, es wird mit dem ersten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o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b-3.*.4        Sobald eine Seite mit \count0=-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count2=4 auftritt, begin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*     Endseite einstellen. Wenn, nachdem die Anfangsseite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passende Seite auftritt, ist das Blatt, das dies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, das letzte ausgew�hlte Blatt. Es werden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 ausgew�hlt, die den mit /b* und /e*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bereich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st *; dies ist eine Ausnahme und bedeutet, da�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leich 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e10.5          Das letzte gedruckte Blatt ist 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s die Seite 10.5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*     Zweiseitig drucken. Es wird nur jedes zweite Blatt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ngabe von /2o (odd) wird das 1., 3., usw. Blatt aus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ngabe von /2e (even) wird das 2., 4., usw. Blatt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- ist die Voreinstellung: es bleiben alle Bl�tter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2o             Doppelseitig drucken, erst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2e             Doppelseitig drucken, zweit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#     Anzahl der am Anfang zu ignorierenden Bl�tter. Die ersten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isher ausgew�hlten Bl�tter werden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stellung i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k1             Ein Blatt wird �bersp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#     Maximalzahl der Bl�tter. Es werden maximal # Bl�tter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stellung: keine Begrenzung der Anzahl der Bl�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n=10           Es werden h�chstens 10 Bl�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dru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+     Bl�tter r�ckw�rts ausgeben. Es wird mit dem letzten Blatt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st /z-: Beim ersten Blatt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#    Jedes Blatt #-mal hintereinander drucken (Voreinstellung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Option wird von dviscr, dvivik und dvimsp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#    Die ganze Datei #-mal drucken (Voreinstellung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bei Verwendung von /np1/nf1 (Voreinstellung)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 1 und 2 gedruckt, so werden bei /np2/nf3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 in folgender Reihenfolge gedruckt: 1 1 2 2 1 1 2 2 1 1 2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Option wird von dviscr, dvivik und dvimsp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dieser Optionen werden f�r jeden Trei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(und dann in einer Antwortdatei)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b     Batch-Modus: Wenn ein Zeichensatz nicht gefunden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zun�chst mit Vergr��erung 1000 gesucht. Dann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r10 gesucht, zuletzt nach cmr10 mit Vergr��erung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dies nicht erfolgreich, ist dies ein fataler Fehler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lauf wird abgebrochen. Dieses Suchschema kann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ersetzungsdatei ver�ndert werden. /fb kann mit 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/fi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c     Change-Modus: Vor dem Laden jedes Zeichensatzes und vor de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Grafik kann der Dateiname ge�ndert werden. /fc kann mit /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/fi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d#    Hiermit wird die interne Variable max_drif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Ungenauigkeiten bei den Zeichen- oder Zeilenab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treten, sollten Sie versuchen, ob ein ein anderer max_drif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serung schafft. �blich sind Werte von 0 bis 3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ngt vom Treiber ab; um den eingestellten Wert zu erfahr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/??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     Interaktiver Modus. Dies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 Zeichensatz oder eine Grafik nicht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 Sie die M�glichkeit, die Gr��e und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�ndern. /fi kann mit /fb oder /fc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#    Font load limit. Wenn der Treiber zu Beginn die Zeich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n Zeichensatzdateien liest ("Loading font ...")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mtliche Zeichen geladen, die nicht mehr als # Bytes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�tigen. Die Angabe /fl-1 ist ein Spezialfall: Di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erden dann erst bei Bedarf geladen; zu Beginn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gestellt, ob alle Zeichensatzdateien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l-1 verhindert allerdings die Ausgabe von Warnung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reimtheiten in den Zeichensatzdateien, sollte also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, wenn Sie sicher sind, da� alle Zeichen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n. Voreingestellt ist 300. Das hei�t, da� alle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jeweils 300 oder weniger Bytes Speicher ben�t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ort geladen werden. Wird sp�ter  ein (gr��eres) Zeichen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noch nicht geladen wurde, mu� die Zeichensatzdatei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ffnet werden. Wenn dviscr oder dvivik mit Zeichen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Festplatte benutzt wird, ist es g�nstiger, /fl0 od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l-1 anzugeben, da man dann schneller das erste Blatt sieh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reiber sich �ber Speichermangel beschwert, k�nnte es he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� aber nicht), /fl0 oder /fl-1 anzugeben; der Treiber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 zwar nicht weniger Speicher, aber die Speicher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te u.U. etwas besse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      /fl=0                   �berhaupt kein Zei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ginn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l-1                   Zeichens�tze erst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l:1000                Zu Beginn alle Zeichen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�r die h�chstens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s#    Zeichensatzskalierung. Hiermit kann die Gr��e de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x#   reduziert werden. Auf diese Weise k�nnen f�r ein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y#   Aufl�sung gedachte Zeichens�tze verwendet werden (Plattenplatz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erden jeweils die Grafikpunkte eines Rechtecks der mit /fs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Breite und der mit /fsy# angegeben H�he zu eine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gefa�t. Mit /fs# werden beide Werte zugleich (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Wert) gesetzt. M�gliche Werte sind 1 bis 8. Mit /f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leinerte Zeichens�tze sind normalerweise deutlich schl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mit METAFONT f�r die gew�nschte Gr��e berechnete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ollte mit /rf# die Aufl�sung der zu verwend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r180/fsx2/rfx360       P6L-Zeichens�tz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kleinerte P6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zur Einstellung des Blatt-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#    Transformation der 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0    Normal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1    Um 90 Grad gegen den Uhrzeigersinn 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2    Um 180 Grad 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3    Um 270 Grad gegen den Uhrzeigersinn 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4    An \-Diagonale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5    Vertik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6    An /-Diagonale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7    Horizont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Praxis wird meistens /tr0 oder /tr1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ransformationen wirken sich auf das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1       2       3        4       5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    B D F    F E    E C A    A C E    E F    F D B   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D    A C E    D C    F D B    B D F    C D    E C A   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F             B A                      A B            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: Blattbreite und -h�he mit /h# und /w# richti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�r Koordinatentrans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F�r alle Transformationen kann das gleiche Blat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wendet werden, d.h., /h# und /w# brau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�ndert zu werden. Die mit /t# und /l#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�nder sind `�ber' bzw. `links' vom Text (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iert). Das gleiche gilt f�r /cx# und /c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mit /la# und /ta# eingestellten R�nder bezieh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doch auf den `Druckerrand' und werden nicht transfor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F�r /rx# und /ry# unterschiedlich werden bei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 90 oder 270 Grad oder Spiegelung an einer Diag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ere Zeichens�tze ben�tigt (dies betriff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ucker: EPSON FX-80/100, NEC P6/P7 (360x180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ITOH 8510A, Apple Imagewrit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Tastenfunktionen f�r dviscr/dvivik siehe &lt;K&gt; u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zeitige Einschr�nkungen f�r Transformationen 1 bis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Gro�e Zeichen geh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\special{em:graph} geh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#     Blatth�he einstellen. Bei dviscr und dvivik wird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Darstellung des Blattrandes durch Lini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vimsp legt dieser Wert die Gr��e der erzeugten Grafik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, falls nicht /om+ angegeben wurde. Bei den Drucker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dieser Wert an, wieviel vom Blatt b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; der Blattvorschub wird aber mit Form Feed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, die Blattl�nge ist am Drucker einzustelle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en `dvidot itoh' und `dvidot aiw': Hier wird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f# eingestellte Wert f�r den Blattvorschub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h12in                  H�he auf 12in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#     Linker Rand. Der ganze Ausdruck wird um # gegen�b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n Blattrand nach rechts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wert ist 1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l1cm           Linken Rand auf 1cm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a#    Linken Rand justieren. Man drucke adjust.dvi mit /la0/l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 den Abstand des Quadrats vom linken Papierrand. Davon z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ein Zoll (25.4mm) ab und gebe diesen Wert bei /la#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wird mit /l# genau der linke Rand #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er: Mit /la=x /l=y wird der Ausdruck um y-x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oben. Der Standardwert ist treiberspezif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#     Oberer Rand. Der ganze Ausdruck wird um # gegen�b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Rand nach unten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wert ist 1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t-.5           Alles um 1/2 Einhei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chieben (bei /la0; di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t normalerweise `in', siehe /u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a#    Oberen Rand justieren. Man drucke adjust.dvi mit /ta0/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 den Abstand des Quadrats zum oberen Papierrand. Davon z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ein Zoll (25.4mm) ab und gebe diesen Wert bei /ta#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wird mit /t# genau der obere Rand #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er: Mit /ta=x /t=y wird der Ausdruck um y-x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oben. Der Standardwert ist treiberspezif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#     Blattbreite einstellen. Bei dviscr und dvivik wird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Darstellung des Blattrandes durch Lini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vimsp legt dieser Wert die Gr��e der erzeugten Grafik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, falls nicht /om+ angegeben wurde. Bei den Nadel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n wird dieser Wert um 1px verringert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gerade die maximale Breite ergibt. Bei `dvidot fx80', z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Breite um 1px verringert, falls (umgere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px ei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w22cm                  Breite auf 22cm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eiten pro Blatt und wechselnde 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?     Alle eingestellten /cx#- und /cy#-Wert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#    Anfangswert f�r Verschiebungsindex (Standardwer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erschiebungsindex gibt an, welche /cx# und /cy#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aktuelle Seite verw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erschiebungsindex wird bei jeder Seite um eins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Endwert �berschritten wird, wird der Index au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gesetzt. Endwert ist die bei /cp# angegebene Zah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h�chste mit /ci# eingestellte Index, je nachdem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gr��er ist. Auf dem ersten Blatt bleiben die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is #-1 unbedruckt. Hinweis: /cf# wirkt sich auf die B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i2/cx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p2/cf2                Es werden jeweils zwei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f ein Blatt gedruc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ste Seite wird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HTE H�lfte des ersten 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druckt, die zweite auf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�lfte des zweiten Blatte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tte auf die RECHTE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weiten Blatt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i#    Hiermit wird eingestellt, wohin die n�chsten mit /cx#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y# eingegebenen Werte gespeichert werden. Es gibt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lattverschiebung, die die Verschiebung des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ttes angibt (wird mit /l#, /la#, /t# und /ta# ein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anderen gibt es 16 Seitenpositionen. Diese geb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wieviel die entsprechende Seite bez�glich des 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oben wird (Standardwerte sind /cx0 und /c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/ci# kann durch Angabe einer Zahl von 1 bis 16 bestimm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 dieser Seitenpositionen gesetz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i ohne Argument erh�ht um eins. Anfangswert i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h�chste mit /ci# eingestellte Wert -- oder der mit /c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Wert, falls dieser gr��er ist -- gibt a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Seitenpositionen verw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/ci2/cx4in            Die Seiten in Position 2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m 4in nach rechts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p#    Hiermit wird eingestellt, wieviele Seiten pro Blatt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ieser Wert darf kleiner als die Anzahl der Seiten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, sollte aber ein Vielfaches davon sein (sonst ist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seltsam). Voreinstellung ist 1. Werden z.B. 4 Seiten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 mit /cp2 (und /cf1) verwendet, so werden die Seit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t auf die Bl�tter verte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te   Blatt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2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o weiter. Hiermit werden zwei Seiten pro Blatt gedru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die Bl�tter abwechselnd mit zwei verschiedenen 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ruckt werden (bei geeigneten Seitenposi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x#    Verschiebung f�r die Seiten in der mit /ci# gew�hlt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y#   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i2 /cx4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i3 /cy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i4 /cx4in /cy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cken von 4 Seiten auf ein Blatt. Die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hierdurch wie folgt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/cx0in /cy0in   (links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    /cx4in /cy0in   (rechts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     /cx0in /cy5in   (links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     /cx4in /cy5in   (rechts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-1cm /ci /cx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rste Seite wird um 1cm nach links versc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zweite um 1cm nach rechts, die dritte um 1cm nach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w. (es wird eine Seite pro Blatt gedruc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mpfohlen, f�r jede verwendete Variante eine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legen, diese kann dann bei Bedarf einfach mit @dateinam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ohne da� man sich Gedanken �ber die doch nicht allzu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der Positionen mac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(dviscr @twoup /o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w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1 /cx0 /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2 /cx8.5in /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17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 und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#     Die in der DVI-Datei angegebene Vergr��erung wird durch #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gnification). # kann Werte von 100 bis 16000 anneh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abe erfolgt wie bei \mag oder scaled, also mi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ziert (/m1000 die normale Gr��e); oder es wird f�r # 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is 5 f�r \magstephalf bzw. \magstep0 bis \magstep5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erte 6 bis 9 werden entsprechend interpretiert. Beacht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f�r die gew�hlte Vergr��erung Zeichens�tze vorhanden sei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m:=1200        Vergr��erung um Fakt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2             Vergr��erung um Fakto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:500          Halbierung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h             Vergr��erung um Faktor �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1414.213562   Vergr��erung um Faktor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#     Aufl�sung einstellen. Mit /rx# wird die horizontale Aufl�s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x#    /ry# die vertikale Aufl�sung, und mit /r# beide 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y#    eingestellt. Der Standardwert ist vom Treiber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scr  /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vik  /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msp  /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hplj /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ot  in der dot-Date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Angabe erfolgt in Bildpunkte pro 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beachte, da� geeignete Zeichens�tze zur Verf�gung steh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Angaben h�ngen von der Aufl�sung ab; die Treiber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die zugeh�rigen Pixel-Werte erst nachdem all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achtet wurden. Daher mu� die /r#-Option nicht an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 werden! Siehe auch /rf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r180                   Die Aufl�sung sei 18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f#    Zeichensatzaufl�sung einstellen (font resolution). Die Angabe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ldpunkten pro Zoll (dpi). Diese Option wird meist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s# verwendet. Die horizontale und vertikale Aufl�sung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fx# und /rfy# getrennt eingestellt werden. Ohne Angabe von /rf#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it /r# eingestellte Wert (Aufl�sung) f�r di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g#    Aufl�sung f�r Grafikdateien einstellen (graphic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erfolgt in Bildpunkten pro Zoll.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lediglich eingestellt, was f�r $r und $s bei /pg*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Die horizontale und vertikale Aufl�sung kann mit /rgx#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gy# getrennt eingestellt werden. Ohne Angabe von /rg#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/r# eingestellte 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zum Einstellen von Verzeichnisse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@*    Standardverzeichnis f�r Antwortdateien. Wird eine Antwort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, wird sie in den mit /p@* definierten Verzeichniss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auch dort nicht gefunden, wird sie in de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-Variable `PATH' definierten Verzeichniss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andardwert ist \emtex\tex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p@c:\emtex\dvidr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d*    Standardverzeichnis f�r DVI-Dateien. Wird die DVI-Datei nicht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in den mit /pd* definierten Verzeichniss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andardwert ist \emtex\tex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pd=d:\dvi\;d:\my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*    Standardverzeichnisse f�r Zeichensatzdateien. Zeichen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in den mit /pf* definierten Verzeichnissen gesucht. `$s'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PXL-Gr��e (Aufl�sung in dpi multipliziert mit 5), `$r'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Aufl�sung (dpi). Kleinschreibung beachten!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vom Treiber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scr  \emtex\pixel.lj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vik  \emtex\pixel.lj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msp  \emtex\pixel.lj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hplj \emtex\pixel.lj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ot  in der dot-Datei eingestellt, siehe obig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ehrere Verzeichnisse angegeben werden, so sind die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hpunkte zu trennen.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fc:\fonts\pxl$s;c:\fonts\dpi$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z.B. f�r den Zeichensatz cmr10&lt;300&gt; folgende 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onts\pxl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onts\dpi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auch Zeichensatzsuchfol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pf=c:\fonts\epson\$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g*    Standardverzeichnisse f�r Grafikdateien. Zun�chst werd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im Arbeitsverzeichnis gesucht, dann, wenn nicht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mit /pg* definierten Verzeichnissen. `$s'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PXL-Gr��e, `$r' steht f�r die Aufl�sung (dpi).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! Es wird jeweils zuerst nach einer Datei mit d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Namen gesucht. Falls dieser keine Erweiterung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uch nach xxx.msp und dann nach xxx.pcx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wert ist \emtex\tex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pg:=c:\win;c:\emtex\doc\gr$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*    Druckerinitialisierungsdatei. Die mit /pi* angegebene 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ittelbar nach der Initialisierung des Druckers an den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ickt. Beispiel: /pi:unidir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*    Hiermit werden die Name von Zeichensatzbibliotheksdatei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�tze werden zuerst in diesen Dateien gesucht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bibliotheksdateien k�nnen mit dem Programm fontlib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ie Standarderweiterung ist FLI. Es k�nnen sowohl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Dateinamen angegeben werden, die Dateien werden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Verzeichniss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pl=c:\fonts;hplaser;my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*    Hiermit wird der Name der Ausgabedatei voreingestell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Aufruf des Treibers keine Ausgabedatei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hier eingestellte benutzt.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Standardausgabedatei. Es wird die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Ausgabedatei verwendet (bei dvimsp: MSP oder P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ke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po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s*    Name der Zeichensatzersetzungsdatei einstellen.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Zeichensatzersetzung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t*    Protokolldateiname einstellen. Standardeinstellung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name mit dlg-Erweiterung (z.B. dviscr.dlg)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ist der Name der Protokolldatei in der do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bar. Standarderweiterung ist 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 Datei werden alle Ausgaben die nach Beend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der Dateinamen und Optionen erfolg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werden die Einstellungen s�mtlich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Datei vermerkt. Durch Eingabe von /p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ung dieser Datei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rotokolldatei kann als Antwortdatei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 Einstellung der Optionen wiederverwe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v*    Verzeichnisse f�r vf-Dateien (Virtual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Dateien werden nur in den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n Verzeichniss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reinstellung ist leer, d.h., es wird nicht nach v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cht. Wenn mehrere Verzeichnisse angegeben werden, s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urch Strichpunkte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w*    fontlib-Antwortdatei schreiben. Es wird eine Text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angegebenen Namen erzeugt, die die fontlib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, die eine Zeichensatzbibliotheksdatei um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gabedatei benutzten Zeichens�tze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nur diese Antwortdatei erzeugt werden, kann /n0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pw=new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-Aufruf: fontlib new /k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ach Optionen fragen. Falls // verwendet wird, frag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weiteren Optionen (n�tzlich f�r den Fall, da� di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ommandozeile nicht ausre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*     L�ngeneinheit (unit of measure). Hiermit wird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einheit eingestellt. Voreingestellt ist /uin (Z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folgende L�ngeneinheiten (siehe auch The TeXbook S. 5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   inch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    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    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x      Pixel (Bildpunkte, unabh�ngig von Aufl�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iese L�ngeneinheiten m�ssen kleingeschri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/u*-Option betrifft die dahinter angegeben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/ucm                  Zentimet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Mm                  Fehler! (Mega-Meter w�r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handli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Optionen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Bildschirmdarstellung wei� auf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      Bildschirmdarstellung schwarz auf wei� (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x#    Anfangsposition einstellen. Beim Zeigen eines neuen Blatt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y#    bei Bet�tigung der &lt;Home&gt;-Taste wird auf diese Stelle auf dem 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ert. /hx0 /hy0 ist die linke obere Ecke des Blatte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/hx1in /hy1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hx0 /hy0                Anfangsposition in 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#     Darstellung mit Graustufen. Es werden a x b Bildpunkte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#    Mit /o# werden a und b zugleich eingestellt, mit /ox# wird a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#    mit /oy# wird b definiert. EGA (mit 16-Farben-Monitor) od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. Wenn a=b=1 ist, erfolgt keine Graustuf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d b k�nnen Werte von 1 bis 8 annehmen. Nur dviscr. Recht lang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mplementation ist f�r die /ox#-Werte 1, 2, 3, 4 und 8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/ox#-Werte 5, 6 und 7 machen den Treiber fast unbrauchba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/s1 eingestellt ist (keine Skalierung) und mit /o#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ustufenmodus eingeschaltet wird und kein Graustuf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 ist (da z.B. vom Grafikadapter nicht unterst�tz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ie mit /o# eingestellten Werte f�r di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(d.h. /o3 hei�t dann /o1/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ox4/o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a#    Grafikkarte einstellen. M�gliche Wert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0    Automatische Auswahl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2    EGA 640x350 ode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3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4    HGC 720x348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5    GENOA SuperE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6    Paradise V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7    Video Seven V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8    Tseng Labs EV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9    HP Vectra 640x4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0   MDS Genius (PRIMUS II) 728x1008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1   EGA 640x20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2   EGA 640x35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3   EGA 640x350, 16/64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4   VGA 640x48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5   VGA 640x480, 16/64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6   VGA 640x480, 16/262144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7   EGA 640x350, 2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8   VGA 640x480, 2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9   Olivetti M24 640x4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Spezialmodi k�nnen wie folgt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a=m;w;h;ax;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ist eine Zahl, die die Grafikkarte und den Monitor festle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EGA mit Monochrome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    EGA mit 16-Farben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EGA mit 64-Farben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        VGA mit Analog-Farb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ist die Bildschirmbreite in Pixel (320 bis 10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ist die Bildschirmh�he in Pixel (200 bis 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Umschalten in den Grafikmodus werden die Registe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X mit den Werten ax bzw. bx geladen. Dann wird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rufen. Die Werte ax und bx sind hexadezimal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;bx kann weggelassen werden, es wird dann BX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. Statt Strichpunkten k�nnen auch Doppelpunkt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Wenn (w/8)*h 65536 �berschreitet, wird h auf 65536/(w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b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ind f�r die richtige Einstellung selbst verantwort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leitung zur Grafikkarte hilft manchma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 Der Modus /oa13 kann wie folgt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a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us /oa7 kann auch so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a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c#    Farben einstellen (nur EGA und VGA), m�gliche We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is 15, Standardeinstellung ist /oc2 (gr�n). Di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auch einzeln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cp#           Blattumrandung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cr#           Lineal (r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cs#          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r+    Lineal einschalten.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s+    Statuszeile einschalten. Voreinstellung: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Statuszeile ausgeschaltet ist, wird am Anfang und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gabe einer Zahl oder eines Texts (siehe Tasten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iepst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u*    Ma�einheit f�r Lineal und Statuszeil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einstellung ist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#     Skalierung. Hiermit kann die Gr��e der ganzen Ausgab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x#    werden. Damit bekommt man mehr auf einen Bildschirm. Es wer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#    die Pixel eines Rechtecks der mit /sx# angegebenen Br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it /sy# angegeben H�he zu einem Pixel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/s# werden beide Werte zugleich gesetzt. M�gliche We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is 8. Wenn jedoch geeignete Zeichens�tze zur Verf�gung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�nderung der Aufl�sung mit /r# vorzuziehe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leinerung der Zeichens�tze nicht sch�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besser ist es, die Graustufendarstellung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ehe /o#; nur dviscr in Verbindung mit VGA oder EG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Farbenmonitor). Wenn Graustufendarstell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kann die Skalierung mit /o#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s2                     Aufl�sung halbieren (x u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x4/sy2                Breite auf 1/4 reduz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�he hal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Optionen von dvi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Grafikausgabe wei� auf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      Grafikausgabe schwarz auf wei� (Standard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*     Grafikdateiformat einstellen. Es gibt zw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P-Dateiformate: Windows 1.x (/o1) und Windows 2.x (/o2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Voreinstellung). Au�erdem k�nnen mit /op PCX-Dateie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op                     PCX-Datei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m+    Grafik mit minimaler Gr��e erzeugen. Die R�nder werden so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cht, da� der mit /h# und /w# eingestellte Ausschnitt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 in die Datei geschrieben wird. Das Bild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 falls b�ndig mit dem linken, oberen und unteren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rechten Rand treten im allgemeinen ein paar (bis zu 7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Verwendung von /ow+) bis zu 15) leere Spalt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/l# und t# eingestellte nicht-negative R�nder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negativen R�ndern kann der Ausschnitt gew�hl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kte mit negativen Koordinate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 ist /om-: Die Datei erh�lt die mit /h# und /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w+    Die Breite der Grafik wird auf das n�chsth�here ganzzah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fache von 16px gerundet (Standard ist /ow-: 8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Programme, die MSP-Dateien lesen, ben�tigen dies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von /op (PCX-Datei erzeugen) wird die Breit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as n�chsth�here ganzzahlig Vielfache von 16px gerund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Optionen von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x+    XON/XOFF-Protokoll f�r COM1 bis COM4 benutzen.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t direkt �ber die Schnittstelle. Wenn XON/XOFF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 soll, mu� als Ausgabedatei COM1, COM2,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COM4 angegeben werden, bei allen anderen Angab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AUX, mytext.prn) wird /ox+ ignoriert. Wenn /ox-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oder die Ausgabe nicht auf COM1 bis COM4 erfolg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 DOS-Funktionen ausgegeben. Diese Option ist unt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fl�ssig und wird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aller Parameterdateien au�er itoh und ai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+     Zwei Durchl�ufe pro Druckzeile. Wenn /s+ angegeben wird, wird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zeile zweimal gedruckt, beim ersten Mal der 1., 3., 5.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kt, beim zweiten Mal der 2., 4., 6., usw. 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/s- (Voreinstellung) erfolgt der Ausdruck etwa doppelt so sch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bei manchen Druckern nicht so sch�n, da dies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B. FX-80, nicht aber P6) Schwierigkeiten haben, eine N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mal direkt nacheinander abzuf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der Parameterdateien itoh und ai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f#    Blattl�nge einstellen. F�r korrekten Blattvorschub ist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�nge eines Blattes einzustellen. Falls die L�nge 0, z.B. 0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ird (Voreinstellung), wird der mit /h#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als Blattl�ng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+     Slow-Mode. Mit /s+ wird unidirektional (bei Parameterdatei 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: im incremental print mode) gedruckt, mit /s-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bidirektional (bei itoh zus�tzlich: im logic see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Optionen von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c#    Nach jeweils # Seiten werden alle von dvihplj definier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Drucker gel�scht. Dies kann helfen, wenn zuwenig Drucker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ist, verlangsamt aber die Ausgabe. Voreingestellt is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bedeutet, da� keine Zeichen gel�scht werden. Bei man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�gend HP LaserJet-kompatiblen Druckern kann /oc1 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d+    HP DeskJet. Die Ausgabe wird f�r den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ereitet. Wenn Sie auf einem HP DeskJet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len, m�ssen Sie /od+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#    Anfangswert f�r Font-ID-Nummern. Voreinstellung ist 0, zul�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sind 0 bis 32736. Den von dvihplj an den Drucker geschi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�tzen werden Nummern von # bis #+31 gegeben.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k�nnen Sie die Zeichensatznummern so einstellen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 �berschneidungen mit Zeichens�tzen gibt, die bere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Drucker geladen wurden und nicht gel�s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vihplj l�scht allerdings alle tempor�ren Zeichens�t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i+    Drucker zur�cksetzen. Vor dem Beginn des Ausdruck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rucker zur�ckgesetzt (Voreinstellung).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i-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j+    Job-Offset. Manche Drucker k�nnen die bedruckten Bl�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lich verschieben. /oj+ bewirkt, da�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ausgabe die Ausgabeposition umgeschal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die Ergebnisse aufeinanderfolgender Druck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er voneinander getre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k+    Kyocera. Die Ausgabe wird f�r den Kyocera F-1010 aufbe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uf einem Kyocera F-1010 drucken wo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/ok+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m#    Druckerspeichergr��e. Hiermit wird die Speichergr��e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Byte eingestellt. Standard ist 394. Wird 0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uf Speicher�berlauf getestet. Wurden zuvo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in den Drucker geladen, ist der Wert entsprech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ringern. Diese Option wird bei Angabe von /od+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/om1500                 1.5MByte Drucker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x+    XON/XOFF-Protokoll f�r COM1 bis COM4 benutzen.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t direkt �ber die Schnittstelle. Wenn XON/XOFF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 soll, mu� als Ausgabedatei COM1, COM2,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COM4 angegeben werden, bei allen anderen Angab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AUX, mytext.prn) wird /ox+ ignoriert. Wenn /ox-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oder die Ausgabe nicht auf COM1 bis COM4 erfolg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OS-Funktion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gr��e (Aufl�sung)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Treiber einen Zeichensatz nicht gefunden hat, kan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gr��e eingeben werden. Auch in Zeichensatzersetzung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 Zeichensatzgr��e angegeben werden. Diese Zeichensatz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Bildpunkten pro Zoll (dpi) angegeben. Da hierbei einige Nach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erforderlich sein k�nnen, gibt es eine einfach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en einer Zeichensatzgr��e anzugeben. Hierzu ist die Vergr��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e (0 bis 9 oder h f�r 0.5) durch einen Doppelpunkt getrennt hin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zu schreiben. 100:3 ist eine Abk�rzung f�r 172.8 (100 * 1.2 ^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:h steht f�r 328.63353. Es kann auch nur der Doppelpunkt --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gr��erungsstufe -- verwendet werden. In diesem Fall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sstufe auf die mit /rf# eingestellte Zeichensatzgr��e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besonders in Zeichensatzersetzungsdateien n�tzlich, da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die Gr��e ger�teunabh�ngig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r Zeichensatzersetzungsdatei (ZE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 folgenden Ersetzungen werden nacheinander angewand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rspr�ngliche Name/Gr��e-Paar wird mit der ersten Regel umgew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ses Result dann mit der zweiten Regel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-&gt; font             % z.B. am* -&gt; cm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&gt; size             % z.B. 305 -&gt;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-&gt; font size   % z.B. cmr12 :0 -&gt; cmr10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 weglassen oder durch Rechteck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urde ein Zeichensatz einmal `black' oder `white' gemacht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 nicht mehr in den Normalzustand zur�ck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* -&gt; * /w               % Invisible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-&gt; fancy /b        % Invisible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      % `b' wie Batch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e folgenden Zeilen beziehen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 Batch-Modus (nach jeder 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r Zeichensatz gesu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-&gt; * :0           % Name lassen, Gr��e:=Zeichensatzaufl�sung (/r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-&gt; cmr10 :0       % Name:=cmr10, Gr��e:=Zeichensatzaufl�sung (/rf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n Zeichensatznamen k�nnen die folgenden Spezi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 (alt -&gt; ne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alt: An dieser Stelle pa�t ein beliebig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: Das Fragezeichen wird durch das Zeichen er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das das entsprechende Fragezeichen in `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pa�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alt' und `neu' m�ssen gleichviele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halten, z.B. font?? -&gt; fnt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lt: Ab hier beliebig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: Ab hier die Zeichen einsetzen, die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*' in `alt' gepa�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*' mu� das letzte Zeichen des Namen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s nur `neu' mit einem `*' ende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alt: An dieser Stelle pa�t ein beliebig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: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(konstruiertes) Beispiel, das alle diese Zeichen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satzersetzungsdatei:   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 suchender Zeichensatz:     aaa1bb2cc3dd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&gt; Neuer Name:              x1y3z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su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der folgenden Verfahren bricht ab, sobald die Datei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0 zur Suche von Zeichens�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r Zeichensatzname und die Gr��e werden entsprechend dem ers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ersetzungsdatei umgewandelt (ALLE Regel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einander angewandt). Dann wird der Zeichensatz nach Verfahr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nn Batch-Modus aktiv ist (/fb Option) und die Zeichensatzersetz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einen zweiten Teil enth�lt (nach `$B'), wird jewei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Punkt 1 erhaltene Name/Gr��e-Paar mit einer Regel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Verfahren 1 gesucht. Dies geschieht f�r jede einzeln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nn Batch-Modus aktiv ist (/fb Option) und die Zeichensatzersetz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keinen zweiten Teil enth�lt, werden folgende Regeln wie im Punk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 angewan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cmr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cmr1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ist x die der Vergr��erung 1000 entsprechende Gr��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zontale Aufl�sung * 5; bei den Transformationen 1, 3, 4 u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kale Aufl�sung *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alls Batch-Modus aktiv ist und der Zeichensatz noch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wird der Treiber mit Fehler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nn nicht gefunden oder Change-Modus aktiv (/f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Benutzer aufgefordert, den Dateinamen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1 zur Suche von Zeichens�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r Zeichensatz wird in den mit /pf* eingestellten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er angegebenen Reihenfolge) mit Verfahren 2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werden `$s' und `$r' in Verzeichnisnamen durch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Aufl�sung des Zeichensatzes ersetzt. Die Gr��e ergibt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r��erung * (Aufl�sung/200) * (Zeichensatzgr��e/1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undet auf die n�chstliegende ganze Zahl (200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gr��e der Standford-Zeichens�tze; z.B. \mag=1200, scaled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300: 1200*300/200*1=1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2 zur Suche von Zeichens�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e Datei wird mit Erweiterung .VF in den mit /pv*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 gesucht. Wenn gefunden, ist der Zeichensatz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Virtual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e Datei wird in den Zeichensatzbibliotheksdateien (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Reihenfolge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e Datei wird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alls die Datei eine Erweiterung (z.B. .PK) hat, ist Verfahren 2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onst wird .PK angeh�ngt und erneu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ann wird .PXL angeh�ngt und erneu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olgenden BEISPIELE wird /pfc:\fonts\$rdpi /r300 /m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`scaled 1000' angenommen. Die Suche nach .VF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che in der Zeichensatzbibliotheksdatei ist nich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mr10' wird in folgender Reihenfolge ge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mr10.pk' wird in folgender Reihenfolge ge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yfonts\cmr10' wird in folgender Reihenfolge gesucht (Verzeichni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eingegeben, siehe un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nts\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nts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nts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yfonts\cmr10.pxl' wird in folgender Reihenfolge ge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nts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Batch-Modus aktiv ist, erfolgen weitere Versuche,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die Suche nicht erfolgreich und ist Batch-Modus nicht aktiv (/fi, Stand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Benutzer um Mithilfe geb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er Zeichensatzname und ein Dateinam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\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(xxxx ist die Gr��e in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hat eine der folgenden Eingaben zu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�e neu w�hlen (ergibt xxxx) und erneut 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 Eingaben sind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   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          scaled 1440  (1.44 * /rf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:h       204 dpi mit Vergr��erung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auch `Zeichensatzgr��e (Aufl�sung) eingeb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s Inhaltsverzeichnis w�hlen (Dateiname und Gr��e blei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mit Verfahren 0 erneut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n Dateiamen w�hlen (Inhaltsverzeichnis und Gr��e blei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mit Verfahren 0 erneut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tten Dateinamen w�hlen (Gr��e blei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mit Verfahren 0 erneut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ere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Change-Modus: Vorgabe verwenden und mit Verfahren 0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�e mit 1.2 multiplizieren und erneut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�e durch 1.2 dividieren und erneut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Zeichen des Zeichensatzes werden durch Rechteck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blac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Zeichensatz wird unsichtbar gemacht (`white')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immer eine Zeichensatzdatei ben�tigt, aber die darin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werden nicht ausgegeben. Dies ist n�tzlich zur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tsamer Effekte. Es wird erneut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funktionen bei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 beachte da� der Ausschnitt nie das mit /w# und /h# definierte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kan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,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 wir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um halbe (oder weniger, siehe &lt;F&gt; und &lt;C&gt;) Bildschirm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um halbe (oder weniger, siehe &lt;F&gt; und &lt;C&gt;) Bildschirm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o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um halbe (oder weniger, siehe &lt;F&gt; und &lt;C&gt;) Bildschirm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un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um halbe (oder weniger, siehe &lt;F&gt; und &lt;C&gt;) Bildschirm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um ganze Bildschirmbreite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um ganze Bildschirmbreite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um ganze Bildschirmh�h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oder &lt;Leertas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um ganze Bildschirmh�h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in Anfangsposition (/hx#, /hy# Optionen,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in linke obere 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in linke untere Ecke, X-Position wie bei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hx# Option,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in linke untere 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feil nach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an linken Blat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feil nach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nitt an rechten Blat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,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att zur�ck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,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att weiter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rstes Blatt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letztes Blatt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darstell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inhalt nochmals neu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omentane Position wird als neue Anfangsposition (siehe /hx#, /hy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und &lt;End&gt;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gabe von &lt;F&gt; wird der Wert, um den der Ausschnitt beim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Pfeiltaste bewegt wird, verringert, es kann also f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ert werden. Es gibt 6 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gabe von &lt;C&gt; wird der Wert, um den der Ausschnitt beim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Pfeiltaste bewegt wird, vergr��ert, es kann also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ert werden. Es gibt 6 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ahl eines relativen Blattes. Es ist eine Zahl von 1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ausgew�hlten Bl�tter einzugeben. Dieses Blat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ckkehr nach &lt;G&gt;, &lt;P&gt;, &lt;S&gt;, &lt;Ctrl&gt;+&lt;PageUp&gt; oder 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vorher angezeigten Blatt. Die Treiber merken sich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Bl�tter. Es wird so positioniert, da� der auf dem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tt durch das Lineal markierte Punkt oder der Bildmittelpunk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an der Linealposition oder in der Bildmitte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ahl eines Blattes �ber Seitennummer. Es ist eine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geben. Es wird das Blatt angezeigt, das die entsprechend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. Es wird ab dem angezeigten Blatt bis zum Ende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nicht gefunden, wird vom ersten Blatt bis zum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cht. Die Seitennummer kann auch `*' enthalten, Beispiel: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l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lenstriche des Lineals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uchen. Es wird ab dem Blattanfang (oder der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stelle) gesucht. Die Bl�tter bis zum Ende der 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vom Anfang bis zum aktuellen Blatt werd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uche kann mit &lt;Esc&gt;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Eingabe eines Textes wird der letzte Suchtex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- und Gro�buchstaben werden unterschieden, Binde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Leerzeichen werden ignoriert. Es kann auch nach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ccents gesucht werden. Falls der Suchtex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(z.B. kann nicht nach \ gesucht werden), ert�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neal wird auf den Referenzpunkt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en Zeichen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tasten umschalten: Entweder wird das Lineal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 oder der Ausschnitt. Nach dem Einschalten des Lin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&lt;R&gt; wird das Lineal bewegt. Diese Funktion wir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&lt;Pfeil nach links&gt;, &lt;Pfeil nach rechts&gt;, &lt;Pfeil nach obe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feil nach unten&gt;, &lt;Home&gt;, &lt;End&gt;, &lt;Ctrl&gt;+&lt;Pfeil nach links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Pfeil nach rechts&gt; aus. Mit den �brigen Ta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sschnitt immer noch bewegt werden. Auch die Fun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und &lt;C&gt; wird umgeschaltet: Wenn das Lineal bewe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mit &lt;F&gt; und &lt;C&gt; die Schrittweite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abh�ngig von der Einstellung f�r den Aus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,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�einheit verstellen. Es gibt die �blichen 10 Ma�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&lt;U&gt; wird die Ma�einheit weiter-, mit &lt;Ctrl&gt;+&lt;U&gt; zur�ck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�einheit wird f�r die Anzeige der Positio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�r die Skalenstriche des Lineals verwendet. Siehe auch /ou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und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ustufendarstellung bzw. Skalierung �ndern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m�glich, wird Graustufendarstellung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Skalierung. Das Verh�ltnis zwischen 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x# und /oy# bzw. /sx# und /sy# eingestellt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beibehalten. Dies hat zur Folge, da�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x7/sy8 die Skalierung nicht ver�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&lt;+&gt; wird das Bild vergr��ert, mit &lt;-&gt;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und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ustufendarstellung bzw. Skalierung �ndern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ein oder zwei Ziffern im Bereich 1 bis 8 ein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werden als neue Faktoren f�r Graustufendarstellung (Alt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Skalierung (Alt+S) verwendet. Wenn nur eine Ziffer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gibt diese die x- und y-Werte an (wie /o# und /s#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Ziffern eingegeben werden, so werden diese als x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Faktoren verwendet (wie /ox#, /oy# bzw. /sx#, /sy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viscr/dvivik kann die Transformation auch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 gefolgt von 0 bis 7 und &lt;Enter&gt; ge�ndert werd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Z. nicht m�glich, falls bei /rx# und /ry#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urden und von Transformation 0, 2, 5 oder 7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1, 3, 4 oder 6 oder umgekehrt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&lt;K&gt; kann umgeschaltet werden, ob sich die Pfeiltast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) sich auf Bildschirmkoordinaten oder transfor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ordinaten beziehen (z.B. falls der Monitor gedreh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�chst sind Bildschirmkoordinaten eingestellt. Na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&lt;K&gt; werden die Pfeiltasten transformiert. Nochma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�cken von &lt;K&gt; stellt den Ausgangszustand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&lt;T&gt;, &lt;-&gt;, &lt;+&gt;, &lt;Alt&gt;+&lt;G&gt; und &lt;Alt&gt;+&lt;S&gt; wird versucht, den Mitt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schirmes (oder -- falls das Lineal eingeschaltet ist -- den 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s Lineal markiert) beizubehalten (Fixpunkt). Bei den Drehung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m diesen Punkt gedreht, bei den Spiegelungen liegt dieser Punk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iegelungsachse, bei Gr��en�nderung ist dieser Punkt das Streck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um. Falls der Ausschnitt dadurch au�erhalb des Blattes bewe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r noch entsprechend verschoben, so da� der ganze Ausschnitt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lattes liegt (falls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Statuszeile angezeigt wird, werden Zahlen dort eingege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&lt;Backspace&gt; oder &lt;Pfeil nach links&gt; korrigiert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rd die Eingabe abgebrochen, mit &lt;Enter&gt;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Statuszeile (siehe /os-) angezeigt wird, erfolgt die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blind. Zun�chst h�rt man einen Piepston. Dann kann die Zah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nur Ziffern und Vorzeichen). Mit &lt;Backspace&gt; oder &lt;Pfeil nach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s vorige Zeichen gel�scht werden; mit &lt;Esc&gt; wird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, mit &lt;Enter&gt; beendet. Bei fehlerhafter Eingabe ert�nt ein t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. Wenn &lt;Enter&gt; gedr�ckt wird, ert�nt ein hoher Piep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zeile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uszeile enth�lt die folgenden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anz links wird die mit &lt;F&gt; und &lt;C&gt; eingestellte Stufe (1 b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echts daneben steht entweder nichts (d.h. Lineal ausgeschalt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`R' (Lineal wird bewegt) oder ein `W' (Ausschnitt wird bew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Wiederum ein St�ckchen weiter rechts wird `Gxy' (falls Graustu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ung m�glich) sowie `Sxy' angezeigt. Die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/ox#, /oy#, /sx# und /sy# eingestellten (und mit &lt;+&gt;, &lt;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G&gt; und &lt;Alt&gt;+&lt;S&gt; ver�nderten)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n der Mitte wird die relative Blattnummer (im Beispiel: 5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nummer (im Beispiel: 10.7)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   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hei�t, da� das f�nfte Ausgabeblatt angezeigt wird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des Blattes hat die Seitennummer (\count0 bis \count9) 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Rechts wird die Position der `linken oberen' Ecke des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es mu� nicht die linke obere Ecke des Bildschirms sein;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Transformation 1 ist dies die linke untere Ecke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s) oder die Position des Lineals angezeigt (Einheit mit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/ou* einstellbar).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`linke obere' Ecke des Bla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as Lineal mit Skalenstrichen versehen ist, wird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bstand zwischen zwei (kurzen) Skalen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 horizontalen Lineals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bstand zwischen den Skalenstrichen wird so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er nicht zu klein und nicht zu gro� ist. Jeder zeh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lenstrich ist etwas l�nger als die �b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Ganz rechts wird ein `*' angezeigt, solange das Bild auf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ach einem Text gesucht wird (damit man bei einem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tt nicht lange auf den Text warten m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/os- kann die Statuszeil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folgende \special-Anweisungen ver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essage 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ext xxx wird sofort ausgegeben (und landet damit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nummer zwischen den eckigen Klamm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rafikdatei xxx wird an dieser Stel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in xxx eventuell angegebenes Verzeichnis (und Laufwerk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ert. Die linke obere Ecke kommt an der Position zu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der Referenzpunkt (meistens liegt dieser auf der Grund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Zeichens, an der linken Kante) eines Zeichens zu liegen k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 statt der Grafik ein Zeichen gesetzt. Es k�nnen MS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-Paint unter Windows 1.x und 2.x) und PCX-Dateien (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 PCX-Dateien, die im 4-Farben-CGA-Modu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, k�nnen nicht verarbeitet werden. Bei PCX-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jenigen Punkte gedruckt, die nicht wei� sind (e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palette vorausgesetzt). Aus Effizienzgr�nd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von MSP-Dateien (Windows 2.0) empfohlen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 darf 32760, die H�he 32766 Grafikpunkte nicht �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Beispiel (die Grafik ist 21pt breit und 23pt ho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k�nnen Linien in beliebigen Winkeln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\special{em:point n} wird der Punkt n (1 bis 32767)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bekommt die Koordinaten des Referenzpunk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ositionierung der einzelnen \special{em:point n}-Anweisung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TeX mit dem picture environment geschehen. F�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 auf The TeXbook, Seite 389, 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s zwei solcher Punkte k�nnen mit einer Linie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: \special{em:line a,b,width} verbindet die beiden Punk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Nummern a und b. Die Linienbreite betr�gt `width',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bei /u* beschriebenen Ma�einheiten au�er `px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Angabe der Nummern der Endpunkte kann jeweils `h', 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`p' an die Nummer angeh�ngt werden; hiermit wird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die Linie am jeweiligen Ende abzuschneiden ist: Mit `p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krecht zur Linienrichtung abgeschnitten, mit `h'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mit `v' vertikal. Ohne Angabe wird `p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icht: Waagrechte Linien k�nnen nicht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krechte nicht vertikal abgeschnitt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efinition der Punkte braucht nicht vor der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ie zu erfolgen. Die Punkte und Linien beziehen sich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viele Linien der gleichen Breite gezeichn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iehlt sich die Verwendung von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die Linienbreite f�r \special{em:line a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hne `,width') festgelegt (Standardlinienbreite).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linienbreite festgelegt wird, ist diese auf 0.4p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ommando mu� VOR dem ersten \special{em:line a,b} kom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wird 0.4pt benutzt. Deshalb sollte die Standardlini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jeder Liniengrafik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eine weitere M�glichkeit zum Linienzeichnen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moveto} wird die aktuelle Zeichenposit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ordinaten des Referenzpunktes gesetzt (ohne zu zeichn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\special{em:lineto} wird eine Linie zwische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position und dem Referenzpunkt gezeichne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reference point' als neue Zeichenposition verwendet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moveto} und mehreren \special{em:lineto}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inienzug gezeichnet werden. Es wird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linewidth width} eingestellte Linienbrei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beachten alle \special-Anweisungen, die mit `em:'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`em:' und dem nachfolgenden Schl�sselwort (`message' oder `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point' oder `line' oder `linewidth') k�nnen Leer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\special-Anweisungen, die nicht mit `em:' beginnen,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en (Nummern 1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Geschw�tzigkeit, siehe /v, kleiner als die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stehende Zahl ist, unterbleibt die Ausgabe d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eckigen Klammern ein F angegeben ist, unterbleibt di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, wenn /fl-1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eckigen Klammern ein Treibername angegeben ist, so gibt e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nur bei diesem 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#2 usw. stehen f�r variable 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arnungen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rd nur die Nummer und ...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ls Text einer Warnung `[cannot open dvidrv.err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ird, konnte die Datei dvidrv.err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arnungstexte enth�lt, nicht gefunden werden. Sie sollt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der Warnung anhand der Nummer hier 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illegal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Zahlenargument #1 einer Option ist keine zul�ssige 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s wurde bei der Frage nach einer Zeichensatz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l�ssige Zah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llegal number or unit of measure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#1 einer Option ist keine zul�ssige Zahl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heit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parameter too long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#1 einer Option ist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3: path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von /p@*, /pd*, /pf*, /pg* oder /pv* ist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4: missing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von /p@*, /pd*, /pf* oder /pg*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illeg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eitenangabe bei /b* oder /e*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bad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Option wurde fehlerhaf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ption #1 gibt'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invalid unit of measure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u* oder /ou* wurde keine korrekte Ma�einhei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lich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'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n zu viele Dateinamen, d.h. Argumente, die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der / beginnen, angegeben. Je nach Treiber k�nnen 1 o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'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VI-Datei wurd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'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gabe-Datei kann nicht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i /pi*, /pl*, /ps*, /pt* oder /pw* angegebene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: file '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i /pi*, /pl* oder /ps* angegebene Datei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Antwortdatei darf nicht @Antwort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'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@Antwortdatei wurd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invalid #1 argument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der Option #1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#1 der Preamble stimmt nicht mit der in der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. Hat da jemand in der DVI-Datei herumgepfus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n in der Preamble haben Vor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breite des Zeichens #1 (dezimal) unterscheide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s der TFM-Breite berechneten Breite um mehr als 1,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#2 (immer mit Vorzeichen angegeben). Ist #2 positiv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-Breite gr��er, ist #2 negativ, ist die TFM-Breite gr�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Warnung tritt vor allem dann auf, wenn der Zeichensat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om TeX verwendeten TFM-Datei pa�t, insbesondere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 in der falschen Gr��e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'#1' is not a usable font file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Suchen nach einer Zeichensatzdatei wurde die Datei #1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#1 wurde aber nicht als g�ltige Zeichensatzdatei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Ausgabe der Warnung wird nach den beschrieb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 f�r den Zeichensatz #1 keine passende Datei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 Erkl�rung siehe `Zeichensatzsuchfol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batch mode: font #1 replaced by #2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Batch-Modus (siehe /fb) wurde f�r den Zeichensatz #1 di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zdatei #2 verwendet, da die passende Datei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'#1' is not a usable graphics file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Suchen nach einer Grafikdatei wurde die Datei #1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#1 wurde aber nicht als g�ltige Grafikdatei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Ausgabe der Warnung wird nach den beschrieb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#1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rafikdatei #1 wurde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special{em:graph #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unkt #1 ist nicht definiert, wurde aber bei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unkt #1 wurde mit \special{em:point #1} mehr al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inie mit den Endpunkten #1 und #2 kann nicht 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z.B. horizontale Linie, die horizontal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 \special{em:lineto} ohne vorangehendes 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e Fehler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fatalen Fehler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rd nur die Nummer und ...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ls Text bei einer Fehlermeldung `[cannot open dvidrv.err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ird, konnte die Datei dvidrv.err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hlertexte enth�lt, nicht gefunden werden. Sie sollt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der Fehlermeldung anhand der Nummer hier 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zuwenig Speicher vorhanden. Es wird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die angibt, wieviel Speicher f�r was 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mal kann dieser Fehler durch Angabe von /fl-1 um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'#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#2 wurd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'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#1 kann nicht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'#1',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Schreiben einer Datei trat ein Fehl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rweise ist die Platte 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Zeichensatzdatei oder eine VF-Datei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XON/XOFF-Protokoll kann nicht verw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die Schnittstelle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Verwendung des XON/XOFF-Protokolls wurde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FF nicht innerhalb von 60 Sekunden ein XON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DVI file corrupted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DVI file corrupted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DVI file corrupted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DVI file corrupted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DVI file corrupted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DVI file corrupted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DVI file corrupted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DVI file corrupted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DVI file corrupted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DVI file corrupted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DVI file corrupted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DVI file corrupted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DVI file corrupted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DVI file corrupted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DVI file corrupted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DVI file corrupted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DVI file corrupted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DVI file corrupted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DVI file corrupted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DVI file corrupted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hafte 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 versucht, ein Zeichen mit einem Code zu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�erhalb des zul�ssigen Bereich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`em:' folgt im \special-Argument #1 kein bekanntes Schl�ssel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\special-Anweisung #1 enth�lt einen nicht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z.B. 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font #1 not foun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m Batch-Modus ein Zeichensatz nicht mit d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fahren gefunden wird, wird der Programmlauf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hafte PK-Zeichensatz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Zeichensatz #1 enth�lt zu 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%l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ersion des Treibers kann nur Zeichencodes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PXL-Dateien: bis 127) verarbeiten; es wurde ein 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nichtzul�ssigen Code in einer Zeichensatzdatei an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'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hafte Zeichensatzdatei: Zu k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'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satzdatei #1 kann nicht ge�ffnet werd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Beginn ge�ffnet werden konnte. M�glicherweise wu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 versucht, ein nicht in der Zeichensatzdatei enthalt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Zeichen ist 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Zeichen ist zu gro� um verklein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'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i /pl* angegebene Datei ist keine korrekt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thek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'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satzbibliotheksdatei #2 ist eine alte und kann nu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vertierung mit fontlib verwendet werden. Sie sollt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vertierung au�erdem /f\emtex\fontlist angeben. Mit de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fontconv.bat/cmd k�nnen alle Zeichensatz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0: graphics file #1 (#2 DPI) not foun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m Batch-Modus eine Grafikdatei nicht mit d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fahren gefunden wird, wird der Programmlauf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'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hafte Grafik-Datei: Zu k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rafik ist zu b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rafik ist zu breit um verkleinert zu werden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l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le #1 der Zeichensatzersetzungsdatei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verlangt als erstes Kommandozeilenargument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arameter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'#1' not found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konnte die Parameterdatei #1 nicht finden.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argument mu� der Name der Parameter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erkennt die Parameterdatei nicht als g�lti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ist eine Zahl die die Art des Fehlers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l�ssige Blattbreite oder Blatth�he eingestellt (/w#, /h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echnen ergab, da� der Speicher des Druckers nun vo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ext ist in kleinere Teile zu z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page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erden mehr Zeichens�tze pro Blatt ben�tigt, als vo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 wird. Text aufteilen oder /oc1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erden mehr Zeichens�tze ben�tigt, als vom Drucker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Text aufteilen oder /oc1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i der /w# Option angegebene Wert darf nicht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mgerechnet) #1 px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3: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Auswertung einer %name%-Konstruk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zeile wurde diese l�nger als 256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4: cannot write to fontlib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Schreiben in die mit /pw* angegebene Datei tr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auf (z.B. Platte v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keine Grafikadapterkarte vorhanden oder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vom Treiber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VF file corrupted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VF file corrupted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VF file corrupted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VF file corrupted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VF file corrupted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VF file corrupted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VF file corrupted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VF file corrupted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VF file corrupted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VF file corrupted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VF file corrupted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hafte V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Virtual Font kann einen weiteren Virtual Fon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r wiederum einen Virtual Font benutzen kann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tritt auf, wenn diese Schachtelung zu weit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wenn eine Endlosschleif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Virtual Font kann einen weiteren Virtual Fon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r wiederum einen Virtual Font benutzen kann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tritt auf, wenn diese Schachtelung zu weit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wenn eine Endlosschleif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hafte V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Zeichencode in einer VF-Datei ist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irtual Font #1 enth�lt zu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Fehler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internen Fehler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treten eines solchen Fehlers Autor verst�nd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eteiligten Dateien (DVI, MSP, PCX, PK, PXL, FLI, VF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datei) aufbewahren! Fehlernummer auf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auf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Treibern dvimsp und dvidot (sowie dviscr und dvivik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, /o#, /ox# oder /oy# verwendet wird) werden Zeichen nicht gedru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oberste Pixel-Reihe oberhalb des oberen Papierrandes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 durchaus vorkommen kann (insbesondere bei gro�en Zeich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inch), sollte nie /t0 angegeben werden. Besser ist /t1px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 alles um eine Nadelbreit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Zeichens�tzen d�rfen nur Zeichen mit Codes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reite eines Zeichens darf 32760 Punkte nicht �berschrei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darf 32766 nicht �berschreiten. Wenn mehr als 32000 Bytes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 Zeichen ben�tigt werden (etwa 504x507 Punkte) verring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Geschwindigkeit der Treiber deu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S-DOS oder PC-DOS beim Drucken behauptet, der Drucker w�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, sollte dieses Kommando vorher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,,p                                    (DOS 2.x od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 retry=r                               (DOS 4.0 oder sp�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nat�rlich f�r lpt1 die richtige Druckerschnittstelle einzu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Dies bewirkt, da� auf den Drucker `ewig' 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 f�r Fehlermeldungen und Warnungen werden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 gelesen. Diese Datei mu�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das im Suchpfad f�r Programme (PATH) aufgef�h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wurde eingef�hrt, um Speicherplatz zu spar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�ndern der Meldungen durch den Benutz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bei /v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Ende jedes Blattes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Speicherbedarf f�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Speicherbedarf f�r dieses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=Anzahl der bisher definiert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=Anzahl der auf diesem Blatt verwendet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Ende des Programms wird die Speicherverteilung angezeig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buffers                      4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bedeutet, da� durch 4 Blattpuffer zusammen 40024 Bytes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. Die gleiche Ausgabe erscheint auch dann, wenn /v4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 und der Speicherplatz 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ehlerhaf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Fehlerhafte \special{}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Zu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Zuwenig Speicher oder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Fehlerhafte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Fehlerhafte Zeichensatzdatei oder Zeichensatz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Fehlerhafte Grafikdatei oder Grafik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Fehlerhafte V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Sonstig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ptionen in \special{}. [Ziemlich unm�gl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atch-Modus sucht n�chstgelegene Gr��e. [Vielleic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\special{em:include(filenam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Einf�gen der ersten Seite einer DVI-Datei. [Unwahrscheinl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t aber (f�r hinreichend kleine Seiten) �be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iten sortieren (nach Nummer, wahlweise Vorzeichen ignori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elegentl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reiber f�r folgende Ger�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und andere Typenraddrucker. [Abgeleh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ostScript-Treiber. [Zur Zeit kein Drucker zur Hand, aber 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arbe f�r P6 u.a. Farbdrucker. [F�r Nadeldrucker sehr schwier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crolling (dvivik). [Vielleic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lignment von Zeichen bei /s# und /o#. [Wird immer wieder verschob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Warnung falls Objekte au�erhalb des Blattes liegen. [Nicht einfa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nteraktiver Modus, Abbruch, Halt nach jedem Blatt. [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ehrere Seiten pro Blatt: explizit in Datei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 Seite auf welches Blatt (und wo (z.B. 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. [Vermutlich demn�ch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ine: true dimensions (f�r Linienbreite). [Wahrscheinlich n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\special{em:moveto} und \special{em:lineto}: Knick- und En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t�ndig behandeln. [Ziemlich viel Arb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6: unidirektional. [geht z.Z. mit /pi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hplj: \special{em:print(filename)}. [Pa�t nicht in Filosof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`Fangbereich' f�r Zeichensatzgr��en verbessern (f�r fli-Datei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OS: Falls n�tig Cache auf Platte ausla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/tr0 abschaltbar). [Verschob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uch nicht ganzzahlige Werte bei /s# und /o#. [Arb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st�ndiges Men� (z.B. mit /i) [Viel Aufw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Verbindung von emTeX und dvidrv �ber Pipe (nur OS/2 bzw. DO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werk) [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Sp�ter in Grafikmodus umschalten. [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ascii: f�r Rechtschreibung. [Falls ich zuwenig zu tun hab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Statuszeile bei &lt;K&gt; transformieren. [Aufw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ransformation auch von Grafiken und gro�en Zeichen [schwie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gepl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ption f�r Wiederholung bei `richtiger' zweiseitiger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1 2 3 4 3 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Ende (speziell bei /nf#) Leerseite einf�gen, fall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elleicht, z.B. /2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Virtual Memory unter DOS [aufwend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Graustufen auf Monochrome-Bildschirm mit EGA (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arben). [Vielleic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i /pf# und /pg#: horizontale und vertikale Aufl�sung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B. $s, $r, $S, $R). Damit: /pf=\fonts\$rx$R.p6m. [Vielleic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i der Eingabe eines Verzeichnisses f�r einen Zeichensat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afikdatei sollte $r und $s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aussteuerung f�r dv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pm: Previewer f�r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R-Dos 5.0 kann nicht direkt auf eine Schnittstelle (z.B. 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`***' markierten Punkte UNBEDINGT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ehrere Fehler in der Bearbeitung der Zeichensatzersetz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rweiterung der Syntax der Zeichensatzersetzungsdatei (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twortdatei: Neu: Dateiende bei `@' am Anfang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rotokolldatei als Antwortdatei 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Es wurde `/pi' in die Protokoll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Warnung 1017 gibt nun das fehlerhafte Argumen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ine Zeile in einer Antwortdatei, die nur einen Kommentar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e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`*' ganz rechts in der Statuszeile, solang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d aufgebau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Eingaben bei Zeichensatzsuche: `i' durch `w'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Zeichensatzersetzungsdatei vollst�ndig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ingaben bei Zeichensatzsuche: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Batch-Modus: Suchfolge ge�ndert,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&lt;+&gt; und &lt;-&gt; funktionieren nun auch oh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 Graustufenmodus; es wird dann di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ehe /s#) ge�ndert. Es m�ssen die gleich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 /sx# und /sy#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\special{em:moveto} und \special{em:lineto} wu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point} und \special{em:line}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viscr/dvivik: Sortierte Ausgabe (/o) gibt es nicht mehr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lmehr: nur noch �ber Geheimoption), /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t auch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h# und /w# gibt es nun bei allen Treib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ransformation der Ausgabe (/tr#, &lt;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viscr/dvivik: Tastenfunktion &lt;M&gt; auf &lt;H&gt; um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Home-Position festle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\special{em:line} (bzw. fr�her: moveto, lineto}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eltsame Linie, falls bei /sx# und /sy#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eingestellt sind (auch bei /rx# und /ry# unterschied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Bei \special{em:line} mu� bei der Linienbreite eine Ma�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 Diese darf NICHT `px'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Falls eine Grafikdatei nicht gefunden wur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ugleich /fc und \special{em:graph} benutz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urde nicht mehr zur�ck in den Grafikmodus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&lt;-&gt;, &lt;+&gt; und &lt;T&gt;: Bildschirmmittelpun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alposition ist Fixpunkt (falls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Bildschirmmittelpunkt/Lineal bei &lt;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msp: Statt einer komplett schwarzen Grafikzeile wurd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�e Zeile geschrieben (nur bei /o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msp: Am Dateiende fehlten manchmal ein paar Zeilen (nur bei /o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m6 bis /m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Bei &lt;F&gt; und &lt;C&gt; gibt es eine (feinere) Stufe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F�r die Zeichensatzsuche wird f�r die Transformationen 0, 2, 5 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/rx# eingestellte Aufl�sung, f�r die 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3, 4 und 6 die mit /ry# eingestellte Aufl�sung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s kann nun auch /n0 angegeben werden (n�tzlich f�r /pw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&lt;+&gt; und &lt;-&gt; funktionieren nun auch (manchmal)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bei /ox# und /oy# bzw. /sx# und /sy#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urden. Dabei wird das Verh�ltnis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np#        Jedes Blatt #-mal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f#        Die ganze Datei #-mal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ie Seitenauswahl wurde in eine Blattauswahl umgebau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ein paar andere �nderungen vorgenommen wur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eine Seite pro Blatt und einseitig gedruckt wird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s beim alten (Ausnahme: /k# wirkt sich nicht mehr auf /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). Die �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# und /e# w�hlen nicht mehr Seiten sondern Bl�tt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Es werden zwei Seiten pro Blatt geru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eitennummern sind 1, 2, 3, 4, 5 und 6, Optionen /b2 /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gedruckte Bl�tter:       leer/2, 3/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gedruckte Bl�tter:        1/2, 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* hei�t, da� jedes zweite BLATT zu �bergeh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�her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+/k0   /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+/k1   /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# gibt an, wieviele BL�TTER zu �bergehen sind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von /2o oder /2e: NACH Entfernung jedes zweiten Bla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nun auch bei mehreren Seiten pro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seitig gedruckt werden. Au�erdem wirkt sich /k#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uf /e*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 gibt an, wieviele BL�TTER maximal zu druck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/2o oder /2e: nach Entfernung der `ungeraden' Bl�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/k# und /n# kann nun der Druck einer l�nger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 zerteilt werden, z.B. /n20, dann /n20/k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/n20/k40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eutung von /z+ wurde ge�ndert: /z+ hat nu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lu� auf die Seitenauswahl mehr und bewirkt nur n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die Bl�tter in umgekehrter Reihenfolge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z- und /z+ werden also genau die gleichen Bl�tter gedru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n ander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�bersprungene Seitenzahlen werden nicht meh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tatt der Ausgabe von Seitenzahlen in eckigen Klamm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alle Seitenzahlen des gerade bearbeiteten Blat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kigen Klammer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Zu lange Argumente f�hren nicht mehr zum 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ue Option: //  Nach Optionen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zeige wieviele Seiten gelesen wurden und wieviele Bl�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itoh: /hf#  Blattl�nge f�r Blatt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hplj: In die Protokolldatei wurde f�r /om# der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twortdateien werden auch im durch `PATH' spezi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ehrere Zeichensatzbibliothek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Zeichensatznamen werden nun z.B. als `\fonts\cmr10&lt;1500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 als `\fonts\pxl1500\cmr10'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i /p@* und /pd* k�nnen mehrere Verzeichnisse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r schon l�nger vorhanden, der Eintrag in dieser �nder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aber gefeh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i manchen Optionen wurde der Dateiname nicht auf 8+3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�rzt (OS/2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Wenn keine Seiten ausgew�hlt waren (z.B. /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Fehlermeldung 2114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rf# Aufl�sung f�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s gab keine Fehlermeldung, falls das Argument von /r# zu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zu gro�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ue Fehlermeldung: 2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: Neue Modi bei /oa#: 11 bis 18 (f�r F�lle in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sche Erkennung versa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: /oa10 (MDS Genius, PRIMUS II) funktioniert n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Neue Zeichensatzsuchfolge, Bedeutung von /pf*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�her:                 /pf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:                  /pf=path;path\pxl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u: dviscrs.exe, eine Version von dviscr, die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 ben�tigt, aber langsamer ist und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(DOS) l�uft (s=small &amp;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i /pg* k�nnen nun mehrere Verzeichniss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i Benutzereingaben zur Zeichensatzsuche kommt ma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n `-' und danach gleich vielen `+' wied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gr��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: Das Bild wurde zweimal aufgebaut, falls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 des ersten Bildes &lt;+&gt; oder &lt;-&gt; verwendet wurde.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Bei Verwendung von /s# mit # ungleich 1 (Skal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die falsche Aufl�sung (/r#) in die Protokoll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`Loading page pointers... # input page(s), # output pag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t nun auch in der Protokol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it Version 1.3d wurden Zeichens�tze (in Einzel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schlicherweise nur im Arbeitsverzeichnis gesucht, nach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 nach einer Eingabe (Zeichensatzname/Gr��e/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ragt wurde. Korrigiert. Die Korrektur f�hrte auch gleich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nun auch der Verzeichnisname ausgegeben wird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fonts\pxl$s\cmr10&lt;1500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beseitigt: Wenn die Anzahl der Seitenpositionen (/ci#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zahl der Seiten pro Blatt (/cp#) nicht �berein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eide Werte von 1 verschieden waren, funktionierte /c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# ungleich 1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Fehler beseitigt: Wenn der Suchtext bei &lt;S&gt;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�ltig erkannt wurde, konnte trotzdem mit &lt;S&gt; (ohne Such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Anfang desselben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g (06.11.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p6l, dvip6m, dvip6h und dvifx setzen den Drucker nun au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Es wird keine Standarderweiterung f�r die Ausgabedatei mehr verwen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nahme: dvimsp verwendet weiterhin m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: Wenn /s1 eingestellt ist (Voreinstellung) und Graustu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s (/o#) gew�hlt wird und Graustufenmodus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(da z.B. vom Grafikadapter nicht unterst�tzt)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mit /o# eingestellte Wert als Skalierung (siehe /s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et. Damit kann nun allgemein z.B. /s3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, unabh�ngig vom Grafik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hplj: Der Drucker wird am Anfang vollst�ndig zur�ck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it Esc E). Kann mit /oi-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i /pf* m�ssen $r und $s nun in Kleinschreibun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un ist $r und $s auch bei /pg*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: Maximalzahl der Skalenstriche des Lineals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�r /oa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s: Kann nun umbenannt werden, falls DOS 3.0 o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h (12.02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: Fehler beseitigt: Es wurde ein leeres Bild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gleich zu Beginn (vor dem Umschal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ikmodus) die Bildgr��e durch eine Zoom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-&gt; oder &lt;+&gt;) ge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beseitigt: Beim Druck von mehreren Seiten pro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e \special{em:line}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: Nun schwarzer Rand bei Graustufenmodus (schwarz auf we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u: dviaiw (f�r Apple Image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msp: Fehler beim Schreiben von MSP-Dateien (/o2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Extension f�r Protokolldateien nun DLG stat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roblem mit Ger�tenamen unter OS/2 1.2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beseitigt: In PK-Dateien konnten keine sehr gro�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ehr vielen aufeinanderfolgenden entweder vollkommen schwa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vollkommen wei�en Zeil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i zu gro� eingestellter Blatth�he wird nun Fehler 2410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internen Fehler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m# nun bis 1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Voreinstellung f�r /pf* ge�ndert: statt pixel.hp nun pixel.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i (26.02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�mtliche Druckertreiber der Version 1.3h konnten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 direkt auf ein Ger�t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a (08.08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korrekturen (alle T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nsbesondere bei dvihplj hat der Umbruch der Meldung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 nicht richtig funktioniert, falls ein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s konnte ein Dateiname zuviel angegeben werden: Di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er beschwerten sich erst ab drei Dateinamen mit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7, die anderen Treiber beschwerten sich erst ab vier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beseitigt: Akzentzeichen wurden u.U. um ein Pixel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beseitigt: Wenn die bei /b* angegebene Seite nicht existi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/b* einfach ignoriert. Nun werden in diesem Fall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 aussortiert, d.h. nicht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beseitigt (Suche von Grafik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beim Lesen von PCX-Datei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Optionen (alle T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pv* Suchpfad f�r vf-Dateien (Virtual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fs# zum Verkleinern von Zeichens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rfx# und /rfy# zum getrennten Einstellen der horizonta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kalen Zeichensatz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rg#, /rgx# und /rgy# zum Einstellen der Aufl�sung f�r Grafik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 (alle T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nter OS/2 kann nun die vorige Eingabe edi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B. wenn nach einem Zeichensatz gefrag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ie Texte f�r Fehlermeldungen und Warnungen werden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rv.err gelesen. Diese Datei mu�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, das im Suchpfad f�r Programme (PATH) aufgef�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nter OS/2 werden nun alle Texte werden auf stderr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DOS weiterhin auf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nter OS/2 kann f�r die Ausgabedatei - angegeben werden (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Zwei neue Return Codes (ERRORLEVEL): 203 und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n einer Argumentzeile wird nun `%%' als Anfang eines 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. Alle Zeichen nach zwei unmittelbar auf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zentzeich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Zeichensatzdateien (pxl, pk) werden nicht mehr im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nur noch in den mit /pf* definierten Verzeichniss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Zeichensatzdateien auch im Arbeitsverzeichnis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en, so ist bei /pf* das Verzeichnis `.' mit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tatt der Gr��e (DPI*5) wird nun die Aufl�sung (DPI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e Grafikdatei nicht gefunden wurde (Fehlermeldung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Warnung 13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u: \special{em:moveto} und \special{em:line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r�her wurde ein Verzeichnisname bei \special{em:graph}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ert, jetzt wird er ganz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vifx, dvip6l, dvip6m, dvip6h, dviitoh und dviaiw nun offi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vido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F�r EPSON-Drucker der LQ-Serie sind nun die Para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l, lqm, lqwl und lqwm statt p6l, p6m, p7l und p7m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Parameterdateien: lql, lqm, lqwl, lqw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e Parameterdateien: p6l, p6m, p6h, p7l, p7m und p7h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 wird nicht mit ESC '@ sondern mit FS '@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ox+: XON/XOFF-Protokoll f�r COM1 bis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arameterdatei f�r Tandy DMP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dot hat die Einstellung f�r FORM_FEED ignoriert und immer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Seitenvorschub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arameterdateien f�r IBM-Proprinter (4201, 4202, 4207, 42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rameterdateien f�r 4201 und 4202 sind fast un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akedot: z.B. LH*3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it dvihplj kann nun n�her am rechten oder unteren Papier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ruckt werden. Au�erhalb des Blattes liegende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gelassen. Deshalb ist mit /h# und /w# die Blatt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g einzustellen. Wenn die Blattgr��e zu klein eingestel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Zeichen am Rand vom Treiber weggelassen, wenn die Blatt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 eingestellt wird, werden am Rand liegende Zeichen vo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gelassen. In der linken oberen Ecke gibt es aber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(aber nur mit Zeichen, die abgeschnitten werden m�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ue Optionen: /oj+ (Job Offset) und /od+ (Desk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Grafiken ben�tigen nun etwas weniger Speicher im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ox+: XON/XOFF-Protokoll f�r COM1 bis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of#: Zeichensatznummer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hplj: /o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msp: Fehler beseigt, der bewirkte, da� bei Verwendung von /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es ist die Voreinstellung) Zeichen, die teilweise link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n Randes der Grafik lagen (also abgeschnitten wu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acht Pixel zu weit rechts aus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/dviv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/dvivik: &lt;Ctrl&gt;+&lt;R&gt; Skalenstriche des Lineals a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oa15 bis /oa18 wurden bei /?? nicht richti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ie k�nnen nun direkt angeben, welcher (vom BIOS unterst�tz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modus benutzt werden soll. Damit k�nne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�heraufl�sende) Spezialmodi verwendet werden. Siehe /o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getilgt: Wenn durch Bet�tigung von &lt;-&gt; oder &lt;+&gt;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der Graustufendarstellung die Skalierung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hat dviscr zuviel Speicher verbraucht. Dies trat z.B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, wenn &lt;-&gt; bei Anzeige von G88 in der Statuszeile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in Fehler im BIOS einer bestimmten VGA-Karte wird nun um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peicherverwaltung im Graustufenmodus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/oa19 f�r Olivetti M24 (640x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ach Bet�tigung der &lt;I&gt;-Taste (Invertieren) hat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ttrand manchmal die falsche 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irektes Ver�ndern der Skalierung mit Alt+G und Al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scr arbeitet nun auch dann, wenn filec.com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b (13.08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beseitigt: Absturz von dviscrs/dviscrs bei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Hercules-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c (20.08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hler beseitigt: dvihplj verwechselte Zeichen, falls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app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d (25.09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Neues Format der Zeichensatzbibliotheksdateien. Alte Datei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lib /2 /b300 /f\emtex\fontlist lj_1500 lj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wandelt werden. Dies kann durch die Batch-Datei fontconv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ehen. Siehe auch README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ie Zeichensatzgr��e wird nun in dpi angezeigt und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fft auch Z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Voreinstellung f�r /pf* ge�ndert: $rdpi (z.B. 300dpi) statt pxl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B. pxl1500). Dies wurde auch in allen dot-Dateien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ue dvidot-Parameterdateien: lqh.dot und lqwh.dot f�r 360 DP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LQ-550 u.a. (aber nicht auf allen EPSON LQ-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dot-Parameterdateien fx80.dot und fx100.dot ge�ndert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 mehr Drucker unterst�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msp: Die Protokolldatei konnte nicht als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msp: Es k�nnen nun mehrere Grafikdateien mit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msp: Es k�nnen nun PCX-Dateien erzeugt werden. (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vimsp deshalb demn�chst umbenann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