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4d                                                VERSION: 25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output DVI files to a printer or to the scree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following fon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XL           1001     (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XL           1002     (8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              89     (p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do not have to have one of these extensions as thei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ir contents.  PK font files with an ID of 87 can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font libraries -- a dvidrv feature -- can be used. 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nt files saving disk space and processing time.  By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into libraries the number of files in directories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are the size of the resulting libraries and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updating fonts.  For more information see the fontlib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 includes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  screen previewer (CGA, EGA, VGA, HGC, and other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vik  screen previewer (Viking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msp  create graphic file (MSP or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hplj HP LaserJet+, HP DeskJet and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 dot-matrix printer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 files for dvidot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.   Printers                  Resolution Environ.  /pf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(incomplete list)          h x v DPI variable 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x80     EPSON FX and RX series     240x216   DVIFX     \emtex\pixel.fx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00    EPSON FX and RX series     240x216   DVIFX     \emtex\pixel.fx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      EPSON LQ series            180x180   DVILQL  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      EPSON LQ series            360x180   DVILQM  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h      EPSON LQ series            360x360   DVILQH    \emtex\pixel.p6h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l     EPSON LQ series (wide)     180x180   DVILQL  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m     EPSON LQ series (wide)     360x180   DVILQM  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h     EPSON LQ series (wide)     360x360   DVILQM    \emtex\pixel.p6h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l      NEC P6                     180x180   DVIP6L  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m      NEC P6                     360x180   DVIP6M  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h      NEC P6, Panasonic KX-P1124 360x360   DVIP6H    \emtex\pixel.p6h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      NEC P7                     180x180   DVIP6L  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7m      NEC P7                     360x180   DVIP6M  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7h      NEC P7                     360x360   DVIP6H    \emtex\pixel.p6h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h     C.ITOH 8510A               160x144   DVIITOH   \emtex\pixel.ito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      Apple Imagewriter          160x144   DVIAIW    \emtex\pixel.aiw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130   Tandy DMP-130              240x216   DVIDMP    \emtex\pixel.fx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1  IBM Proprinter 4201        240x216   DVI4201   \emtex\pixel.fx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2  IBM Proprinter 4202        240x216   DVI4202   \emtex\pixel.fx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7l IBM Proprinter 4207        180x180   DVI4207L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7m IBM Proprinter 4207        360x180   DVI4207M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8l IBM Proprinter 4208        180x180   DVI4208L  \emtex\pixel.p6l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208m IBM Proprinter 4208        360x180   DVI4208M  \emtex\pixel.p6m\$r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f type Proprinter 4207 and 4208 must be set to AGM (se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of the EPSON LQ series support 360x360 DPI (lqh.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h.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for other printers can be easily constructed - see 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n real mode (DOS) is short, dviscrs.exe should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cr.exe -- dviscrs.exe may only be renamed if it is run under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is version runs in real mode, needs less memory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 Otherwise it behaves exactly like dviscr, for instanc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log file is `dviscr.dl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vi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ms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more common options, to get a list of all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?? instead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msp 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parameter-file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omitted the program will prompt for them (cf. the //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is an exception: the parameter file name must always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rgument may be entered at each prompt, these argu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if they had been entered on the command line.  A null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will cause the file `texput'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ot parameter files (the default extension is .dot) are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PATH environment variable. The name of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on the command line and must be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vimsp the default extension for output files is `msp' (/o1 or /o2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pcx' (/op used) but the other drivers have no default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PRN, LPT2, COM2 if required (not for dvimsp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is sent to a file then the fi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fil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/b' is important as otherwise the copy will terminate at the first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 hyphen can be put in place of the output file name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ent to stdout and can be piped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dvimsp creates only one graphic file, containing the fir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 Multiple graphic files (one for each sheet) can be cre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msp run by using one or more (consecutice) `?' in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s will be replaced by a number (with leading zeros):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eet, 2 for the second, and so on.  If there's one `?'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graphic files will be created, if there are two `?', up to 99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, and so 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msp @lj.cnf mytext pag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graphic files page01.msp to (at most) page99.m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options in response to a driver prompt the `-' or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on the command line, need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name, output filename or option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. This will cause the lines in the respon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ed at this point after which interpreta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continue. The response file line length may not excee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fx80 @fx.cnf tes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arguments in fx.cnf will be processed, the file test.dv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output going to the device PRN. @response-fil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ogram prompt as well as on the command line though,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ad from the file will not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also be passed to the program throug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canned f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, however, that only options, or respons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s, are put into environment variables; if a file nam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is file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vironment variable looked for is DVIDRV and the next is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driver. dvidot uses a further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set in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/pd=c:\mydvi as a default option for dviscr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viscr=/pd=c:\my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common to all the drivers should appear in th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If, for instance, units should all be in m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/u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 This will affect 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aluating an argument line be it the command line, a prompted lin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a line from a response file, all el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%name%' will be replaced by the contents of the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batch files).  If there is no environment variable with thi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s ignored.  If the environment variable NAME also contain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name% then it will not be expanded but copied without ch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of most use in response files: for exampl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an environment variable without mak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% starts a comment: all characters to the end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@' at the beginning of a line (column 1) causes the rest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- this allows a driver log file to be used as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' stands for a number which will sometimes be followed by a dimen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must be in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+' stands for `+' or `-'.  + turns the option on, - turns it off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not followed by either + or -, 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' stands for any other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ust be preceded by - or /. Options may be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option may follow immediately: in this case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/. There must be no space between an option and it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can be separated by :, = or :=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=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require a file or directory name (for instance, /pf* and /pl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ave :, = or := between the option and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= may not appear in an environment variable and cannot be giv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batch file.  Semicolon can also not appear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in connection with lists of files an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display help and default or actual values (only display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? display help and default or actual values (displays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ose set 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#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0     only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1     /v0 plus page numbers and font substitution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2     /v1 plus serious warnings, `Loading ...' and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3     /v2 plus all warnings and \speci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4     /v3 plus statistics and the names o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5     /v4 plus comments in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/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/fl-1 suppresses font comments and warnings of absur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lect the pages to be printed. In the follow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pages" and "sheets" should be noted: There may b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heet (n-up printing, see below), the sheets are number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are numbered according to the TeX page number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pplied in the order they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ll pages are to be printed.  The first option remov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 consideration, the second then restricts the remaining pag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*     Select the first sheet to be printed. The DVI file will the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until a matching page is encountered.  Fur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will now begin, starting at the sheet containing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terisk stands for any page number: at most 10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which will be compared with \count0 to \count9 --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ill be replaced with *.  The default is * which mean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b-3.*.4        selection begins with the pag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count0=-3 and \count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*     Select the last sheet.  After finding a suitable first sheet,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 will continue until a page matching this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is encountered. The sheet containing this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ne.  The sheets encompassing the range of pag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/b* and /e* will remain selected.  The default is *: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, it means that NO matching for the last pag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e10.5          the last sheet is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age with the page number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*     Double sided printing: every other sheet is selected.  /2o (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heets 1., 3., ..., /2e (even) selects the sheets 2., 4.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/2-, all shee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2o             double sided printing,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2e             double sided printing,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#     The number of sheets to skip: the first # of the sheets i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k1             skip on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#     The number of sheets to print: at most # sheet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n=10           at most 10 sheet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+     Print the sheets in reverse order, starting with the la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The default is /z-, print the first she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#    Print # copies of each sheet: each sheet will be printed #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on to the next sheet (default: 1 -- print each shee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. This option is not supported by dviscr, dvivik and dvim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#    Print the whole file # times (default: 1 -- print the file onc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ith the option setting /np1/nf1 (default), sheet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hen, with the options /np2/nf3, these sheet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order: 1 1 2 2 1 1 2 2 1 1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not supported by dviscr, dvivik and dvim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set only once, during installation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b     Batch mode. If a font is not found then it is sought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tion 1000, if it is still not found then cmr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magnification is sought, if this also fails then cmr1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is sought.) It is a fatal error if this search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terminate.  This font search method can be al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nt substitution file.  If a graphic file is not found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has been selected then again the program will end. /f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off by either /fc or /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c     Change mode. Before a font or graphic file is loade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c is switched off by either /fc or /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d#    This sets the internal variable max_drift. If the character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is uneven, a different value can be tried: the us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from 0 to 3.  The default value is not the same for all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?? to find out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     Interactive mode (default). If a font or graphic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ask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 is switched off by either /fb or /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#    Font load limit. When the driver first loads the font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nt file (`Loading font ...') all the characte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eed no more than # bytes of memory.  /fl-1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: the font parameters are loaded only when needed;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existence of the font file is checked. /fl-1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  warnings about absurdities in the font files and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hen you are sure that the fonts are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300, that is, all characters which need 300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memory are immediately loaded.  If later a (larger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which has not yet been loaded, the font fil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pe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viscr or dvivik is used with fonts on a fixed disk,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/fl0 or /fl-1 as the first page appears on the scr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(initial font load takes a littl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iver complains about lack of memory, it may help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) to use /fl0 or /fl-1; this doesn't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by the driver but may improve the way the availab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fl=0           no initial charac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l-1           load characters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l:1000        initial load of all characte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s#    Font scaling. These options are used to reduce the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x#   allowing a font generated for a higher resolution devi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y#   at a lower resolution (disk space!). The reduction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placing the points in the rectangle of width /fsx#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sy# by a single point. If the rectangle is a square, /fs#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t the width and height to the same value. Th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 in the range 1 to 8. Fonts reduced by this method appear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fonts generated by Metafont directly.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ust be set with the /rf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/r180/fsx2/rfx360     replace the P6L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duced P6M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#    Outpu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r0    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r1    rotate 90 degrees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r2    rotate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r3    rotate 270 degrees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r4    reflect in the \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r5    reflec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r6    reflect in the /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r7    reflec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ctice only /tr0 and /tr1 are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ormations when applied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1       2       3        4       5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    B D F    F E    E C A    A C E    E F    F D B   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D    A C E    D C    F D B    B D F    C D    E C A   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F             B A                      A B            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set the page height and width correctly with /h# and /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coordinate trans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 same page dimensions can be used for all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, /h# and /w# need not be changed.  The margi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/t# and /l# are `above' or (to the) `left' (of)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be transformed.  The same goes for /cx# and /c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e borders set by /la# and /ta# are `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s' and will not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/rx# and /ry# differ then different fonts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otating by 90 or 270 degrees or reflecting in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this applies to the Epson FX-80/100, NEC P6/P7 (360x18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Itoh 8510A and Apple Imagewrit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for key assignments for dviscr/dvivik see &lt;K&gt; a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mitations for the transformations 1 to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large charact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\special{em:graph}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#     Set the page height.  This value is used by dviscr and dvivi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age edges as lines.  dvimsp uses this valu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graphic file unless /om+ is selected.  Printer driv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to decide how much of the page can be print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eed is used to throw a page and so the physical page leng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on the printer.  `dvidot itoh' and `dvidot aiw'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, they use the value set by /hf# for page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h12in          set the page height to 12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#     Left margin: the printed page will be moved #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l1cm           set the left margin to 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a#    Adjust the left margin.  Print adjust.dvi with the options /la0/l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the distance from the left margin to the printed square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h (25.4mm) off this and use the resulting value with /la#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the exact margin requested with /l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xactly: with /la=x and /l=y the printed page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by y-x.  The default value depends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#     Top margin.  The printed page will be moved down the page b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t-.5           everything moved down the page b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s (assuming /ta0;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rmally inches, cf /u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a#    Adjust the top margin.  Print adjust.dvi and measu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edge of the paper to the square.  Take 1 inch (25.4m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and use the result with /ta#.  This will then giv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of # with /t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xactly: with the options /ta=x /t=y the printed pag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x down the page.  The default value depends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#     Set the page width. dviscr and dvivik use this value i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page. dvimsp uses this value to determ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file unless /om+ is given. The dvidot driver re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y 1px if the value given is exactly the maximum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vidot fx80', for example, reduces this width by 1px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, it is exactly 1920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w22cm          set the page width to 22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up printing and chang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?     Display all /cx# and /cy#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#    Starting value for displacement index (default: 1). 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selects the pairs of /cx# and /cy# values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ge. The index is increased by 1 for each pag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value is passed, the index is reset to 1. The fi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/cp# or is taken as the highest index set by /ci#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is the greater. On the first page positions 1 and #-1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.  Note: /cf# affects the p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ci2/cx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p2/cf2        Two pages will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eet. The first p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IGHT half of the first sh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 on the LEFT half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eet and the third on the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second she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i#    This selects the index for the following /cx# and /cy# valu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hift of the whole printed page (determined by /l#, /la#, /t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#) and a shift of each individual page which is prin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.  Up to 16 pages can be printed on 1 sheet of pape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and y offsets of a component page are saved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selected by # (the standard values are in /cx0 and /c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i without an argument increments the current value of the index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value of the index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value of # -- or the value set by /cp#, if grea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how many different page position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ci2/cx4in      the page in position 2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i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p#    This sets the number of pages to be printed on a sheet. This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maller than the number of page positions but must th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or (otherwise the result will be somewhat unusual).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. If there are 4 page positions set (with /cp2 and /cf1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will be positioned on the shee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 Sheet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2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Here two pages are printed on each sheet with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ng between two margin settings -- with a suitabl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posit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x#    the x and y offsets of the page in the position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y#    preceding /ci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i2 /cx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i3 /cy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i4 /cx4in /cy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4 pages on a sheet: the positions selec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    /cx0in /cy0in  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     /cx4in /cy0in  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     /cx0in /cy5in   (bottom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     /cx4in /cy5in   (bottom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-1cm /ci /cx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ge will be offset 1cm to the left, the second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ight, the third 1cm to the left, and so on (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inted on each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create a response file for each variant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effect by simply including @response-file in the arguments. Thus 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simple, calculation of the appropriate offsets need be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dviscr @twoup /o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w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1 /cx0 /cy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2 /cx8.5in /cy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17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#     the magnification in the DVI file is replaced by # which can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rom 100 to 16000. The values are the same as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g, that is, the magnification multiplied by 1000 (/m1000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ize) or as h, 0 to 5, they represent \magstephalf, \magste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\magstep5.  The values 6 to 9 will be similar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fonts in the sizes chosen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m1200          magnified by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500           reduced to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h             magnification by 1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1414.213562   magnified by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#     set the resolution. /rx# sets the horizontal resolution, /ry#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x#    vertical and /r# both at once.  The default valu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y#   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scr    /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vik    /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msp    /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hplj   /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ot    set in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in dots/inch (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appropriate font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parameters can only be calculated when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: the driver will only convert the values when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read. Therefore the /r# option doesn't have b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/rf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r180           the resolution is 180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f#    Set the font resolution, the argument is in dpi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x#   usually be used together with /fs#.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y#   resolution can be set individually with /rfx# and /rfy#. If /r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, the value used for the font will be that set by /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g#    Set the resolution for the graphic files, the argument is in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gx#   This option merely sets the values which will be used for $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gy#   $s in /pg*. The horizontal and vertical resolution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with /rgx# and /rgy#. If /rg# is omit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ll be that set by /r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@*    the default directory for response files. If a respon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 it is sought in the list of directories given by /p@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ill not found, the directories listed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e searched.  The default value is \emtex\tex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p@c:\emtex\dvidrv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d*    the default directory for DVI files.  If a DVI file is no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ught in the list of directories given by /p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\emtex\tex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pd=d:\dvi\;d:\my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*    the default directory for font files.  Font files are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directories given by /pf*.  In the directory list `$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 (obsolete) PXL size (resolution in dpi multiplied b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`$r' by the resolution (dpi) -- note that both must be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depends on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scr  \emtex\pixel.lj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vik  \emtex\pixel.lj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msp  \emtex\pixel.lj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hplj \emtex\pixel.lj\$r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ot  set in the parameter file, cf. the tab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path is given they must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fc:\fonts\pxl$s;c:fonts\dpi$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to seek the font cmr10&lt;300&gt; will caus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onts\pxl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onts\dpi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search rule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pf=c:\fonts\epson\$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g*    the default directory for graphic files.  A graphic fil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ght in the current directory and then, if not fou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given by /pg*.  Here again `$s' will be repla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tion and `$r' by the resolution (they must be in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used for the search will be that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If this is not found and it doesn't have an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xxx.msp and xxx.pcx will also be looked for and us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 is \emtex\tex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pg:=c:\win;c:\emtex\doc\gr$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i*    printer initialization file.  The file given by /pi*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immediately after it has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/pi:unidir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*    this gives the names of the fonts libraries to be used.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ght first in these libraries and then a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libraries can be created with fontlib; the usual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. Directories as well as file names can be entered her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arched for in all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/pl=c:\fonts;hplaser;my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*    this option sets the name of the output file. If the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 output file being given, this name will be used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utput file. It will be given the default extension (dvims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P or PCX, the others have no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po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s*    the name of the font substitution file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t*    the name of the log file.  The default is the name of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DLG (for instance, dviscr.dlg). The default extension is 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utput that follows the input of the files and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is file. It also contains the settings of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un.  The /pt option suppresses the creation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 can be later used as a response file to set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v*    The directories for VF files (virtual fonts). VF file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ly in these directories. The default is no director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font files will not be sought.  If more tha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sted, the directories must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w*    Write a fontlib response file.  A text file containing the fo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insert the fonts used in the run into a font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enerated. To generate this response file alone use the option /n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pw=new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call:   fontlib new /k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prompt for options. When // is used the driver will promp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this can be useful when the options require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length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*     this option sets the default dimension unit to be used when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The default is inch. The following dimension uni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. TeXbook p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   inch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      centi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     milli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x      Pixel (resolution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units must be enter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* option affect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ucm            dimensional units are centi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Mm      Error! megametres are somewhat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Display white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      Display black on a white backgroun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x#    Set the initial position.  A new pag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y#    position and pressing the &lt;Home&gt; key will cause the current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is position.  /hx0 /hy0 is the top left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et. /hx1in /hy1in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#     Display with gray scale. A rectangle of a x b pixel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#    as one point. /o# sets both a and b, /ox# sets a alone and /oy# set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#    alone. An EGA (with 16 colour display) or a VGA adap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=b=1 there is no gray scale display. a and b can tak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8. Really slow. The implementation is optimized for /ox#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, 2, 4 and 8.  Setting /ox# to 5 or 7 makes the driv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sl is set (no scaling) and gray scale is enabled with /o#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cannot do gray scales, the /o# values are used for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/o3 is the same as /o1/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ox4/o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a#    Adapter setting,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0    automatic sel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 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2    EGA 640x350 o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3 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4    HGC 720x34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5    GENOA SuperE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6    Paradise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7    Video Seven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8    Tseng Labs EV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9    HP Vectra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0   MDS Genius (PRIMUS II) 728x100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1   EGA 640x200,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2   EGA 640x350,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3   EGA 640x350, 16/6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4   VGA 640x480,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5   VGA 640x480, 16/6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6   VGA 640x480, 16/26214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7   EGA 640x350, 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8   VGA 640x480, 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a19   Olivetti M24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modes peculiar to the adapter may b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a=m;w;h;ax;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is a number which describes the adapter and display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EGA with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    EGA with 16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EGA with 64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        VGA with analogue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is the screen width in pixels (320 to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is the screen height in pixels (200 to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mode is set by loading registers AX and B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x and bx before calling Int 10H. ax and bx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adecimal.  ';bx' can be omitted if BX is to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icolons may be replaced with colons if desired. If (w/8)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65536 then h will be reduced to 65536/(w*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sponsible for entering the correct values,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apter can sometimes give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he graphics mode selected by /oa13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a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e /oa7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a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c#    Set the colours to be used (only with EGA or VGA).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0 to 15, the default is /oc2 (green).  Colours can be set s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cp#   pa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cr#  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cs# 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r+    Ruler enabl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s+    Status line enabled (default). If the status line is disabl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beep at the beginning and end of text or num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u*    Select the dimension for the ruler and the status line (default 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#    Reduce the size of the output page, this allows more of the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#    seen on the screen.  The pixels in a rectangle of width /sx#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#     and height /sy# pixels will be displayed as a single pixel. /s#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x and y to the same value. Possible values range from 1 to 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in suitable resolutions are available then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resolution with /r# as reduced characters are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etter, use gray scaling - see /o#, but only with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and a 16 (or 64) colour display.  If gray sc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then scaling can be set with /o#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s2             halve the resolution (x a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x4/sy2        reduce the width by 1/4 and ha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dvi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      Display black on wh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*     Set the graphic file format: there are two different MSP file form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1.x (/o1) and Windows 2.x (/o2, the default). PCX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created (/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op             Create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m+    Create the smallest picture possible.  The borders are mad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or the clip defined by /h# and /w# to go into the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space. The picture in any case goes up to the top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margins. The righthand margin, however, can have a few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(up to 7 or, with /ow+, up to 15).  By using /l# and /t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gative margins will be ignored. By using negative margins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icture can be selected as objects with negativ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ot be drawn. The default is /om-: the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of height set by /h# and width set by /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w+    The width of the picture will be rounded up to the nex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of 16px (the default is /ow-).  Some programs which read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ed this.  If you're using /op (PCX file), the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rounded up to the next greater multiple of 16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x+    Use XON/XOFF flow control for COM1 to COM4. Outpu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port. If XON/XOFF protocol is to be u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must be given as COM1, COM2, COM3 or COM4, /ox+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any other output file (for example, AUX, LPT1, mytext.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ox- is entered or the output is not to COM1 to COM4 t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DOS functions. This option is unnecessary under OS/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y parameter file but itoh and ai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+     Two passes per line of output. If /s+ is selected, every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wice, the first time printing dots 1, 3, 5, ..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ime printing dots 2, 4, 6, ...   The default setting (/s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round twice as fast but with poorer quality as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X-80, for instance) find it difficult to fire a needl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parameter files itoh or aiw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f#    Set the page length.  For page throw to work properly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.  If the page length is set to 0 (0in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length defined by /h# is taken as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+     Slow mode.  By selecting /s+ printing will unidirectional (itoh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so incremental print mode); the default, /s-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rectional printing (itoh.dot set also logic seek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c#    Delete all temporary fonts after every # pages.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re is not enough printer memory for holding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, but requires more time.  Default is 0: don't dele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inters not compatible enough to the LaserJet+ require /o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d+    HP DeskJet. The output is for an HP DeskJet -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to output correctly to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#    Set the initial value for font ID numbers. 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values are 0 to 32736. The fonts downloaded by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 will be given numbers from # to #+31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avoid overwriting fonts which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which the user does not want deleted. However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all temporar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i+    Initialize the printer. Before any output, the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(default).  This can be turned off with /o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j+    Job offset. Some printers can offset sheets sideway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y. /oj+ will cause the output position to be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offset so that the results of a sequence of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re easily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k+    Kyocera. The output is for a Kyocera F-1010.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Kyocera then you must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m#    Printer memory size. This sets the available memory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bytes: the default is 394. If this value is set to 0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o test for memory overflow.  If fonts a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then this value must be appropriately redu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be ignored if /od+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/om1500         1.5 Mbytes of printer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x+    Use XON/XOFF flow control for COM1 to COM4. Outpu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port. If XON/XOFF protocol is to be u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must be given as COM1, COM2, COM3 or COM4, /ox+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any other output file (for example, AUX, LPT1, mytext.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ox- is entered or the output is not to COM1 to COM4 t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DOS functions. This option is unnecessary under OS/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doesn't find a font, you can enter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 are also used in font substitution files.  This fo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ots per inch (dpi).  As there may be some decima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convenient method of specifying magnifications: Just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nd the magnification step (0 to 9, or h for 0.5) to th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3 is an abbreviation for 172.8 (100 * 1.2 ^ 3), 300: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8.63353.  You can specify only the colon followed by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without an explicit font size).  In this case, the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the /rf# option will be magnified.  This is especiall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nt substition files for specifying a font siz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and it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substitutions will be made one after the other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/size pair will be converted using the first rule, the resu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ed using the second ru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-&gt; font             % e.g. am* -&gt; cm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&gt; size             % e.g. 305 -&gt;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-&gt; font size   % e.g. cmr12 :0 -&gt; cmr10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ete characters or replace with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a font has been made `black' or `white', it can not be chang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* -&gt; * /w               % Invisible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-&gt; fancy /b        % Invisible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      % `b' like `batch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lines apply to batch mode, after every substituti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ou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-&gt; * :0             % Keep the name, font size:=font resolution (/rf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-&gt; cmr10 :0         % name:=cmr10, font size:=font resolution (/rf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following special characters can be used in font names (old -&gt; n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(old): any charac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ew): ? is replaced by the corresponding ?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ld' and `new' must have the same number of ?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, font?? -&gt; fn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(old): matches any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ew): replaced with the characters matched by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ust be the last character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`new' ends with * and `old' doesn't, *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     (old):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ew):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(constructed) example using all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substitution string:       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to be found:               aaa1bb2cc3dd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tituted name:               x1y3z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font is found, the search algorith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font name and size are converted according to the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rt of the font substitution file - ALL rules are appl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ther: then the font is sought under the resulting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batch mode is active (/fb option) and the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second part (after `$B'), the name/size resulting fro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s converted using one of the rules and this nam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by method 1.  This is done for each ru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f batch mode is active (/fb option) and there is no second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substitution file, the following rules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procedure in (2)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-&gt;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-&gt; cmr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-&gt; cmr1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is the horizontal resolution times 5;  in transformations 1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 it is the vertical resolution time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f batch mode is active and the font is still not found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with a fat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the font is not found or change mode (/fc option)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asked for another font name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font is sought in the directories set by the /pf* opti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sequence) using 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arch `$s' and `$r' in the directory name a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r resolution of the font.  The siz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nification * (resolution/200) * (font size/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 to the nearest integer (200 is the defaul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ford fonts)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g=1200, scaled 1000, resolution 300: 1200*300/200*1=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file is given the extension .VF and is sought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y the /pv* option. If found, the font is a 'virtual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file is sought in the font library files (in the order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file itself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f the file has an extension (for instance, .PK) then method 2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Otherwise the file name is given the extension .PK and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If this doesn't succeed, the extension is changed to .PX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/pfc:\fonts\$rdpi /r300 /m0 and `scaled 1000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The search for .VF files and the search in the font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mr10' is sought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mr10.pk' is sought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`myfonts\cmr10' is done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ory is given by the user,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nts\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nts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nts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yfonts\cmr10.pxl' is searched for in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nts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30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tch mode is active there are further search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fails and batch mode is not active (/fi, default)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help, displaying the font name and a file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\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font size (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then enter one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       choose a new size, (new xxxx) and prompt agai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    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2          scaled 1440  (1.44 * /rf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4:h       204 dpi magnified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`Specifying font size (resolutio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path\   choose a new directory (file name and size remain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arch again with metho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choose a new file name (the directory and siz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) and search again with metho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path\name choose a new directory and file name (siz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) and search again with metho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pty line]    search again using method 0 with the preceding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multiply the size by 1.2 and promp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divide the size by 1.2 and promp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replace all the characters in the font by a blac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make all the characters in the font invisible.  A fo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needed but the characters therein are not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ful in analyzing unusual effects. 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go outside the `sheet' defined by /w# and /h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     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   move the window half the screen width to the lef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  move the window half the screen width to the righ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     move the window half the screen height up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   move the window half the screen height down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       move the window to the lef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       move the window to the righ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            move the window up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       move the window down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move the window to the initial position (chosen with /hx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y# options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       move the window to the top left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move the window to the bottom left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/hx# option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       move the window to the bottom left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 arrow&gt;     move the window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 arrow&gt;    move the window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    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      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           reversed imag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           refresh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           make the current position the home position (see /hx#, /hy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and &lt;E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           this reduces the window movement caused by the arrow key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          this increases the window movement caused by the arrow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           go to one of the pages selected for display.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1 to the number of selected pages - this pag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           return to the previously displayed page - to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&gt;, &lt;P&gt;, &lt;S&gt;, &lt;Ctrl&gt;+&lt;PgUP&gt; or &lt;Ctrl&gt;+&lt;PgDn&gt;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holds up to the last 20 pages displayed. 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so that the point marked by the ruler o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ge appears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          display a page with a given page number, the pag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ntered.  The page with this page number is first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from the current page going toward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if it isn't found then the search re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file.  Page numbers can contain *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           toggle th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      toggle the scale o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           search for text:  the search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page (or the point at which the search last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are then searched starting at the curren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towards the end of file.  If this fails t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gain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can be terminat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text is entered, the text from the last sear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 The search is case sensitive, hyphens and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. The text can also include accented charac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ntains an illegal character, for instance, \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in it, the driver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ler is placed on the reference poi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           toggle the effect of the arrow keys - either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r (if present) is moved. After enabling the ru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, the arrow keys move the ruler.  This function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arrow keys, &lt;Ctrl&gt;+&lt;left arrow&gt;, &lt;Ctrl&gt;+&lt;right arro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and &lt;End&gt;.  The other keys continue to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ffect of &lt;F&gt; and &lt;C&gt; is also changed, altering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which the ruler is moved aroun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for the window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          change the dimension unit: &lt;U&gt; moves for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U&gt;      usual list of 10, &lt;Ctrl&gt;+&lt;U&gt; moves backward. Thes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are used in the status line and the ruler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/ou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          change the gray scale display or scaling (zoom)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 a gray scale is used, otherwise scaling. 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set by /ox#, /oy# or /sx#, /sy# is preser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a scaling of /sx7/sy8 cannot be changed. 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s the size of the picture, &lt;-&gt; redu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      change the gray scale setting or scaling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S&gt;       One or two digits in the range 1 to 8 can be entered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aken to be the new factors for the gray scale (&lt;Alt&gt;+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caling (&lt;Alt&gt;+&lt;S&gt;). If only one digit is given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as both the x and y value (like /o# and /s#)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 are entered then these uae used as the x and 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ke /ox# and /oy# or /sx# and /sy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           dviscr/dvivik can change the transformation dynam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&lt;T&gt; by a digit from 0 to 7 and &lt;Enter&gt;.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not possible if /rx# and /ry# wer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values and you wish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ations 0, 2, 5 or 7 and 1, 3, 4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           this toggles the coordinates used for the arrow ke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ordinates and transformed coordinates (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otated (do this on your own risk)).  When &lt;K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keys are transformed, pressing it agai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&lt;+&gt;, &lt;-&gt;, &lt;Alt&gt;+&lt;G&gt;, &lt;Alt&gt;+&lt;S&gt;, and &lt;T&gt;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the ruler is displayed, the point marked by the ruler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re also made around this point, reflections put this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axis and the size is changed with this point at the centr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window to fall outside the page then the window is 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o that it lies wholly within the pag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isplayed in the status line, if it is enabled. Err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with the backspace key or left arrow key, Esc end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Enter accept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no status line (see /os-) is displayed, numbers are entered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beep shows that entry may begin (an initial (optional) sig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s only), backspace, left arrow, Esc and Enter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input causes a deeper beep.  After pressing Enter, a higher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/dvivik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t the lefthand end the step selected by&lt;F&gt; and &lt;C&gt;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o the right of this is either `R' (ruler moves), `W' (window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there is no ruler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 little bit further right if gray scaling is possible, `Gxy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`Sxy'. These are the values set by /ox#, /oy#, /sx# and /s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altered by &lt;+&gt;, &lt;-&gt;, &lt;Alt&gt;+&lt;G&gt; and &lt;Alt&gt;+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he sheet number (the first page selected is sheet 1)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line together with the page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     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sheet 5 which is page number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o the right of this the coordinates of the top 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re shown (if transformed, this is not necessari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hand corner of the screen: for example, in transformation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are those of the bottom lefthand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top lefthand corner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uler is graduated then the distance between two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ations is displayed as well. The gradation is chosen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able distance. Every tenth gradation is somewhat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 `*' is displayed at the righthand end of the line whil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built up or while a text sear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an be removed by the option /os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can understand the following \spec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essage 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of the message is displayed immediately and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number before the closing br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graphic file xxx at this place. 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xxx is used, the directory and/or driv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of the graphic file get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point of a character that were print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MSP (MS Paint under Windows 1.x and 2.x)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intbrush) files.  4 colour CGA mode PCX file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n-white pixels of a PCX file are printed (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alette).  For efficiency reasons, usage of 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s 2.x) is recommended.  The width of the graphic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32760 pixels, the height must not exceed 3276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the size of the graphic is 21pt by 23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commands lines can be drawn at any desir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n (1 to 32767) is defined with \special{em:point n}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of the `reference point.' \special{em:po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positioned using the LaTeX picture environ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, see page 389 of the TeX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uch points can be joined by a line: \special{em:line a,b,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s the points numbered a and b with a line `width' thick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ht can be given in any unit acceptable to the /u* option except 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numbers can have `h', `v' or `p' appended show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 should be cut.  `p' causes the line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ndicular to its direction, `h' make a horizontal cut and `v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cut.  `p' is used as default if no cut mod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 horizontal line cannot have a horizontal cu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 a vertical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need not be defined before the lines which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line definitions are local to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umber of lines with the same width are to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linewidth width} can be used to set the default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sequent lines without a `width' argument -- \special{em: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b}.  The initial setting of the default width is 0.4pt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line a,b} appearing before a `linewidth' specia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the required line width should be se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commands for line drawing. \special{em:moveto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(drawing) point to the coordinates of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rawing a line: \special{em:lineto} draws a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oint and the reference point, the reference poi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current point. A polygon can be draw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n:moveto} and a number of subsequent 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The width of the line will be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take note of all \specials beginning with `em:'; blank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`em:' and the following keyword (`message', `graph', `point', `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linewidt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\specials which do not start with `em:'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(error numbers 1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osity, see /v, is set to a lower number than tha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then that warning messag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is marked with [F] then the warning is sup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fl-1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has a driver name in brackets then it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, #2 stand for variable field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ning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the messag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error message `[cannot open dvidrv.err]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vidrv.err (which contains the warning messages)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 text of the warning message in this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umber produc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illegal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 argument #1 of an option is not valid for th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acceptable size is given in response to a prompt for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llegal number or unit of measure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#1 of an option is an illegal number or the un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parameter too long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#1 of an option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3: path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of /p@*, /pf*, /pd* oder /pg*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4: missing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of /p@*, /pf*, /pd* oder /pg*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illeg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of /b* oder /e* isn'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bad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is misspelled or otherwis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#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invalid unit of measure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/u* or /ou* is given with an unacceptable or misspelt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'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oo many arguments which do not begin with either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therefore taken to be file names.  Depending on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1 or 2 file nam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'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VI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'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argument to /pi*, /pl*, /ps*, /pt* oder /pw*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 miss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ust be given (this warning not yet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: file '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given as an argument to /pi*, /pl* oder /ps*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ponse file cannot contain calls to othe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'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response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invalid #1 argument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#2 of option #1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#1 in the preamble differs from the value in the post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omebody been meddling with this DV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given in the pream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character #1 (decimal) differs from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from the TFM file by more than 1, namely by #2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ed number). If #2 is positive then the pixel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if #2 is negative then the TFM width is th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rning appears usually when the font file does not match the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ed by TeX, in particular, when the font i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'#1' is not a usable font file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ing for a font file, the file #1 has been found. 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oes not look like a font file.  After issuing th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n the search, described above,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itable file for font #1 can be found.  For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Font search ru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batch mode: font #1 replaced by #2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tch mode (cf. /fb) font file #2 has been used for font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'#1' is not a usable graphics file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a graphic file, the file #1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, however, not a valid graphic file. After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ssued, the search will continue accord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s file #1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 file #1 cannot be found --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\special{em:graph #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#1 is not defined though it is used in \special{em: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#1 has been declared more tha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point #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with the endpoints #1 and #2 can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\special{em:lineto} has appeared without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t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error message `[cannot open dvidrv.err]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vidrv.err (which contains the error messages)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 text of the error message in this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produc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enough memory to run. Further inform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how much memory was used by what. 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an be prevented by using /fl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'#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#2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'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'#1',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ing to #1 an error was noted; a possibl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s that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nt or virtual fon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 flow control cannot be used as the por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XON/XOFF flow control, 60 seconds has elapsed si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FF was received without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DVI file corrupted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DVI file corrupted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DVI file corrupted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DVI file corrupted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DVI file corrupted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DVI file corrupted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DVI file corrupted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DVI file corrupted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DVI file corrupted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DVI file corrupted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DVI file corrupted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DVI file corrupted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DVI file corrupted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DVI file corrupted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DVI file corrupted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DVI file corrupted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DVI file corrupted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DVI file corrupted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DVI file corrupted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DVI file corrupted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is being made to set a character with a cod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rang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`em:' there is a unknown keyword in \special argumen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special declaration #1 an unacceptable parameter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font #1 not foun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tch mode, when a font cannot be found after all the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tried, the program terminates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PK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nt ha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#1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the driver can only handle character cod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; a character with a code outside this range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'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font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'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ile #1 cannot be opened although it was ther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diskette has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use a chacacter which is not in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too big to reduce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2: character #1: invali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ht of a character in the font file is quit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'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ed by the option /pl* is not a font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'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library file #2 must be converted to the new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by using fontlib.  You should also use the /f\emtex\fo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hen running fontlib.  The batch file fontconv.bat/c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converting all the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0: graphics file #1 (#2 DPI) not foun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tch mode the run is ended with this message when the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exhausted while looking for a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s file '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graphic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s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is too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s image too big f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is too big to reduc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l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in the font substitution file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expects the name of a parameter file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'#1' not found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cannot find the parameter file #1. The first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must be the name of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is a number showing the type of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in options /w# or /h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shows that the printer's memory is now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will have to be split into smaller pieces. (/oc1 may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page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ore fonts required on this page than the printe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plit up the text or use /o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ore fonts required in the text than the printe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plit up the text or use /o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page set by the /w# option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verted) #1 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3: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xpanding %name%, a line became longer than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4: cannot write to fontlib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ing to the file given by the /pw* option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raphics adapter card or the card presen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VF file corrupted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VF file corrupted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VF file corrupted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VF file corrupted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VF file corrupted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VF file corrupted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VF file corrupted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VF file corrupted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VF file corrupted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VF file corrupted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VF file corrupted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tual font can use a further virtual font which can, in it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further virtual font, (and smaller fleas ...)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issued when this nesting is excessive or is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tual font can use a further virtual font which can, in it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further virtual font, and so on ..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issued when this nesting is excessive or is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code in a VF file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tual font #1 contain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nal error occurs, please tel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opies of all files in use (DVI, MSP, PXL, PK, FLI, VF, SUB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make a copy of the error message.  Please also make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dvimsp and dvidot (as well as dviscr and dvivik if /o, /o#, /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oy# are used) will not print characters which have a pixel row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op paper edge. As this is quite possible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cminch, the option /t0 should not be used --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px which moves everything one pin widt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only contain characters with codes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character may not exceed 32760 points and the height 32766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needs more than 32000 bytes of memory (say, 504x507 poin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lows down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-DOS or PC-DOS issues a printer timeout error in the middl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this command to remove timeout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,,p                                    (DOS 2.x and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 retry=r                               (DOS 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pt1 is to be replaced by the correct printer port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error messages is read from the file dvidrv.err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directory listed in the PATH environment variable.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to save memory, not so that the user can chang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the /v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page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is the memory us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is the memory used for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is the number of fonts defi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s the number of fonts used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program the memory usa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buffers            4 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4 page buffers using a total of 40024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This memory usage table will also be printed (without /v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Bad \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       Not enough memory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Bad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  Bad font file or fo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        Bad graphic file or graphic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  Bad V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   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    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not translat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b (13.08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dviscr and dviscrs (1.4a) crashe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c (20.08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dvihplj confus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d (25.09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New font library file format.  Old font librari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new format by using (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lib /2 /b300 /f\emtex\fontlist lj_1500 lj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fontconv.bat/cmd converts all the font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The unit of measurement for printing/reading font sizes changed to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ffects font substit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efault setting for /pf* option changed: pxl$s (e.g., pxl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$rdpi (e.g., 300dpi).  Also changed in all d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w dvidot parameter files: lqh.dot and lqwh.dot for 360 DP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LQ-550 etc. (not supported by all printers of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dot parameter files fx80.dot and fx100.dot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dvimsp log file could not be used as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msp: create multipl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vimsp can create PCX files. (Therefore, the name of dvi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ange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