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 (makedot 1.1c)                                 VERSION: 22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generate parameter files for dvidot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nversion of a text file into a parameter file (.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nversion of a parameter file (.dot)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parameter files they must first be converted into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hanged with an editor.  The modified text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a parameter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ext file into a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c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output file is dot.  If no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name of the input file (with the extension .do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 for the input file, the text file is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arameter file into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d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input file is dot.  If no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n the input file name (without the extension .do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 for the output file, the text fi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n contain comment lines which begin with `*',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sterisk are ignored. 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contain a keyword followed by an equals sign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keyword follow the equals sign.  (There are keyword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given below must be used in the order given. 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OMMENT and VF_PATH) must be specified.  Op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re enclosed in square brackets, alternativ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.  The different kinds of argument ar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imension: number and TeX unit (px may be us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print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 types are explained below.  This is the table of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=[t]]               Comment: it is save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=t                  Name of an environment variabl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idot should tak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NAME=t                  Name of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PATH=t                 Path for font files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e /pf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_PATH=t]                 Path for vf files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e /pv* op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WIDTH=d                Page width. Default setting fo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HEIGHT=d               Page height. Default setting for /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LENGTH=[d]             Form length. Default setting for /h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ed only for FF_METHOD=LF. If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idot will use the value set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ight as the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=n1 n2            Resolution. n1 is the default for /rx#, 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for /r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=n                   Maximum number of horizontal dot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 This value is an upper bound fo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INE_FEED=[n]           This value is used by INIT1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ogram the printer's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LINE_FEED (see below) is used to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 spacing, then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_LINE_FEED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_WIDTH=[n]             Width of a space character.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ed at the left margin to mov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 to the right.  For this reason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space character is requir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dots. If spaces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vement, then the argument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=n1 n2                Printing method. The number n1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bytes that must be sent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a column of dot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mode (1 to 6).  n2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s per line (separated b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spacing). If, for instance,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is 1/72 inch and the print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per in 1/216 inch step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iably, then n2 can be set to 3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y this example can atta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ution of 216 DPI.  Values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WIDTH=[n1 [n2]]         If the page width, converted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ts, is set to one of these val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uced by 1 (dot), so that the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execute an automatic line fe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es the righthand margin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lank dot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=n1 n2                  The bit numbers of the print head pins: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it number corresponding to the top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2 is the bit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pin (most printers are set to PINS=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PINS=7 0). Values from 0 to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LF=n                    This is the largest line spacing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by a printer control sequenc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mode dots -- see 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FF|LF             Page throw method: either a FORM_FE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ultiple line feeds (se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OPTION=OFF|SLOW|DOUBLE_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ts the meaning of the /s+ op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OFF there is no /s+ option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, /s+ selects INIT2 rather than INIT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DOUBLE_STRIKE, the /s+ opti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2 instead of INIT1 as well as ma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s over each output line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dots 1, 3, 5, ... are pri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cond pass dots 2, 4, 6, ..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nded for printers (like the FX-8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t print two consecutive do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=[s]                   The printer initialization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when the /s- option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used for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is the value set by ONE_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=[s]                   The printer initialization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when the /s+ option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used for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is the value set by ONE_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=[s]                    This sets the printer control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nt to the printer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_MODE=[s]              This sets the printer control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s the desired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used in the sequenc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_END=[s]               This is the printer control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the printer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data -- norm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=[s]               The printer control sequence whi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feed. If ONE_LINE_FEED is se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must give a line fe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specified with ONE_LINE_FE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with FF_METHOD=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=[s]               The printer control sequenc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throw. It is necessary for FF_METHOD=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=[s]                   The control sequence which position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 horizontally.  The parameter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is the horizontal posi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graphics mode dots.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usually consist of serveral parts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Each part can be constructed from the 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ntrol code and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      A single character: the character following '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"   A string of characters: the characters following "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ing, the next " in the same line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tanding for a character'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###    Octal number: # is a digit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##    Hexadecimal number: # is a character from the set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   Decimal number: # is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leading zero will cause the numb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ctal (se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Control characters: ^a to ^a or ^A to ^Z stand for code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, ^@ stands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inserting a numeric parameter in a contro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of the following templates (see below for 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+#        Add # to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-#        Subtract # from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*#+#      Multiply parameter by the first numbe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numb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*#-#      Multiply parameter by the first numbe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numb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xx alone, use xx+0 instead. Choose x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to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is inserted as a decimal number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eading zeros (D1: one place, D9: nine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is inserted as a binary number in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ow byte first then the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is inserted as a binary number in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high byte first then the low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DPI graphics mode for the EPSON F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* 3 LH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B 2A 03 n1 n2, where n1+256*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idth of the graphic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for NEC P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'3 L+0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C 33 n1 0A. The paper will be moved by n1/360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 for a C.ITOH 85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F D4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B 46 n1 n2 n3 n4, where n1 to 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 (30 to 39) which giv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 pin graphics mode, specify number of bytes + 1 (width * 3 +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"[g" LH*3+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 (the parameter is assumed to be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5B 67 2D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 = 3*1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"abc" TAB '  010 10 0x10 " 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01 61 62 63 09 20 08 0A 10 20 27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can also be made through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, this way is recommended.  Each printer (and printer mod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arameter file.  Parameter file settings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vidot command line should be given values which are reason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ed to cover all cases, as the right value can easily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parameter files supplied -- if you must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a file with a differen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veloped (and thoroughly tested) a set of parameter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mode, please send them to the author (address in the READM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s can profit from it and so that a standard is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reate a parameter file for a printer using the metho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the author so that makedot/dvidot can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et of fonts for a printer which the author does not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him before you torture your machine with MFjo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when one person generates the fonts!  You should, however,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tings for METAFONT first and 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ile containing xx*#+# or xx*#-# in a print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 older versions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21.02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(22.03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keyword: VF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n1 n2: New range for n1 and n2: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(22.06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x*#+# and xx*#-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2.09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 (`makedot -d' output of LH+n and HL+n with non-zero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gixed (`makedot -d' output of BLANK_WIDTH=&lt;empt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DO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