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P.DOC for maketcp 1.1b                              VERSION: 17-Ju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aketcp 1.1b IS A BETA TEST RELEASE for emTeX 3.14 [3c-beta5]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generates (or decodes) TCP files (TeX code page)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mTeX (and TeXconv) for code page conversion as well a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put characters into TeX commands.  By using TCP files, emTe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different code pages.  Note that your texts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eX implementations if you're using TCP files.  texcon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verting your input files for use with other TeX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&lt;mode&gt; [&lt;options&gt;] [&lt;input_file&gt; [&lt;output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nvert a text file into a TCP file (generate a TC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Convert a TCP file into a text file (d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Set up a conversion table which leaves the characters with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55 unchanged (without -8, the codes from 128 to 255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Set up a conversion table which leaves the characters with c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1 unchanged (without -r, codes 0 to 31 are mapped to cod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CP files is .tcp (with the option -c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with -d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P file contains three tables: the first shows which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 into TeX control sequences; the second convert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into the internal TeX characters and the thir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TCP file is used with emTeX, only the characters with codes 0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to 126 are permitted. When the /r option is given,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31 are also allowed. With the /8 option (only with INI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range 128 to 255 are permitted as well. No convers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can be altered by using a TCP file. Characters in the rang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can be converted into TeX control sequences;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ll characters for input and output can be changed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TeX's character coding does not correspond to the cod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should only be done for the characters above 128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ffects will be caused. Conversion for output will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no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CP file you must make a text file in which bo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characters into TeX control sequences and the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 is given. You can get an example of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onverting the TCP file supplied (850_tex.tcp) in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d 850_tex.tcp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contain comments which are lines with a `%' in colum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your file more readable by inserting blank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All other lines are either special character con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internal character conversions - the output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nstructed from the input table. Characters to be conver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ither as is (a single character) or in hexadecimal, in the Te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^^ff). The translation of a special character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% Umlau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ith the special character (Umlaut-a)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 (hyphen and greater than character), space and then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s to replace the character. The `%' and the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the end of the line will be ignored unless it is part of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in the following, ONE space will not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fe -&gt; \%\     % Tex control sequence: "\%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an input character into an internal code (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n output character)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^^e4               % Umlaut-a (PC) -&gt; Umlaut-a (ISO 885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ith the input character followed by a space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(as coded in the TFM file). When the character ^^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, it will be converted into ^^84 (in this example)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is mapped into the same internal character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used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intless (but simple) example, both a and b are mapp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nal character: by the rule above, b will be converted into 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feature is important if you want to map extend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^^af to z and to make z display z. If you'r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^^: will be displayed for z. (Moreover, a z in a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^^: causing grief when opening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version tables are changed by such a text fil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s are set up by the -8 and -r options (see above) -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you may save yourself some work by using the -8 and/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convert a TCP file into a text file, the output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the default tables set up by the -8 and -r op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utput will therefore depend on the setting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AKETC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