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�r emTeX 3.14 [3c-beta5], 3.141 [3c-beta8]       VERSION: 10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CHTUNG: VERSION 3.141 [3c-beta8] IST EINE BETA-TEST-VERSION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c-beta5]      tex.exe tex186.exe t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c-beta8]      btex.exe btex186.exe btexp.exe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Informationen zu emTeX386 finden Sie in emtex386.doc. em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nun auc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[Optionen] [&amp;Format]  [Textdatei] [TeX-Kommandos] 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186 [Optionen] [&amp;Format]  [Textdatei] [TeX-Kommandos] 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   [Optionen] [^&amp;Format] [Textdatei] [TeX-Kommandos]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-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    [Optionen] [&amp;Format]  [Textdatei] [TeX-Kommandos]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186 [Optionen] [&amp;Format]  [Textdatei] [TeX-Kommandos]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p   [Optionen] [^&amp;Format] [Textdatei] [TeX-Kommandos]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Rechner, der mit einer 80186-CPU (oder V20, V30, 80188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, 80486) best�ckt ist, kann tex186.exe statt tex.ex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version ist k�rzer und ein bi�chen schneller. tex186.ex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i Verwendung von DOS-Version 3.0 oder sp�ter in tex.exe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nur eine 8086/8088-CPU vorhanden ist, mu� tex.ex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gTeX-Versionen bieten den vierfachen Speicherplatz, sind aber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er und brauchen mehr Speicher. Unter DOS kann /i (INITEX) bei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benutzt werden, wenn recht viel Speicher zur Verf�gung steht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lle nicht ben�tigten Treiber und Hilfsprogramme aus config.sy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f�hrlichere Anleitung befindet sich in \emtex\doc\emtex.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rgumente in der Kommandozeile nach den Optionen (siehe unten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 Eingabezeile f�r TeX interpretiert. Die erste Eingabezeil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gabeaufforderung '**'; bei dieser Zeile kann mit '&amp;Format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-Datei geladen werden kann. Es sollten keine Zeichen mit Cod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0 bis 31 (Steuerzeichen) und 127 bis 255 (erweiterte Zeich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) in der ersten Eingabezeile und damit auch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Wenn Sie �ber die Kommandozeile ein Anf�hrungs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�bergeben wollen, so m�ssen Sie \" eingeben. Wenn Sie einen Datei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andozeile angeben, m�ssen Sie folgendes beachten: Da TeX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speziell auffa�t (Makroaufruf), m�ssen Sie als Verzeichnis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'/' verwenden. Da emTeX das Zeichen '/' am Anfa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s als Anfang einer Option betrachtet (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nicht so eingestellt ist, da� `-' f�r Option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, m�ssen Sie, falls der Dateiname mit '/' begin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ung vora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:    tex d: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:     tex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:     tex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:     tex d: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werden mit `-' oder `/' eingeleitet. Option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oder umittelbar von einer weiteren Option gefol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ber mit `/' beginnen mu�. Wenn Ihr Betriebssystem so eingeste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`-' statt `/' f�r Kommandozeilenoptionen verwendet wird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nur durch `-' einleiten und Optionen m�ssen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werden. Sie k�nnen dann aber in Pfaden das Zeichen `/'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wird zur Zeit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      Bit 7 in Textdateien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     8-Bit-Zeichen f�r Eingabe zulassen. Hierdurch werden die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255 zul�ssig. Ohne /8 werden die Codes 128 bis 255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n Code 127 abgebildet, welcher von plain.tex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deklariert wird. Diese Option ist nur bei INITEX (als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) zul�ssig; die Einstellung wird in der FMT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/c verwendet wird, werden die Tabellen in der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und /8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     Hiermit wird der Name der Ausgabedatei f�r 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aufruf eingestellt. Zwischen `/a' und dem Dateinamen kann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=', `:=' oder gar nichts stehen. In diesem Dateinamen mu� `\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trennzeichen verwendet werden, falls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eingestellt ist, da� `-' f�r Option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Informationen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     TCP-Datei zur Zeichencodeumsetzung und zur Umwandlung vo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(Codes 128 bis 255) einstellen. Zwischen `/c' und de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kann `:', `=', `:=' oder gar nichts stehen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INITEX (also nach /i) zul�ssig; die Tabellen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-Datei gespeichert. Wenn /c* angegeben ist, werden /8 u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t. Weitere Informationen finden Sie in maketcp.doc und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"Die /c-Option". Die Standarderweiterung ist .tcp,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m Arbeitsverzeichnis und in den in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 aufgef�hrten Verzeichniss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     Mit dieser Option k�nnen spezielle Featur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jedes Feature gibt es einen Buchstaben; Sie k�nnen na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ehrere Buchstaben angeben. Wenn Sie keine Buchst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/d, angeben, werden alle hier erw�hnten Featu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/deu verhindert die Benutzung von EMS und UMB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Verwendung vo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ITEX (FMT-Datei erzeugen). Manche Optionen k�nnen nur in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, diesen mu� /i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Kleine Priorit�t setzen, so da� TeX fast nur dann l�uf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sonst nichts besseres zu tun hat (nu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     MLTeX(2), d.h., \charsubdef aktivieren. Diese Option ist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EX (also nach /i) zul�ssig; die Einstellung wird in der FM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. Wird nur von [3c-beta8]-Versionen, also z.Z.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.exe, tex186.exe und texp.exe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     Mit dieser Option k�nnen die Gr��en verschiedener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gelegt werden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8-Bit-Zeichen (128-254) f�r Ausgabe zulassen. Diese Optio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INITEX (also nach /i) zul�ssig; die Einstellung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-Datei gespeichert. Wenn /o nicht angegeben ist, werden Ze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 128..254 hexadezimal ausgegeben, z.B. ^^84. Code 255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�ngig von der Einstellung von /8 als ^^ff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*    Laufwerksbuchstabe f�r voreingestellte Verzeichnisse. Zwischen `/p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Laufwerksbuchstaben (a-z, A-Z) kann `:', `=', `:=' oder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s stehen. Weitere Informationen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Steuerzeichen unver�ndert lassen. Ohne /r werden die Codes 1 bi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und 14 bis 31 auf den Code 127 abgebildet, welcher von 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nicht zul�ssig deklariert wird. Diese Option ist nur bei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nach /i) zul�ssig; die Einstellung wird in der FM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. Falls /c verwendet wird, werden die Tabel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-Datei verwendet und /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uch in der Environment-Variablen EMTEXOP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vor den in der Kommandozeile angegeben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: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TeX einen Fehler feststellt und die Eingabe aus einer Datei erfol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`E' ein Editor aufgerufen werden; siehe The TeXbook, Seite 34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* kann der Name einer Datei eingestellt werden, in die die Zeilen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der betreffenden Eingabedatei und der Dateiname der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. �ber die Environment-Variable EMTEXED kann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as in diese Datei geschrieben werden soll. Dabei steht `%1'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, `%2' f�r den kompletten Pfadnamen der Eingabedatei und `%3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pletten Pfadnamen der log-Datei. Mit `%%' kann ein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. Wenn die Environment-Variable EMTEXED nicht gesetz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Wenn Sie z.B. den Norton-Editor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F�r QEdit v2.1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Wird z.B. /a=ed.bat angegeben und wurde in Zeile 172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ex (Verzeichnis d:\mytex) ein Fehler entdeckt, so sieht nach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mTeX mit `E' die Datei ed.bat wie folgt aus (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nicht ge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Feature ben�tzen zu k�nnen, m�ssen Sie TeX �ber 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z.B. �ber texed.bat (bzw.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bei Benutzung eines Netzwerks: Hier m�ssen f�r je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atch-Dateien verwendet werden, damit es nicht zu 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Sie k�nnen hierzu Environment-Variablen benutzen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EMTEXED nicht ben�tzen, m�ssen Si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namens emtexed.bat (bzw. emtexed.cmd) anlegen, die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�r die Programmer's WorkBench (und d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unter OS/2. Hier ist es empfehlenswert, den Editor dauernd gela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Der Aufruf von emTeX erfolgt mit folgend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plaing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�r die Programmer's WorkBench folgende Makro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en Microsoft-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Taste zuweisen, k�nnen Sie durch Dr�cken von Ctrl+E zu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en (das Verzeichnis c:\init mu� existieren,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\emtexed.m mu� existieren, bevor Ctrl+E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in TeX-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teinamen in TeX-Dokumenten verwenden, z.B. bei `\input'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s Verzeichnistrennzeichen `/' statt `\' verwenden, da `\' von Te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eines Makronamens aufgefa�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:    \input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:     \input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- und Verzeichnisnamen werden abgeschnitten, so da� si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-Schema passen. Wenn ein Name zu lang ist, werden nur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Zeichen des Basisdateinamens und die ersten drei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g verwendet. Diese Methode wird in einer zu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�ndert werden. Aus diesem Grund und um Ihre Texte p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lten, sollten Sie den offiziellen langen Name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sollten sie NICHT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der Speicher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teilung des Speichers kann mit Optionen ge�ndert werden. Die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nderf�llen n�tig, die Voreinstellungen sind f�r die meisten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. Zwischen /mX und der Zahl kann `:', `=', `:=' oder nicht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| Folgende Fehlermeldung wird beseitigt:   |  Bereich    | Vor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X capacity exceeded, sorry [...=###]   |  von-bis    | DOS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+-----------------------------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#   |  parameter stack (Makro-Parameter)       |    60-1000  |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f#   |  font memory (Zeichensatzdaten)          |  5000-65500 |    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#   |  semantic nest size (Modus-Schachtelung) |    20-3000  |   40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p#   |  pool size (Zeichenketten)               | 20000-65500 |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#   |  save size (Rettung durch Gruppen)       |   100-16000 |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#   |  pattern memory (Silbentrennung)         |  5000-65500 |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/ma# wird von Version [3c-beta5] nicht unterst�tzt. emTeX386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/mm# zum Einstellen vo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rd `save size' auf Kosten von `pool size' vergr��ert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book, Seiten 300-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igTeX ist der Maximalwert f�r /mf# 262141, die Voreinstellung ist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(Standard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RV            Laufwerksbuchstabe f�r voreingestellt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            Maske f�r Editoraufruf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OPT            Optionen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MT              Verzeichnisse f�r FMT-Dateien u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Verzeichnisse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            Verzeichnisse f�r Eingabedateien und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                Verzeichnis f�r tempor�r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 Verzeichnisse (Standard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     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fmts      f�r FMT-Dateien u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werden zuerst im Arbeitsverzeichnis (nicht bei TFM-Dateien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urch die zust�ndige Environment-Variablen definiert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letzt im voreingestellten Verzeichnis gesucht. Mit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EMTEXDRV und der Kommandozeilenoption /pv*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Verzeichnisse durch einer Laufwerksbezeichnung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rv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pv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voreingestellten Verzeichnisse wie folgt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input   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fmts    f�r FMT-Dateien u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fm       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s Standardlaufwerks mit EMTEXDRV oder /pv* ist n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wenig Platz f�r das Environment zur Verf�gung steht (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, TEXFMT und TEXTFM gesetzt werden k�nnen) und die Verzeichnis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ngegeben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und Verzeichnisse bei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 verwendet die gleichen Environment-Variablen und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se mit folgenden Ausn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                 Verzeichnisse f�r FMT-Dateien und tex.poo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texfmts         f�r tex.poo und fmt-Dateien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/c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wird nur eine TCP-Datei mitgeliefert: 850_tex.tcp. Diese 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 der Code Page 850 in TeX-Kommandos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mit \' oder \` funktionieren nicht im tabbing-Environme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eilenende werden CR, LF sowie CR/LF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ird am Zeilenanfang als Dateiendemarkierung behandelt,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der Datei darf daher nicht mit Ctrl-Z (ohne vorangehende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LF oder CR/LF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-Datei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FMT-Dateien wird INITEX verwendet. INITEX wird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Option /i aktiviert. Zus�tzlich zu /i k�nnen Sie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8, /c* und /r verwenden, um die Interpretation der Eingabe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Mit der Option /o k�nnen Sie einstellen, da� auch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odes 128 bis 254 direkt ausgegeben werden und nicht als ^^80 bis ^^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 (Code 255 wird immer als ^^ff ausgegeben)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nur bei INITEX m�glich sind, m�ssen Sie diese nach /i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/m*-Optionen k�nnen Sie die Gr��en verschiedener TeX-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 Beim Laden der hiermit erzeugten FMT-Datei mu�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/m* verwendet werden (bei /mt# braucht der Wert ab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 wie bei INITEX zu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Panik, falls emTeX l�ngere Zeit mit Lesen einer Datei zubr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nnmuster enth�lt oder wenn emTeX nach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Zeit nichts von sich gibt. Die Speicherkapazit�t f�r Trenn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uf Kosten der Geschwindigkeit von INITEX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-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-Datei f�r plain TeX erzeugen, keine Zeichenumse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-Datei f�r LaTeX erzeugen, erweiterte Codes aus Code page 8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mmandos umsetzen, Steuerzeichen nicht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l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aber zus�tzlich mit deutschen Trennmustern bei \langu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anguage wird hier nicht auf 0 zur�ckgesetzt, so da� die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muster nach Laden der FMT-Datei aktiv s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 \language1\input ghyphen.ma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m vorigen Beispiel die FMT-Datei lplaing.fmt statt lplain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soll, sollten Sie eine Datei lplaing.ini mit folgen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gu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ghyphen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MT-Datei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r TeX-Speicherbereich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(1)           | Konstante       | tex (2)    | btex, tex386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+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| max_strings     | 10000      |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| pool_size       | 5000-65500 | 5000-655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| mem_max         | 65532      | 262141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| hash_size       | 3500       |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| font_mem_size   | 5000-65500 | 5000-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| hyph_size       | 307        |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| stack_size      | 200        |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| nest_size       | 20-3000    |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| param_size      | 60         |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| buf_size        | 2048       | 3000/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| save_size       | 100-16000  | 100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| max_in_open     | 6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  | max_quarterword | 255        |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| trie_size       | 5000-65500 |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| font_max        | 127  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| trie_op_size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| max_trie_op 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ehe The TeXbook, Se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x-y bedeutet, da� der Wert mit /m* einstellbar ist,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 bedeutet x bei der DOS-Version, y bei der OS/2-Version und bei 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icht in The TeXbook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ei emTeX386 bis zu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Bei emTeX386 einstellbar: 262142-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M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durch tex186 ersetzt, btex286 durch btex186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 jeder Eingabe werden nun die Ausgabepuffer geleert. Dies is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zlich, falls die Ausgabe von emTeX �ber eine Pipe weiter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vergr��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p, tex386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-Dateien werden nicht mehr im Arbeits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wird nun Extended Memory (XMS) unterst�tzt. Falls vorha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XMS-Treiber unterst�tzt, werden nun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u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entspricht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: Nu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, falls der Switch-Character auf `-' 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verwendet nun double- statt float-Arithmetik. Mantissenl�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386               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, btexp   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nun bis zu 750 trie opcodes verwendet werden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der FMT- oder DV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bedarf von bigTeX unter DO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pr�fung, ob V20 oder V30 vorhanden ist, korrigiert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codeumsetzung �berarbeitet (Optionen /8, /o und /r). Fr�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der Code 127 f�lschlicherweise auf 31 abgebil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Angabe von /c wird /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e Version von maketcp, in gleicher Weise wie TeX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arstellung: Es k�nnen Zeichencodes bis 255 (fr�her falsche Angabe: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. Das Zeichen 255 wird jedoch immer als ^^ff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gen �nderungen an der Zeichenumsetzung bitte FMT-Dateien neu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einer Datei mit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wurde geringf�gig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ne Angabe der /a*-Option werden Dateinamen bei \input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Pool g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 op codes pro Sprache von 500 auf 750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TCP-Datei nicht gefunden wird, bricht TeX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M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einstellbar: /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auf 10000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 mit /ml einschal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M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MT-Dateien sind nun wirklich zwischen TeX386 und bigTeX austau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s war ein Fehler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��e der FMT-Datei etwa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