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.DOC for emTeX 3.14 [3c-beta5], 3.141 [3c-beta8]       VERSION: 10-Apr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ATTENTION: VERSION 3.141 [3c-beta8] IS A BETA TEST RELEASE!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c-beta5]      tex.exe tex186.exe tex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c-beta8]      btex.exe btex186.exe btexp.exe tex386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emtex386.doc for information specific to emTeX386.  emTeX386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OS/2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    [options] [&amp;format]  [input_file] [TeX commands]     (DOS; 8086/88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186 [options] [&amp;format]  [input_file] [TeX commands]     (DOS; 80186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p   [options] [^&amp;format] [input_file] [TeX commands]    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TeX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ex    [options] [&amp;format]  [input_file] [TeX commands]    (DOS; 8086/88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btex186 [options] [&amp;format]  [input_file] [TeX commands]    (DOS; 80186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btexp   [options] [^&amp;format] [input_file] [TeX commands]   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186.exe can be used instead of tex.exe on a machine which has an 80186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20, V30, 80188, 80286, 80386, 80486) CPU.  The 186 version o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and slightly faster.  tex186.exe can be renamed tex.exe i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3.x.  If only a 8086/8088 CPU is available, tex.exe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TeX versions provide four times the main memory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but are significantly slower and need more memory.  Under DOS the /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bigTeX (INITEX) can only be used when there is mu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You should remove all unnecessary drivers and resid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fig.sys and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ller description (in German) will be found in \emtex\doc\emtex.d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rguments of the command line coming after the options (see below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first input line to TeX.  The first input line is the 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mpt.  You can load a FMT file by typing '&amp;format' in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codes 0 to 31 (control characters) and 128 to 255 (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 should not be used in the first input line and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If you want to pass a quotation mark in the command line to Te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escape the quotation mark by a backslash: \".  When specify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command line, you should consider the following: TeX tre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`\' specially (macro name) and emTeX treats the character `/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command line argument specially (command li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switch character is set to `-').  Therefore you should prece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starting with `\' by the driv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:    tex d:/mytex/my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:      tex /mytex/my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:      tex \mytex\my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:      tex d:\mytex\my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must be preceded by `-' or `/'.  Options may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or another option may follow immediately: in this ca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ust start with `/'.  If your operating system is setup to use `-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stead of `/', you must precede options by `-' and you mus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by spaces.  In this case, you can use `/' in path name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 -i -mt15000 /mytex/myfmt \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andard setup (using `/' for options), you sh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 /i/mt15000 c:\mytex\mytext \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Only `/' is used in these instructions.  Upper and lower c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7      Bit 7 of input characters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8      8-bit characters are accepted in input files.  Without /8,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8 to 255 will be mapped to code 127, which is declared invali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.tex.  This option can be used only with INITEX (following /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tting will be stored in the FMT file.  If /c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s in the TCP file will be used and /8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*     This option is used to set the name of the file used for call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  Between /a and the file name you can insert `:', `=', `:=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nothing.  Spaces are not allowed. You have to use `\' a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miter, if your operating system isn't setup for using `-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     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*     Specify a TCP file for converting special characters and cod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.  Between /c and the file name you can insert `:', `=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:=' or nothing.  Spaces are not allowed.  This option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with INITEX (following /i).  The translation tab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in the FMT file.  If /c* is given, /8 and /r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maketcp.doc for more details.  See `The /c option'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extension is .tcp, the TCP file is sough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directory and in the directories given in the TEX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*     Use this option for disable special features.  There's on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feature; you can give multiple letters after /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give any letters, ie, /d, all features will be disa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  Don't use expanded memory (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   Don't ues upper memory blocks (U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  Don't use extended memory (X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/deu disables usage of EMS and UMB, but doesn't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age of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     \errorstop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      INITEX (create FMT file). Some options can be used only with INI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must follow /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     Set low priority, so that TeX only runs when the machine ha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to do (OS/2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l     Enable \charsubdef. This option is only available for INIT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tored in the FM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*     Set memory array sizes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     \nonstop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      Allow 8 bit characters (codes 128-254) for output.  This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only with INITEX (following /i).  The setting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MT file.  If /o is not given, hexadecimal nota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des 128-254.  Code 255 is displayed ^^ff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of the /8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v*    Set drive name for default directories. Between /pv and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(a-z, A-Z) you can insert `:', `=', `:=' or nothing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     Control characters left unchanged.  Without /r, codes 1 to 8,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14 to 31 will be mapped to code 127, which is declared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lain.tex.  This option can be used only with INITEX (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).  The setting will be stored in the FMT file.  If /c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bles in the TCP file will be used and /r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\scroll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options into the environment variable EMTEXOPT. 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bserved before the options given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 -7 -s &amp;lplain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 /i /c850_tex plain \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is encountered by TeX in an input file, you can call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tting `E'; cf. The TeXbook, page 34.  The /a* option is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file into which emTeX writes the line number, the fil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ding input file and the name of the log file. 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ED controls the output to the file specified by /a*.  `%1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line number, `%2' will be replaced by the path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, and `%3' will be replaced by the path name of the log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sert a percent sign by `%%'.  If the environment variable `EMTEXED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texed %1 %2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as template. If you use the Norton Editor (for instance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texed=ne +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Edit v2.1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texed=q %2 -n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the command line option /a=ed.bat and if, for instance, TeX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n line 172 of test.tex (in directory d:\mytex), emTeX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texed 172 d:\mytex\test.tex d:\mytex\tes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ed.bat (EMTEXED not set).  To use this feature, you hav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 via a batch file.  Example (texed.bat or texed.cm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texe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texed2.bat del texed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 /a=texed2.bat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texed2.bat texe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when running emTeX on a network, a unique batch file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user to avoid conflicts.  You may use environment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this.  If you don't set the environment variable EMTEXED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other batch file (emtexed.bat or emtexed.cmd) which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's an example for the Programmer's WorkBench (or Microsoft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OS/2.  It is recommended to keep the editor loa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eX.  You should call emTeX with the following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atexed.cm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glatexed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texed=%%2 %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p -a=c:\init\emtexed.m ^&amp;lplaing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following macros for the Programmer's WorkBen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ed:=Arg "c:\\init\\emtexed.m" Setfile Begfile Arg Setfile -&gt; _texe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exed2:=Setfile Arg Arg " [0-9]" Psearch -&gt; _texe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exed3:=Right Arg Endline Lasttext Mark Arg Refresh Lasttext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Microsoft Editor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ed:=Arg "c:\\init\\emtexed.m" Setfile Arg Mpage Arg Setfile -&gt; _texe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exed2:=Setfile Arg Arg " [0-9]" Psearch -&gt; _texe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exed3:=Right Arg Endline " " Emacscdel Mark Arg Refresh Lasttext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ssign the texed macro to a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ed:Ctrl+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move to the desired line by typing Ctrl+E.  (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init and the file c:\init\emtexed.m must exist before typing Ctrl-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in TeX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file names in TeX input files (\input blahblah, for instance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use `/' instead of '\' as path separator as `\' is interpreted by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art of a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:    \input /mytex/my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:      \input \mytex\my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names and directory names are truncated to fit the 8.3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.  If a name is too long, the first 8 characters of th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rst 3 characters of the extension will be kept. 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in a future version.  For this reason and for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use the official long name of a file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umentstyle[twocolumn]{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put prepicte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nt\circe=lcirclew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umentstyle[twocolum]{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put prepic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nt\circe=lcircl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memory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layout can be changed by command line options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only for special cases, the defaults are suitabl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You can insert `:', `=', `:=' or nothing between /m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| Removes this TeX error message:        |  Range      |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TeX capacity exceeded, sorry [...=###] |  min-max    | DOS /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+----------------------------------------+-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a#   |  parameter stack (macro parameters)    |    60-1000  |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f#   |  font memory (font metric data)        |  5000-65500 |      32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n#   |  semantic nest size (mode nesting)     |    20-3000  |   40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p#   |  pool size (strings)                   | 20000-65500 |     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s#   |  save size (values saved by grouping)  |   100-16000 |  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t#   |  pattern memory (hyphenation)          |  5000-65500 |      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/ma# is not available in version [3c-beta5]. emTeX386 supports /mm#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the main memor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, for instanc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texopt=/ms:2000 /mp:4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save size while decreasing pool size.  See The TeXbook,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-3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/mf# value of bigTeX is 262141, the default is 819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(standar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TEXDRV            drive name for default directorie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TEXED             template for calling an editor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TEXOPT            options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FMT              directories for FMT files and tex.p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FM              directories for TF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INPUT            directories for input files and TC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P                 directory for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ies (standar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tex\texinput     for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tex\texfmts      for FMT files and tex.p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tex\tfm          for TF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first sought in the current directory (doesn't apply to TFM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not found, the search is extended to the directori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nvironment variable.  If this fails, the default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.  The default directories can be supplemented with a drive n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line option /pv* or sett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DRV.  If you want to use drive E: for emTeX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texdrv=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 /pv: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default directorie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\emtex\texinput   for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\emtex\texfmts    for FMT files and tex.p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\emtex\tfm        for TF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is feature is recommended if there isn't enough space for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aths into environment variables (TEXINPUT, TEXFMT and TEXTF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are organized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and default directories used by big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TeX uses the same environment variables and the same defaul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EXFMT                 directories for FMT files and tex.poo (bigT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tex\btexfmts         for FMT files and tex.poo (bigT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c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only one TCP file is available: 850_tex.tcp. This file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racters of code page 850 into TeX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0 -&gt; \c C              ^^a5 -&gt; \~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1 -&gt; \"u               ^^a6 -&gt; \b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2 -&gt; \'e               ^^a7 -&gt; \b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3 -&gt; \^a               ^^a8 -&gt; ?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4 -&gt; \"a               ^^ad -&gt; !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5 -&gt; \`a               ^^ae -&gt; $\scriptstyle\ll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6 -&gt; \aa{}             ^^af -&gt; $\scriptstyle\g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7 -&gt; \c c              ^^b5 -&gt; \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8 -&gt; \^e               ^^b6 -&gt; \^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9 -&gt; \"e               ^^b7 -&gt; \`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a -&gt; \`e               ^^b8 -&gt; \copyright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b -&gt; \"\i{}            ^^bd -&gt; \leavevmode\hbox{\rm\rlap/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c -&gt; \^\i{}            ^^c6 -&gt; \~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d -&gt; \`\i{}            ^^c7 -&gt; \~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e -&gt; \"A               ^^d2 -&gt; \^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f -&gt; \AA{}             ^^d3 -&gt; \"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0 -&gt; \'E               ^^d4 -&gt; \`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1 -&gt; \ae{}             ^^d5 -&gt; \i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2 -&gt; \AE{}             ^^d6 -&gt; \'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3 -&gt; \^o               ^^d7 -&gt; \^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4 -&gt; \"o               ^^d8 -&gt; \"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5 -&gt; \`o               ^^de -&gt; \`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6 -&gt; \^u               ^^e0 -&gt; \'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7 -&gt; \`u               ^^e1 -&gt; \s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8 -&gt; \"y               ^^e2 -&gt; \^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9 -&gt; \"O               ^^e3 -&gt; \`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a -&gt; \"U               ^^e4 -&gt; \~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b -&gt; \o{}              ^^e5 -&gt; \~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c -&gt; \pounds{}         ^^e9 -&gt; \'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d -&gt; \O{}              ^^ea -&gt; \^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a0 -&gt; \'a               ^^eb -&gt; \`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a1 -&gt; \'\i{}            ^^ec -&gt; \'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a2 -&gt; \'o               ^^ed -&gt; \'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a3 -&gt; \'u               ^^f4 -&gt; \P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a4 -&gt; \~n               ^^f5 -&gt; \S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with \' or \` do not work in the LaTeX tabb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 recognizes CR, LF and CR/LF as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Z at the beginning of a line indicates end of file.  Therefore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file must not end in Ctrl-Z (without CR, LF or CR/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FM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T files are created by INITEX, which will be activated by using the /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In addition to /i, you can give the options /8, /c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/r for changing the interpretation of input character.  The option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emTeX to display characters 128 to 254 as single character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hexadecimal notation (^^80 to ^^fe).  Character 255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^^ff.  These options are valid only with INITEX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fter /i.  The size of various TeX memory area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m* options.  When loading a FMT file created with an enl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rea, you have to use appropriate /m* options.  (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mt# may be smaller than that used for INITE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panic, if emTeX spends a long time reading 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ation patterns or if emTeX seems to stop afte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 hyphenation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city for hyphenation patterns has been increased at the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crease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r INIT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MT file for plain TeX without code trans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 /i /r /8 /o plain \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MT file for LaTeX, translate extended characters of code page 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eX commands, disable contro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 /i /c850_tex lplain \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hing with German hyphenation patterns for language 1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 English hyphenation patterns (\language isn't reset to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German hyphenation patterns default after loading the FMT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 /i /c850_tex /mt20000 lplain \language1\input ghyphen.max \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lplaing.fmt instead of lplain.fmt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may create a file named lplaing.ini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put l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nguag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put ghyphen.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INITEX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 /i /c850_tex /mt20000 lplaing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FM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rea (1)       | Constant        | tex (2)    | btex, tex386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+-----------------+------------+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strings     | max_strings     | 10000      |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l size             | pool_size       | 5000-65500 | 5000-65500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mory size      | mem_max         | 65532      | 262141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h size             | hash_size       | 3500       |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memory           | font_mem_size   | 5000-65500 | 5000-262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dictionary  | hyph_size       | 307        | 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stack size      | stack_size      | 200        |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ntic nest size    | nest_size       | 20-3000    | 20-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stack size  | param_size      | 60         | 60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size           | buf_size        | 2048       | 3000/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size             | save_size       | 100-16000  | 100-1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input levels     | max_in_open     | 6          |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ing levels       | max_quarterword | 255        |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memory        | trie_size       | 5000-65500 | 5000-6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fonts (3)   | font_max        | 127        |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opcodes (3)     | trie_op_size    | 750        | 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codes per lang. (3) | max_trie_op     | 750        | 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f. The TeXbook, p.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x-y: you can set the value with a /m* option,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: x for DOS version, y for OS/2 version and tex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not shown in The TeX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emTeX386: up to 1048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emTeX386: settable 262142-1048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 [3c-beta1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You have to create new FMT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3.14 of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x286 replaced with tex186, btex286 replaced with btex1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S/2: The output buffer will be flushed before reading from the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piping TeX output into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ffer size increa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, tex186, texp      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ex, btex186          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exp, tex386           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FM files are no longer sought in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der DOS, extended memory (XMS) will be supported. If there ar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blocks (UMB) and these are supported by the XMS driver, emT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e    don't use expanded memory (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u    don't use upper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x    don't use extended memory (X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   like -de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TeX now pays attention to the switch character;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 -d /mytex/my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witch character is set to `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gTeX now uses double arithmetic instead of float arithmetic.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antis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, tex186, texp       23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386                 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ex, btex186, btexp    52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 to 750 trie opcodes can be used now (ghyphen.max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message if writing to the DVI or FMT file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requirements of bigTeX under DOS redu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 [3c-beta5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20 and V30 CPU detection fixed (tex186, btex1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page translation revised (/8, /o and /r options)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127 has been mapped to 31 (wrong!) by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/c is given, /r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ersion of maketcp, same changes as in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arification: you can use character code 255 (254 was wrong!).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5 will always displayed as ^^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e to changes in the input character translation you should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M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message if writing to a file using \write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850_tex.tcp has been change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/a* option is not used, file names won't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trie op codes per language increased from 500 to 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TCP file cannot be found, TeX will be ab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 [3c-beta7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You have to create new FMT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rameter stack size settable with /ma# (60 to 1000), the default is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gTeX: Hash size increased to 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harsub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1 [3c-beta8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You have to create new FMT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3.141 of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MT files are now interchangable between tex386 and btex (tha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in beta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ze of FMT files reduce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 End of TEX.DOC 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