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TCP.DOC f�r maketcp 1.1b                              VERSION: 17-Jun-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maketcp 1.1b IST EINE BETA-TEST-VERSION f�r emTeX 3.14 [3c-beta5]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tcp erzeugt (oder entschl�sselt) TCP-Dateien (TeX Code Page)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werden von emTeX (und TeXconv) f�r die Zeichensatzumsetzung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 Konvertierung von Spezialzeichen zu TeX-Kommandos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durch wird emTeX an verschiedene Zeichenumsetztabellen (Code p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pa�t. Beachten Sie bitte, da� Ihre Texte, falls Sie TCP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, m�glicherweise von anderen TeX-Versionen nicht verarb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k�nnen. Mit texconv k�nnen Sie Ihre Texte aber geeignet aufber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ru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tcp &lt;Modus&gt; [&lt;Optionen&gt;] [&lt;Eingabedatei&gt; [&lt;Ausgabedatei&gt;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      Textdatei in TCP-Datei umwandeln (TCP-Datei erzeugen; comp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      TCP-Datei in Textdatei umwandeln (decomp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8      Vorgabe ist eine Umsetzungstabelle, die die Zeichen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s 128..255 unver�ndert l��t (ohne -8: Codes 128.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rden auf Code 127 abgebild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      Vorgabe ist eine Umsetzungstabelle, die die Zeichen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s 0..31 unver�ndert l��t (ohne -r: Codes 0, 9 und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eiben unver�ndert, die anderen im Bereich 0..31 werd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7 abgebild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Standarderweiterung der TCP-Datei ist .tcp (mit -c betrifft die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bedatei, mit -d die Eingabedate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TCP-Datei enth�lt drei Tabellen: Die erste gibt an, wie Sond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X-Kommandos umzusetzen sind; die zweite bildet die Zeichen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ingabedatei in den internen Zeichensatz von TeX ab, die dr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ke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keine TCP-Datei von emTeX verwendet wird, so sind nur die Zeich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Codes 0, 9, 12 und 32..126 zul�ssig. Wird bei INITEX die /r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, sind zus�tzlich alle Zeichen im Bereich 0..31 zul�ssig. Mit /8</w:t>
      </w:r>
    </w:p>
    <w:p>
      <w:pPr>
        <w:pStyle w:val="PreformattedText"/>
        <w:bidi w:val="0"/>
        <w:spacing w:before="0" w:after="0"/>
        <w:jc w:val="left"/>
        <w:rPr/>
      </w:pPr>
      <w:r>
        <w:rPr/>
        <w:t>(nur INITEX) sind au�erdem die Zeichen im Bereich 128..255 zul�ssig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t keine Umsetzung sta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einer TCP-Datei kann dieses Verhalten ge�ndert werden. Es k�nnen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dem Bereich 128..255 in TeX-Kommandos umgewandelt werden. Au�er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die �bersetzung aller Zeichen f�r Ein- und Ausgabe ver�nd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es ist sinnvoll, wenn die Codes in den TeX-Zeichens�tzen nich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Code Page �bereinstimmt). Dies sollte allerdings nur f�r di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..255 verwendet werden, da sonst sehr verwirrende Erschei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reten. Die �bersetzung f�r Ausgabe betrifft nur die Text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(z.B. in die LOG-Datei) und Dateinamen, nicht aber die Ausgabe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-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eine TCP-Datei zu erzeugen, m�ssen Sie eine Textdatei erstelle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sowohl die Umsetzung von Sonderzeichen in TeX-Kommandos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�bersetzung f�r Ein- und Ausgabe angegeben werden kann. (Sie sollten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tcp -d 850_tex.tcp exampl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mitgelieferte TCP-Datei in eine Textdatei umwandeln um ein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haben.) Die Textdatei kann Kommentare enthalten, die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ntzeichen eingeleitet werden. Leerzeilen werden ignoriert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Zeilen enthalten entweder eine Umsetzung eines Sonderzeich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X-Kommandos oder die �bersetzung eines Eingabezeichens i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s Zeichen (und umgekeh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ichencodes k�nnen entweder in Klartext (ein einzelnes Zeichen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exdezimal (in der ^^ff-Notation, wie sie auch von TeX 3.0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)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Umsetzung eines Sonderzeichens in TeX-Kommandos wird wie folgt ange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84 -&gt; \"a    % Umlaut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Zeile beginnt mit dem Sonderzeichen (ein �), gefolgt von Leerzei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Pfeil (Bindestrich und Gr��erzeichen), Leerzeichen und den T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os, durch die das Sonderzeichen zu ersetzen ist. Leerzeichen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TeX-Kommandos (und das Prozentzeichen mit allen folgenden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zum Zeilenende) werden ignoriert, falls sie nicht Teil der TeX-Komma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. Hier wird EIN Leerzeichen nicht ignor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fe -&gt; \%\       % TeX-Kommandos: "\%\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�bersetzung eines Eingabezeichens in einen internen Code (und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n Codes in ein Ausgabezeichen) wird wie folgt ange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84 ^^e4       % Umlaut-a (PC) -&gt; Umlaut-a (ISO 8859/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Zeile beginnt mit dem Eingabezeichen, gefolgt von Leerzeich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internen Repr�sentation des Zeichens (wie es in den TFM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ert ist). Wenn der Code ^^e4 ausgegeben werden soll, wird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^^84 zur�ck�bersetzt (in diesem Beispiel). Wenn mehrere verschie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ezeichen auf denselben internen Code abgebildet werden, is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usgabe das zuletzt angegebene dieser Eingabezeichen ma�geb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wohl a als auch b werden bei der Eingabe auf b abgebildet, ein b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als b ausgegeben (sinnloses aber einfaches Beispiel).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s bei Abbildung von erweiterten Codes auf die ASCII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beachten. Sta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af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S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af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, damit ein z als z und nicht als ^^: ausgegeben wird! (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z in einem Dateinamen w�rde in ^^: umgewandelt werden, bevo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ge�ffnet wi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Textdatei werden �nderungen an der vorgegebenen Tabelle durch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Tabelle wird durch die Optionen -8 und -r eingestellt (siehe ob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Angabe von -8 und/oder -r k�nnen Sie sich unter Umst�nden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 spa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eine TCP-Datei in eine Textdatei umwandeln lassen,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die Unterschiede zu der mit -8 und -r eingestellten 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geben, Sie erhalten also je nach Einstellung verschiedene Ausg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 Ende von MAKETCP.DOC 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