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DRAFT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les with PKUNZIP. There should be 8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raf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formatted disk into drive A 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to A:\DRAFT or B: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KUNZIP EDRAFT.ZIP A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files to C:\D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 EDRAFT.ZIP C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DRAFT 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DRAFT directory typ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given the choice of working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T.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ing that you will be working on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cale (more than 36 in. across actual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commend that you use FT.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hosen working uni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distance across screen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based on the largest anticipa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to choose betwee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rk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INT option i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rawing screen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The second lin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tatus, the name of the item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use arrow keys. Initiall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increments of one pixel. To chan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just type S followed by a numb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9 moves the cursor 9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moving around the screen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ptimum precision you will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slowest speed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just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line and type M,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ishing point of line and type 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first type M the words 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the top of the scree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distances are set to zero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of the line is MARKE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will change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4'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et units to FT.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t scale to 1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ype 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ove cursor to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Press the right arrow key until X po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Typ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Using the right and left arrow key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until X pos reads 4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X pos and Y pos indica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last marked po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only expressed in X and 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equate for measuring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s. To measur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diagonal you must typ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asu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4' 45deg diag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ype 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ove cursor to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Adjust the cursor position and spe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he correct length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some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an around the drawing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P and then press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ollowed by the up arrow pans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r out on part of the draw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through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ptions list type O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up/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tions list.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options list or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i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lec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1-15 solid lines of various colors.1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s of various colo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lors. Once the desir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nd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M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any point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on the outer circumference, then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M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starting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d up on the circumference,the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. T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ing point on the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is pressed again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re drawn counter clockwis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1/4 circle between 9:00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on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Circle Cen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isplay 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Useful for centering o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nother, or placing spok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hat have previously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drawing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Draw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saved to disk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give the drawing a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ing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rawing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overwrite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.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rawing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b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obje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from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current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disk.This w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ne draw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nting.When paint toggle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te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draft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e Main Draw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an object.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econd li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left hand sid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awing called DECK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ing the main draw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MA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n object  called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DECK1 the dra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a drawing. Y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dependent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load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a drawing, the objec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reating an objec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objec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should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 x 4in. La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draw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this object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the objec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object by choos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again or you can cho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. Stop edi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Editing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an objec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awing to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c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MARKED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po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RK to be located and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 will rotate an objec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not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but will rema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hidden 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jects that are alread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Once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ist,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drawing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objects that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. Onc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list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osen objec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plicate object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the Hi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no longer a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unless they are re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fill in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1-15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area to be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area to be pa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with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lor, or els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lled into the res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 2 parallel lines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1 line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selec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rawing Demo 5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in the CGA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use the DO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a print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fore running Edraf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GRAPH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,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spaceb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1/4"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,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,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Down arrow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PRIN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using the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screen key to pri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the drawin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s can the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printou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otate the enti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ments of 90 deg.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lect rot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speed, pan speed, dra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Text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height of  the tex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otation ang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normal right to lef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even if the drawing is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90 degrees is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is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ext ang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text i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ext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rase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rawing.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then move the cursor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to be eras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You will then be ask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opposite corner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and press M.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a box will be draw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spo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Once the box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section that you wan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. All lines that are complet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be remove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arts of objects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ov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 mail to Scott Andrews 71450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7 Peach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na Ca 9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functions inta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bject library, send $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7 Peach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na Ca 9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 3 1/2 or  5 1/4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