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ING DCTV WITH DELUXE PAINT - Tips by L. Pa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program included with DCTV is not well-suited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anipulations of digitized pictures, especially thos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ideo tape or liv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LIVE TV???              Yes, you CAN digitive from live TV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a noise-free TV channel to capture from, and a pi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still or nearly still long enough to digitize.  Set quality =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 = 3 for the shortest scan time.  You can also do a tr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recording: run the tape past the picture you want, sca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ith pause) and then rewind, re-run, and scan a little mor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ime-base correcting"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digitized by DCTV from either live or paused video sou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ve shifted scan lines in the picture, sometimes only a fe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oo many to give a usable picture.  When only a few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lines are present, it would be desirable to somehow un-shif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n error-fre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TV Paint- No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his with DCTV Paint:  suppose I could grab a "clip"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can line so I could reposition it?  The attempt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ash.  Also, DCTV Paint is too memory-intensive to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hat are interlaced on 1 meg Ami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Paint -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DCTV pictures are really normal hi-res pictures (sort o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possible to edit such a picture with DPaint,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grabbing a 1-pixel high brush, and can handle any resol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 systems.  This allows correcting the scan lines as brushes (hi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rabbed line solid).  Then move the line over (usu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) and line it up with the res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 of editing DCTV with DPaint is that there is contro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and left edge that DPaint's menu and toolbox will conc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use F9 and F10 to toggle them and use keyboard shortcu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 selections, or use the cursor keys (up and left) to b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eft corner of the picture BELOW the menu bar where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Note that the menu and toolbox are not visible on the DCTV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so you will have to switch displays to access some function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4 monitor has a button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citing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video titling on a DCTV picture with DPaint?  If you toggl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ar but not the toolbox, it appears that pure black and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are available as colors - they are in the palette and ar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ite screen, so why not use them?  Text in video is ofte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ack shadowing.  Draw a rectangle with the righ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ut a large central area of the screen (be careful of the ed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a font, pick white from the palette, and type some text.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s a brush and put an outline around it. Load a pictur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ool to drag it a short diagonal distance, and you have a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ut and paste with DPaint:  cut a rectangular brush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to solidify it.  This can be saved as a brush, and note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on ANY DCTV picture that has the same # bitplanes and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- no need to worry about the matching the palette or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irregular brushes but this is done much differently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olbox and select the brush tool twice, go back to the DCTV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cut out the irregular shape as usual.  Sinc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and using F3 puts an unwanted black field behind the br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is used.  The O key is used to put a 1-pixel out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ush which somehow fills in the missing pixels inside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(and if) the outline is removed, the inside remains soli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can now be tacked down as an irregula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are endless:  have a favorite TV star?  Scan him in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out from the background, and put him in a picture with you! 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y quotations around ones you hate, etc.  Just one thing -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verscan with TV pictures to get them all in, but DPain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cognizing overscanned DCTV pictures - you should pick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Paint screen mode ahead of time, and when loading in an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just say NO when asked if screen format should be chang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a blank "bulletin board" to stick pictures onto so from DCT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ave a BLANK SCREEN in the desired re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